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tbl>
      <w:tblPr>
        <w:tblW w:w="2900" w:type="pct"/>
        <w:jc w:val="center"/>
        <w:tblInd w:w="0" w:type="dxa"/>
        <w:tblLayout w:type="fixed"/>
        <w:tblCellMar>
          <w:top w:w="0" w:type="dxa"/>
          <w:left w:w="108" w:type="dxa"/>
          <w:bottom w:w="0" w:type="dxa"/>
          <w:right w:w="108" w:type="dxa"/>
        </w:tblCellMar>
      </w:tblPr>
      <w:tblGrid>
        <w:gridCol w:w="4047"/>
      </w:tblGrid>
      <w:tr>
        <w:trPr>
          <w:trHeight w:val="3873" w:hRule="atLeast"/>
        </w:trPr>
        <w:tc>
          <w:tcPr>
            <w:tcW w:w="4047"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autoSpaceDE w:val="false"/>
              <w:snapToGrid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r>
          </w:p>
          <w:p>
            <w:pPr>
              <w:pStyle w:val="Normal"/>
              <w:autoSpaceDE w:val="false"/>
              <w:jc w:val="center"/>
              <w:rPr>
                <w:rFonts w:ascii="Times New Roman" w:hAnsi="Times New Roman" w:cs="Times New Roman"/>
                <w:b/>
                <w:b/>
                <w:sz w:val="40"/>
                <w:szCs w:val="40"/>
                <w:lang w:val="it-IT" w:eastAsia="it-IT"/>
              </w:rPr>
            </w:pPr>
            <w:r>
              <w:rPr>
                <w:rFonts w:cs="Times New Roman" w:ascii="Times New Roman" w:hAnsi="Times New Roman"/>
                <w:b/>
                <w:sz w:val="40"/>
                <w:szCs w:val="40"/>
                <w:lang w:val="it-IT" w:eastAsia="it-IT"/>
              </w:rPr>
              <w:t>Il Quarto Suggello</w:t>
            </w:r>
          </w:p>
          <w:p>
            <w:pPr>
              <w:pStyle w:val="Normal"/>
              <w:autoSpaceDE w:val="false"/>
              <w:ind w:right="-34" w:hanging="0"/>
              <w:jc w:val="center"/>
              <w:rPr>
                <w:rFonts w:ascii="Times New Roman" w:hAnsi="Times New Roman" w:cs="Times New Roman"/>
                <w:iCs/>
                <w:sz w:val="32"/>
                <w:szCs w:val="32"/>
                <w:lang w:val="it-IT" w:eastAsia="it-IT"/>
              </w:rPr>
            </w:pPr>
            <w:r>
              <w:rPr>
                <w:rFonts w:cs="Times New Roman" w:ascii="Times New Roman" w:hAnsi="Times New Roman"/>
                <w:iCs/>
                <w:sz w:val="24"/>
                <w:szCs w:val="24"/>
                <w:lang w:val="it-IT" w:eastAsia="it-IT"/>
              </w:rPr>
              <w:t xml:space="preserve"> </w:t>
            </w:r>
            <w:r>
              <w:rPr>
                <w:rFonts w:cs="Times New Roman" w:ascii="Times New Roman" w:hAnsi="Times New Roman"/>
                <w:bCs/>
                <w:i/>
                <w:sz w:val="32"/>
                <w:szCs w:val="32"/>
                <w:lang w:val="it-IT" w:eastAsia="it-IT"/>
              </w:rPr>
              <w:t>The Fourth Seal</w:t>
            </w:r>
          </w:p>
          <w:p>
            <w:pPr>
              <w:pStyle w:val="Normal"/>
              <w:autoSpaceDE w:val="false"/>
              <w:ind w:right="2050" w:hanging="0"/>
              <w:rPr>
                <w:rFonts w:ascii="Times New Roman" w:hAnsi="Times New Roman" w:cs="Angsana New"/>
                <w:i/>
                <w:i/>
                <w:iCs/>
                <w:sz w:val="32"/>
                <w:szCs w:val="32"/>
                <w:lang w:val="en-US" w:eastAsia="it-IT"/>
              </w:rPr>
            </w:pPr>
            <w:r>
              <w:rPr>
                <w:rFonts w:cs="Angsana New" w:ascii="Times New Roman" w:hAnsi="Times New Roman"/>
                <w:i/>
                <w:iCs/>
                <w:sz w:val="32"/>
                <w:szCs w:val="32"/>
                <w:lang w:val="en-US" w:eastAsia="it-IT"/>
              </w:rPr>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widowControl w:val="false"/>
              <w:autoSpaceDE w:val="false"/>
              <w:jc w:val="center"/>
              <w:rPr>
                <w:rFonts w:ascii="Angsana New" w:hAnsi="Angsana New" w:cs="Times New Roman"/>
                <w:color w:val="000000"/>
                <w:sz w:val="32"/>
                <w:szCs w:val="32"/>
                <w:lang w:val="it-IT" w:eastAsia="it-IT"/>
              </w:rPr>
            </w:pPr>
            <w:r>
              <w:rPr>
                <w:rFonts w:cs="Angsana New" w:ascii="Times New Roman" w:hAnsi="Times New Roman"/>
                <w:sz w:val="32"/>
                <w:szCs w:val="32"/>
                <w:lang w:val="it-IT" w:eastAsia="it-IT"/>
              </w:rPr>
              <w:t>Jeffersonville, Indiana, U.S.A</w:t>
            </w:r>
          </w:p>
          <w:p>
            <w:pPr>
              <w:pStyle w:val="Normal"/>
              <w:jc w:val="center"/>
              <w:rPr>
                <w:rFonts w:ascii="Times New Roman" w:hAnsi="Times New Roman" w:cs="Times New Roman"/>
                <w:i/>
                <w:i/>
                <w:color w:val="000000"/>
                <w:sz w:val="32"/>
                <w:szCs w:val="32"/>
                <w:lang w:val="it-IT"/>
              </w:rPr>
            </w:pPr>
            <w:r>
              <w:rPr>
                <w:rStyle w:val="FontStyle25"/>
                <w:rFonts w:cs="Times New Roman" w:ascii="Times New Roman" w:hAnsi="Times New Roman"/>
                <w:sz w:val="32"/>
                <w:szCs w:val="32"/>
                <w:lang w:val="it-IT"/>
              </w:rPr>
              <w:t>21</w:t>
            </w:r>
            <w:r>
              <w:rPr>
                <w:rStyle w:val="FontStyle25"/>
                <w:rFonts w:cs="Times New Roman" w:ascii="Times New Roman" w:hAnsi="Times New Roman"/>
                <w:sz w:val="32"/>
                <w:szCs w:val="32"/>
              </w:rPr>
              <w:t xml:space="preserve"> marzo  1963</w:t>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sz w:val="32"/>
                <w:szCs w:val="32"/>
                <w:lang w:val="en-US"/>
              </w:rPr>
            </w:pPr>
            <w:r>
              <w:rPr>
                <w:rFonts w:cs="Times New Roman" w:ascii="Times New Roman" w:hAnsi="Times New Roman"/>
                <w:bCs/>
                <w:sz w:val="32"/>
                <w:szCs w:val="32"/>
                <w:lang w:val="en-US"/>
              </w:rPr>
              <w:t>William Marrion Branham</w:t>
            </w:r>
          </w:p>
          <w:p>
            <w:pPr>
              <w:pStyle w:val="Nessunaspaziatura"/>
              <w:jc w:val="center"/>
              <w:rPr>
                <w:rFonts w:ascii="Times New Roman" w:hAnsi="Times New Roman" w:cs="Times New Roman"/>
                <w:i/>
                <w:i/>
                <w:sz w:val="21"/>
                <w:szCs w:val="21"/>
                <w:lang w:val="en-US"/>
              </w:rPr>
            </w:pPr>
            <w:r>
              <w:rPr>
                <w:rFonts w:cs="Times New Roman" w:ascii="Times New Roman" w:hAnsi="Times New Roman"/>
                <w:i/>
                <w:sz w:val="21"/>
                <w:szCs w:val="21"/>
                <w:lang w:val="en-US"/>
              </w:rPr>
            </w:r>
          </w:p>
        </w:tc>
      </w:tr>
    </w:tbl>
    <w:p>
      <w:pPr>
        <w:pStyle w:val="Style11"/>
        <w:widowControl/>
        <w:numPr>
          <w:ilvl w:val="0"/>
          <w:numId w:val="0"/>
        </w:numPr>
        <w:jc w:val="center"/>
        <w:rPr>
          <w:rFonts w:ascii="Times New Roman" w:hAnsi="Times New Roman" w:cs="Times New Roman"/>
          <w:sz w:val="48"/>
          <w:lang w:val="en-US"/>
        </w:rPr>
      </w:pPr>
      <w:r>
        <w:br w:type="page"/>
      </w:r>
      <w:r>
        <w:rPr>
          <w:rFonts w:cs="Times New Roman" w:ascii="Times New Roman" w:hAnsi="Times New Roman"/>
          <w:sz w:val="48"/>
          <w:lang w:val="en-US"/>
        </w:rPr>
      </w:r>
      <w:r>
        <w:br w:type="page"/>
      </w:r>
    </w:p>
    <w:p>
      <w:pPr>
        <w:pStyle w:val="Style11"/>
        <w:widowControl/>
        <w:jc w:val="center"/>
        <w:rPr/>
      </w:pPr>
      <w:bookmarkStart w:id="0" w:name="L-1"/>
      <w:bookmarkEnd w:id="0"/>
      <w:r>
        <w:rPr>
          <w:rFonts w:eastAsia="Angsana New" w:cs="Angsana New"/>
          <w:sz w:val="23"/>
          <w:szCs w:val="23"/>
          <w:lang w:val="en-US"/>
        </w:rPr>
        <w:t xml:space="preserve"> </w:t>
      </w:r>
      <w:r>
        <w:rPr>
          <w:rFonts w:cs="Times New Roman" w:ascii="Times New Roman" w:hAnsi="Times New Roman"/>
          <w:b/>
          <w:sz w:val="28"/>
          <w:szCs w:val="28"/>
        </w:rPr>
        <w:t>Il Quarto Suggello</w:t>
      </w:r>
    </w:p>
    <w:p>
      <w:pPr>
        <w:pStyle w:val="Normal"/>
        <w:widowControl w:val="false"/>
        <w:numPr>
          <w:ilvl w:val="0"/>
          <w:numId w:val="2"/>
        </w:numPr>
        <w:autoSpaceDE w:val="false"/>
        <w:ind w:left="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uona sera. Chiniamo i capi un momento, per la preghier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w:t>
      </w:r>
      <w:r>
        <w:rPr>
          <w:rFonts w:cs="Times New Roman" w:ascii="Times New Roman" w:hAnsi="Times New Roman"/>
          <w:sz w:val="23"/>
          <w:szCs w:val="23"/>
          <w:lang w:val="it-IT" w:eastAsia="it-IT"/>
        </w:rPr>
        <w:tab/>
        <w:t>Nostro Grazioso e Celeste Padre, ci accostiamo di nuovo a Te stasera, ora, nel Nome del Signore Gesù, per ringraziarTi di un altro giorno. E chiediamo ora le Tue benedizioni sul servizio di stasera. Lascia che lo Spirito Santo venga e ci dia l'interpretazione di queste cose che così diligentemente cerchiamo. O Dio, possa essere così preziosa affinché possiamo tutti avere comunione intorno alla Parola in una tale maniera, che, quando ce ne andremo, saremo in grado di dire: "Non ardevano i nostri cuori in noi mentre Egli ci parlava lungo la via?" Ti ringraziamo per ciò che Egli è stato per noi, e confidiamo che Egli rimarrà con noi mentre andiamo avanti, poiché lo chiediamo nel Nome di Gesù. Amen.</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ab/>
        <w:t>Sono tanto felice d'essere di ritorno nella casa del Signore, stasera, di nuovo nel servizio! E siamo lieti. Sono tanto felice ch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w:t>
      </w:r>
      <w:r>
        <w:rPr>
          <w:rFonts w:cs="Times New Roman" w:ascii="Times New Roman" w:hAnsi="Times New Roman"/>
          <w:sz w:val="23"/>
          <w:szCs w:val="23"/>
          <w:lang w:val="it-IT" w:eastAsia="it-IT"/>
        </w:rPr>
        <w:tab/>
        <w:t>Pensavo che Questo non sarebbe venuto, ma finalmente è venuto. E sono tanto riconoscente, poiché è l'ultimo di quei quattro cavalieri, il che penso sia uno dei principali Messaggi alla Chiesa in questo temp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5</w:t>
      </w:r>
      <w:r>
        <w:rPr>
          <w:rFonts w:cs="Times New Roman" w:ascii="Times New Roman" w:hAnsi="Times New Roman"/>
          <w:sz w:val="23"/>
          <w:szCs w:val="23"/>
          <w:lang w:val="it-IT" w:eastAsia="it-IT"/>
        </w:rPr>
        <w:tab/>
        <w:t>Non so cosa sia l'Altro. Lo prendo giorno per giorno, come Egli Lo rivela. Cerco di—di darLo, tramite… come Egli Lo dà a m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ab/>
        <w:t>Vi rallegrate della—della benedizione? [La congregazione dice: "Amen".—Ed.] Avete notato come Ciò, in collaborazione con quelle epoche della chiesa, come si accorda esattamente, perfettamente con quelle? Quello è come… Per me, mostra che è—è lo stesso Spirito Santo che diede le epoche della chiesa, il medesimo Spirito Santo dunque che dà Questo, vedete, poiché s'è amalgamato assieme; tutta una grande opera di Dio, che mostra Se Stesso in diversi mod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7</w:t>
      </w:r>
      <w:r>
        <w:rPr>
          <w:rFonts w:cs="Times New Roman" w:ascii="Times New Roman" w:hAnsi="Times New Roman"/>
          <w:sz w:val="23"/>
          <w:szCs w:val="23"/>
          <w:lang w:val="it-IT" w:eastAsia="it-IT"/>
        </w:rPr>
        <w:tab/>
        <w:t>Notate, che quando Egli Si mostrò a Daniele, nelle visioni, ci sarebbe stata la rappresentazione di una cosa, come un—un capro in questo posto, o forse un albero; e il posto successivo sarebbe stata una statua. E—e—e le cose che Egli fece, rendendolo sempre la stessa cosa, per essere sicuro che non lo mancassim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8</w:t>
      </w:r>
      <w:r>
        <w:rPr>
          <w:rFonts w:cs="Times New Roman" w:ascii="Times New Roman" w:hAnsi="Times New Roman"/>
          <w:sz w:val="23"/>
          <w:szCs w:val="23"/>
          <w:lang w:val="it-IT" w:eastAsia="it-IT"/>
        </w:rPr>
        <w:tab/>
        <w:t>Ora, di certo sono stato commosso alcuni momenti fa, parlando ad una piccola signora che siede qui, di circa ottantacinque anni. E le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9</w:t>
      </w:r>
      <w:r>
        <w:rPr>
          <w:rFonts w:cs="Times New Roman" w:ascii="Times New Roman" w:hAnsi="Times New Roman"/>
          <w:sz w:val="23"/>
          <w:szCs w:val="23"/>
          <w:lang w:val="it-IT" w:eastAsia="it-IT"/>
        </w:rPr>
        <w:tab/>
        <w:t>Non molto tempo, prima che partissi per andare verso ovest, ebbene, c'era una—una ragazzina su in Ohio, che stava, penso proprio, che stava morendo, all'ultimo stadio di leucemia. Ora, la leucemia è il cancro nel flusso sanguigno. E, oh, la piccola creatura era, sapete, in una tale terribile condizione, che non c'era affatto più speranza per lei. La nutrivano attraverso le vene, l'intervento chirurgico. E così costoro erano davvero una povera famiglia. E loro.</w:t>
      </w:r>
    </w:p>
    <w:p>
      <w:pPr>
        <w:pStyle w:val="Normal"/>
        <w:tabs>
          <w:tab w:val="clear" w:pos="624"/>
          <w:tab w:val="left" w:pos="360" w:leader="none"/>
        </w:tabs>
        <w:autoSpaceDE w:val="false"/>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10</w:t>
      </w:r>
      <w:r>
        <w:rPr>
          <w:rFonts w:cs="Times New Roman" w:ascii="Times New Roman" w:hAnsi="Times New Roman"/>
          <w:sz w:val="23"/>
          <w:szCs w:val="23"/>
          <w:lang w:val="it-IT" w:eastAsia="it-IT"/>
        </w:rPr>
        <w:tab/>
        <w:t>La Signora Kidd, qui, e il Fratello Kidd, dissero loro del Signore che esaudisce tanto la preghiera. Si misero d'accordo, penso, e assunsero qualcuno, e portarono la ragazzina giù. E lei era una ragazzina molto graziosa, di pressappoco, oh, sei, sette anni d'età. [Una sorella dice: "Nove anni".—Ed.] Nove anni. E lei stava là dietro nella camera. E l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ab/>
        <w:t>E quando siamo andati davanti al Signore, lo Spirito Santo ha dato una parola per lei. E loro dovevano prenderla, e dovevano prenderla e nutrirla, sapete, in quel modo. E quando se ne andò, stava piangendo per un hamburger, e, così, prese il cibo per bocca. E le diedero un hamburger, e andarono avanti nutrendola in modo naturale.</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12</w:t>
      </w:r>
      <w:r>
        <w:rPr>
          <w:rFonts w:cs="Times New Roman" w:ascii="Times New Roman" w:hAnsi="Times New Roman"/>
          <w:sz w:val="23"/>
          <w:szCs w:val="23"/>
          <w:lang w:val="it-IT" w:eastAsia="it-IT"/>
        </w:rPr>
        <w:tab/>
        <w:t>In poco tempo, alcuni giorni, la portarono dal medico. Ed essi… Il medico semplicemente non riusciva a capire. Disse: "Sembra che non fosse, che neanche fosse la stessa ragazza". Egli disse: "Ebbene, là—là non c'è nemmeno una traccia di leucemia intorno a ciò, da nessuna parte, da nessuna parte affatto". Così, e, lei stava morendo. L'avevano data per spacciata; la nutrivano attraverso le vene. Ella era diventata gialla. Sapete come si diventa. E così loro… E ora lei è a scuola, che gioca assieme ad altri bambini, il più felice possibile.</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13</w:t>
      </w:r>
      <w:r>
        <w:rPr>
          <w:rFonts w:cs="Times New Roman" w:ascii="Times New Roman" w:hAnsi="Times New Roman"/>
          <w:sz w:val="23"/>
          <w:szCs w:val="23"/>
          <w:lang w:val="it-IT" w:eastAsia="it-IT"/>
        </w:rPr>
        <w:tab/>
        <w:t>Mi fa ricordare un altro caso simile. Un giorno, appena giunto a casa, c'era un… Se non mi sbaglio, erano Episcopaliani o Presbiteriani, i quali avevano portato una ragazzina dal Kansas. E i medici l'avevano data per spacciata, con la leucemia. E le avevano dato, credo, quattro giorni da vivere; era diventata tanto grave. Così dissero che impiegarono quei quattro giorni per arrivare qui, attraverso raffiche di neve e cose simili, da una parte all'altra della nazione, affinché si pregasse per lei. E il nonno, un uomo attempato, dall'aspetto elegante, era dai capelli grigi.</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14</w:t>
      </w:r>
      <w:r>
        <w:rPr>
          <w:rFonts w:cs="Times New Roman" w:ascii="Times New Roman" w:hAnsi="Times New Roman"/>
          <w:sz w:val="23"/>
          <w:szCs w:val="23"/>
          <w:lang w:val="it-IT" w:eastAsia="it-IT"/>
        </w:rPr>
        <w:tab/>
        <w:t>E l'avevano già fatta venire, da due giorni, qui in un piccolo motel. Io—io suppongo che ora non si trovi lì, da questo lato di Silver Creek. E così quella sera scesi a pregare per lei. Era nella mattinata di buon ora. Ero arrivato quella notte, da fuori città, e scesi. E il padre attempato… il nonno camminava per il pavimento. E, la madre cercava di prendersi cura della bimba.</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15</w:t>
      </w:r>
      <w:r>
        <w:rPr>
          <w:rFonts w:cs="Times New Roman" w:ascii="Times New Roman" w:hAnsi="Times New Roman"/>
          <w:sz w:val="23"/>
          <w:szCs w:val="23"/>
          <w:lang w:val="it-IT" w:eastAsia="it-IT"/>
        </w:rPr>
        <w:tab/>
        <w:t>E mentre m'inginocchiai per pregare, lo Spirito Santo mi rivelò un segreto che c'era tra la—la madre e il padre, qualcosa che avevano fatto. Li chiamai in disparte e chiesi loro di questo. Essi cominciarono a piangere, dissero: "Questo è ver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6</w:t>
      </w:r>
      <w:r>
        <w:rPr>
          <w:rFonts w:cs="Times New Roman" w:ascii="Times New Roman" w:hAnsi="Times New Roman"/>
          <w:sz w:val="23"/>
          <w:szCs w:val="23"/>
          <w:lang w:val="it-IT" w:eastAsia="it-IT"/>
        </w:rPr>
        <w:tab/>
        <w:t>Poi guardai di nuovo, e vidi la ragazzina saltare alla corda, che andava giocando. E ora la ragazzina… Nello spazio di tre settimane circa, mi inviarono la fotografia della ragazzina, nuovamente a scuola, che saltava alla corda, e non aveva affatto la leucemi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7</w:t>
      </w:r>
      <w:r>
        <w:rPr>
          <w:rFonts w:cs="Times New Roman" w:ascii="Times New Roman" w:hAnsi="Times New Roman"/>
          <w:sz w:val="23"/>
          <w:szCs w:val="23"/>
          <w:lang w:val="it-IT" w:eastAsia="it-IT"/>
        </w:rPr>
        <w:tab/>
        <w:t>Ora, ora, quelle testimonianze sono assolutamente l'autentica verità, vedete. Perciò, il nostro Dio è così reale, vedete. Noi Lo serviamo e—e Gli crediamo. E—e io—io so che Egli è real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8</w:t>
      </w:r>
      <w:r>
        <w:rPr>
          <w:rFonts w:cs="Times New Roman" w:ascii="Times New Roman" w:hAnsi="Times New Roman"/>
          <w:sz w:val="23"/>
          <w:szCs w:val="23"/>
          <w:lang w:val="it-IT" w:eastAsia="it-IT"/>
        </w:rPr>
        <w:tab/>
        <w:t>Ora, sto facendo del mio meglio ora, e mentre qualcosa, all'interiore, sta facendo il Suo corso tra noi. Ed ora cercheremo, stasera, tramite la grazia di Dio, di prendere questo Quarto Suggello, e vedere cosa avrà da dirci lo Spirito Santo, in Ess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9</w:t>
      </w:r>
      <w:r>
        <w:rPr>
          <w:rFonts w:cs="Times New Roman" w:ascii="Times New Roman" w:hAnsi="Times New Roman"/>
          <w:sz w:val="23"/>
          <w:szCs w:val="23"/>
          <w:lang w:val="it-IT" w:eastAsia="it-IT"/>
        </w:rPr>
        <w:tab/>
        <w:t>Ora, leggerò la—l'Apocalisse, al 6° capitolo, e cominciando col 7° versetto; 7° e 8°. Ci sono sempre due versetti; il primo è l'annuncio, e il secondo versetto è ciò che egli vide.</w:t>
      </w:r>
    </w:p>
    <w:p>
      <w:pPr>
        <w:pStyle w:val="Normal"/>
        <w:autoSpaceDE w:val="false"/>
        <w:ind w:firstLine="14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quarto suggello, io udii la voce del quarto—quarto animale che diceva: vieni e vedi.</w:t>
      </w:r>
    </w:p>
    <w:p>
      <w:pPr>
        <w:pStyle w:val="Normal"/>
        <w:autoSpaceDE w:val="false"/>
        <w:ind w:firstLine="154"/>
        <w:jc w:val="both"/>
        <w:rPr/>
      </w:pPr>
      <w:r>
        <w:rPr>
          <w:rFonts w:cs="Times New Roman" w:ascii="Times New Roman" w:hAnsi="Times New Roman"/>
          <w:i/>
          <w:iCs/>
          <w:sz w:val="23"/>
          <w:szCs w:val="23"/>
          <w:lang w:val="it-IT" w:eastAsia="it-IT"/>
        </w:rPr>
        <w:t xml:space="preserve">Ed io vidi, ed ecco un cavallo pallido; e colui che lo cavalcava </w:t>
      </w:r>
      <w:r>
        <w:rPr>
          <w:rFonts w:cs="Times New Roman" w:ascii="Times New Roman" w:hAnsi="Times New Roman"/>
          <w:sz w:val="23"/>
          <w:szCs w:val="23"/>
          <w:lang w:val="it-IT" w:eastAsia="it-IT"/>
        </w:rPr>
        <w:t xml:space="preserve">(che cavalcava) </w:t>
      </w:r>
      <w:r>
        <w:rPr>
          <w:rFonts w:cs="Times New Roman" w:ascii="Times New Roman" w:hAnsi="Times New Roman"/>
          <w:i/>
          <w:iCs/>
          <w:sz w:val="23"/>
          <w:szCs w:val="23"/>
          <w:lang w:val="it-IT" w:eastAsia="it-IT"/>
        </w:rPr>
        <w:t xml:space="preserve">aveva nome la Morte; e... ad essa seguiva l'inferno. E fu loro data podestà sopra le </w:t>
      </w:r>
      <w:r>
        <w:rPr>
          <w:rFonts w:cs="Times New Roman" w:ascii="Times New Roman" w:hAnsi="Times New Roman"/>
          <w:sz w:val="23"/>
          <w:szCs w:val="23"/>
          <w:lang w:val="it-IT" w:eastAsia="it-IT"/>
        </w:rPr>
        <w:t xml:space="preserve">quattro parti </w:t>
      </w:r>
      <w:r>
        <w:rPr>
          <w:rFonts w:cs="Times New Roman" w:ascii="Times New Roman" w:hAnsi="Times New Roman"/>
          <w:i/>
          <w:iCs/>
          <w:sz w:val="23"/>
          <w:szCs w:val="23"/>
          <w:lang w:val="it-IT" w:eastAsia="it-IT"/>
        </w:rPr>
        <w:t>della terra, da uccider con ispada, con fame, e con mortalità, e per… fiere della terr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0</w:t>
      </w:r>
      <w:r>
        <w:rPr>
          <w:rFonts w:cs="Times New Roman" w:ascii="Times New Roman" w:hAnsi="Times New Roman"/>
          <w:sz w:val="23"/>
          <w:szCs w:val="23"/>
          <w:lang w:val="it-IT" w:eastAsia="it-IT"/>
        </w:rPr>
        <w:tab/>
        <w:t>Ora, il Signore ci aiuti ora a capire Questo. È un mister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1</w:t>
      </w:r>
      <w:r>
        <w:rPr>
          <w:rFonts w:cs="Times New Roman" w:ascii="Times New Roman" w:hAnsi="Times New Roman"/>
          <w:sz w:val="23"/>
          <w:szCs w:val="23"/>
          <w:lang w:val="it-IT" w:eastAsia="it-IT"/>
        </w:rPr>
        <w:tab/>
        <w:t>Ora, un piccolo anteprima, per avvalorare, come facemmo con le epoche della chiesa, questi cavalieri, e questo spezzare di questi Suggelli. Ora, così lo cogliamo nella nostra mente, ne parliamo un po' fino a che sentiamo che è il tempo appropriato per parlar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2</w:t>
      </w:r>
      <w:r>
        <w:rPr>
          <w:rFonts w:cs="Times New Roman" w:ascii="Times New Roman" w:hAnsi="Times New Roman"/>
          <w:sz w:val="23"/>
          <w:szCs w:val="23"/>
          <w:lang w:val="it-IT" w:eastAsia="it-IT"/>
        </w:rPr>
        <w:tab/>
        <w:t>Ora, abbiamo notato ora, che, lo spezzare dei Suggelli, è il Libro della Redenzione suggellato. E poi il Libro è arrotolato, come un rotolo, com'era nei vecchi temp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3</w:t>
      </w:r>
      <w:r>
        <w:rPr>
          <w:rFonts w:cs="Times New Roman" w:ascii="Times New Roman" w:hAnsi="Times New Roman"/>
          <w:sz w:val="23"/>
          <w:szCs w:val="23"/>
          <w:lang w:val="it-IT" w:eastAsia="it-IT"/>
        </w:rPr>
        <w:tab/>
        <w:t xml:space="preserve">[Il Fratello Branham illustra l'arrotolare e il suggellare d'un rotolo, usando fogli di carta—Ed.] Non era un libro di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genere; poiché questo è entrato di recente, questa specie di libri, negli ultimi, oh, suppongo un centocinquanta anni, o qualcosa del genere, duecento anni. E dunque essi l'arrotolavano, poi lasciavano l'estremità sciolta. Come vi ho detto in che modo veniva fatto, e le Scritture, dove trovarlo, e in Geremia, e così via. Poi il prossimo veniva arrotolato attorno, poi lasciavano l'estremità sciolta, e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mod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4</w:t>
      </w:r>
      <w:r>
        <w:rPr>
          <w:rFonts w:cs="Times New Roman" w:ascii="Times New Roman" w:hAnsi="Times New Roman"/>
          <w:sz w:val="23"/>
          <w:szCs w:val="23"/>
          <w:lang w:val="it-IT" w:eastAsia="it-IT"/>
        </w:rPr>
        <w:tab/>
        <w:t>E ciascuno era un Suggello. Ed era un Libro settuplicemente suggellato, ed era un… Nessuno… Quando furono… Era il Libro della Redenzione settuplicemente suggellato. Scusatem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5</w:t>
      </w:r>
      <w:r>
        <w:rPr>
          <w:rFonts w:cs="Times New Roman" w:ascii="Times New Roman" w:hAnsi="Times New Roman"/>
          <w:sz w:val="23"/>
          <w:szCs w:val="23"/>
          <w:lang w:val="it-IT" w:eastAsia="it-IT"/>
        </w:rPr>
        <w:tab/>
        <w:t>E, poi, nessuno in Cielo o in terra, o sotto la terra, era degno di aprirLo o perfino di guardarVi sopra. E Giovanni pianse, perché non poté trovare nessuno… Poiché, se quel Libro non fosse stato preso dalla mano del Proprietario originale… Dove, Esso era stato perduto da Adamo ed Eva, ed era ritornato, dopo che essi perdettero i loro diritti della Parola, le promesse, la loro eredità.</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6</w:t>
      </w:r>
      <w:r>
        <w:rPr>
          <w:rFonts w:cs="Times New Roman" w:ascii="Times New Roman" w:hAnsi="Times New Roman"/>
          <w:sz w:val="23"/>
          <w:szCs w:val="23"/>
          <w:lang w:val="it-IT" w:eastAsia="it-IT"/>
        </w:rPr>
        <w:tab/>
        <w:t>Essi, ricordate, controllano la terra. Egli era un—egli era un dio dilettante, poiché era un figlio di Dio. E un figlio di Dio è un—un—un dio dilettante. Ora, questo non è contrario alla Scrittura. So che suona stran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7</w:t>
      </w:r>
      <w:r>
        <w:rPr>
          <w:rFonts w:cs="Times New Roman" w:ascii="Times New Roman" w:hAnsi="Times New Roman"/>
          <w:sz w:val="23"/>
          <w:szCs w:val="23"/>
          <w:lang w:val="it-IT" w:eastAsia="it-IT"/>
        </w:rPr>
        <w:tab/>
        <w:t>Gesù però disse: "Se voi chiamate quelli, a cui la Parola di Dio venne." E a che cosa viene la Parola di Dio? [La congregazione dice: "Profeti".—Ed.] Ai profeti. "Se chiamate quelli, a cui la Parola di Dio venne, 'dèi', come potete condannare Me se dico che sono il Figlio di Dio?" Vede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ora, essi erano dè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8</w:t>
      </w:r>
      <w:r>
        <w:rPr>
          <w:rFonts w:cs="Times New Roman" w:ascii="Times New Roman" w:hAnsi="Times New Roman"/>
          <w:sz w:val="23"/>
          <w:szCs w:val="23"/>
          <w:lang w:val="it-IT" w:eastAsia="it-IT"/>
        </w:rPr>
        <w:tab/>
        <w:t>E, uomo, se tu nasci nella famiglia del tuo cognome, tu sei un figlio, e parte di tuo padr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9</w:t>
      </w:r>
      <w:r>
        <w:rPr>
          <w:rFonts w:cs="Times New Roman" w:ascii="Times New Roman" w:hAnsi="Times New Roman"/>
          <w:sz w:val="23"/>
          <w:szCs w:val="23"/>
          <w:lang w:val="it-IT" w:eastAsia="it-IT"/>
        </w:rPr>
        <w:tab/>
        <w:t>E poi—poi quando entrò il peccato, abbiamo scoperto che l'uomo attraversò l'abisso. E—e il sangue dei tori e dei capri, copriva, ma non rimetteva. Finché, venne il vero Candeggiante, che poteva prendere la macchia del peccato e farla completamente a pezzi, e rimandarla al suo pervertitore originale, che era Satan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w:t>
      </w:r>
      <w:r>
        <w:rPr>
          <w:rFonts w:cs="Times New Roman" w:ascii="Times New Roman" w:hAnsi="Times New Roman"/>
          <w:sz w:val="23"/>
          <w:szCs w:val="23"/>
          <w:lang w:val="it-IT" w:eastAsia="it-IT"/>
        </w:rPr>
        <w:tab/>
        <w:t>Quando ritornò a Satana, lui aspetta il suo tempo dell'Eterno annientamento. Ora, ciò mostra quello che crediamo. Crediamo che lui sarà assolutamente abolito del tutto e annienta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1</w:t>
      </w:r>
      <w:r>
        <w:rPr>
          <w:rFonts w:cs="Times New Roman" w:ascii="Times New Roman" w:hAnsi="Times New Roman"/>
          <w:sz w:val="23"/>
          <w:szCs w:val="23"/>
          <w:lang w:val="it-IT" w:eastAsia="it-IT"/>
        </w:rPr>
        <w:tab/>
        <w:t>Credo che il peccato sarà disintegrato. E quando è confessato, sulla base del Sangue di Gesù Cristo, è come lasciare cadere una goccia d'inchiostro nero in una quantità di candeggiante cloro. Esso lo spezza nelle sue sostanze chimiche, e lo manda indietro da dove è venuto. Vedete? E quella è la maniera in cui il Sangue di Gesù Cristo agisc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w:t>
      </w:r>
      <w:r>
        <w:rPr>
          <w:rFonts w:cs="Times New Roman" w:ascii="Times New Roman" w:hAnsi="Times New Roman"/>
          <w:sz w:val="23"/>
          <w:szCs w:val="23"/>
          <w:lang w:val="it-IT" w:eastAsia="it-IT"/>
        </w:rPr>
        <w:tab/>
        <w:t>Dunque, ciò mette un uomo di nuovo dall'altro lato dell'abisso, quale figlio di Dio. Vedete? E allora lui—allora lui diviene un—un… Ebbene, perfino lui… La creativa potenza di Dio è in lui. E, almeno, ogni volta che Dio può comandare che sia fatto, sarà fatto. E noi ritorniamo. Quello quando il—il.</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w:t>
      </w:r>
      <w:r>
        <w:rPr>
          <w:rFonts w:cs="Times New Roman" w:ascii="Times New Roman" w:hAnsi="Times New Roman"/>
          <w:sz w:val="23"/>
          <w:szCs w:val="23"/>
          <w:lang w:val="it-IT" w:eastAsia="it-IT"/>
        </w:rPr>
        <w:tab/>
        <w:t>Mosè, sotto il sangue di tori; e quando incontrò quella Luce, la Colonna di Fuoco in quel pruno ardente. E lui stette, laggiù, su un incarico che Dio gli aveva dato. E lui era un profeta. E quando la Parola del Signore venne a lui, egli parlò, e tramite la Parola furono perfino create cose. Vede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4</w:t>
      </w:r>
      <w:r>
        <w:rPr>
          <w:rFonts w:cs="Times New Roman" w:ascii="Times New Roman" w:hAnsi="Times New Roman"/>
          <w:sz w:val="23"/>
          <w:szCs w:val="23"/>
          <w:lang w:val="it-IT" w:eastAsia="it-IT"/>
        </w:rPr>
        <w:tab/>
        <w:t>Ora, se lo farà sotto quello, quel sangue di tori, che ne è del Sangue di Gesù? Non coperto, bensì lo rimise, del tutto. E voi state nella Presenza di Dio, quali figli redenti. Ora, vedete, la Chiesa è molto al di là del suo modello di vita. E penso, che troppe volte, noi cerchiamo qua e là invece di uscire realmente ed affrontare la questione. Ho qualcosa che voglio dire, e io—io la dirò a temp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5</w:t>
      </w:r>
      <w:r>
        <w:rPr>
          <w:rFonts w:cs="Times New Roman" w:ascii="Times New Roman" w:hAnsi="Times New Roman"/>
          <w:sz w:val="23"/>
          <w:szCs w:val="23"/>
          <w:lang w:val="it-IT" w:eastAsia="it-IT"/>
        </w:rPr>
        <w:tab/>
        <w:t>Ed ora notate che c'è qualcosa che non va da qualche parte nelle chiese. E penso che sia il sistema denominazionale che ha distorto le menti delle persone, e così via, tanto che esse non sanno come farlo. Proprio così.</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6</w:t>
      </w:r>
      <w:r>
        <w:rPr>
          <w:rFonts w:cs="Times New Roman" w:ascii="Times New Roman" w:hAnsi="Times New Roman"/>
          <w:sz w:val="23"/>
          <w:szCs w:val="23"/>
          <w:lang w:val="it-IT" w:eastAsia="it-IT"/>
        </w:rPr>
        <w:tab/>
        <w:t>Però ci è stato promesso che Ciò sarebbe stato rivelato. E ora ci sono Sette Suggelli con cui questo Libro è suggellato. E quei Sette Suggelli or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7</w:t>
      </w:r>
      <w:r>
        <w:rPr>
          <w:rFonts w:cs="Times New Roman" w:ascii="Times New Roman" w:hAnsi="Times New Roman"/>
          <w:sz w:val="23"/>
          <w:szCs w:val="23"/>
          <w:lang w:val="it-IT" w:eastAsia="it-IT"/>
        </w:rPr>
        <w:tab/>
        <w:t>E poi dopo che questi Sette Suggelli sono completati, troviamo, in Apocalisse 10, che c'erano sette misteriosi Tuoni che Giovanni fu incaricato di scrivere, ma che poi gli fu proibito di scriverli. Ed al tempo di quei Tuoni, troviamo Cristo, o, "L'Angelo che scendeva con un arcobaleno, e mise il Suo piede sulla terra e sul mare, e giurò che il tempo era scaduto, a quel temp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8</w:t>
      </w:r>
      <w:r>
        <w:rPr>
          <w:rFonts w:cs="Times New Roman" w:ascii="Times New Roman" w:hAnsi="Times New Roman"/>
          <w:sz w:val="23"/>
          <w:szCs w:val="23"/>
          <w:lang w:val="it-IT" w:eastAsia="it-IT"/>
        </w:rPr>
        <w:tab/>
        <w:t>E poi troviamo—scopriamo, nel rivelare i Suggelli, che lo—l'Agnello aveva lasciato la Sua opera di mediazione, quale Intercessore, e Si era fatto avanti ora a rivendicare i Suoi diritti, tutto quello che Egli aveva redento con la Sua mor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9</w:t>
      </w:r>
      <w:r>
        <w:rPr>
          <w:rFonts w:cs="Times New Roman" w:ascii="Times New Roman" w:hAnsi="Times New Roman"/>
          <w:sz w:val="23"/>
          <w:szCs w:val="23"/>
          <w:lang w:val="it-IT" w:eastAsia="it-IT"/>
        </w:rPr>
        <w:tab/>
        <w:t>E, poi, nessuno poteva aprire il Libro. Nessuno Lo capiva. Esso era un Libro di Redenzione. E Dio il Padre, lo Spirito, Lo aveva in mano, poiché Cristo stava nel Trono quale Mediatore, il solo Mediatore. Perciò, non poteva esserci nessun santo, nessuna Maria, nessun Giuseppe, nessun altro, su quell'altare, poiché era il Sangue. E solo il Sangue di Gesù poteva compiere l'espiazione, perciò nient'altro poteva essere valido quale Mediatore. Proprio così. Non c'era nient'altr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0</w:t>
      </w:r>
      <w:r>
        <w:rPr>
          <w:rFonts w:cs="Times New Roman" w:ascii="Times New Roman" w:hAnsi="Times New Roman"/>
          <w:sz w:val="23"/>
          <w:szCs w:val="23"/>
          <w:lang w:val="it-IT" w:eastAsia="it-IT"/>
        </w:rPr>
        <w:tab/>
        <w:t>Così tutta questa idea di intercedere presso Giuda per la politica, e intercedere presso Santa Cecilia per qualcos'altro, è assurdità. Quello non è… Io—io non dico che quelle persone non sono oneste e sincere. Non dico che non siete sinceri nel farlo, se lo fate. Però, siete nell'errore, siete—siete sinceramente nell'errore. E qualsiasi cos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1</w:t>
      </w:r>
      <w:r>
        <w:rPr>
          <w:rFonts w:cs="Times New Roman" w:ascii="Times New Roman" w:hAnsi="Times New Roman"/>
          <w:sz w:val="23"/>
          <w:szCs w:val="23"/>
          <w:lang w:val="it-IT" w:eastAsia="it-IT"/>
        </w:rPr>
        <w:tab/>
        <w:t xml:space="preserve">Dicono: "Ebbene, questo—quest'Angelo, questo—questo apparve a San Bonifacio e disse </w:t>
      </w:r>
      <w:r>
        <w:rPr>
          <w:rFonts w:cs="Times New Roman" w:ascii="Times New Roman" w:hAnsi="Times New Roman"/>
          <w:i/>
          <w:iCs/>
          <w:sz w:val="23"/>
          <w:szCs w:val="23"/>
          <w:lang w:val="it-IT" w:eastAsia="it-IT"/>
        </w:rPr>
        <w:t xml:space="preserve">questo, quello, </w:t>
      </w:r>
      <w:r>
        <w:rPr>
          <w:rFonts w:cs="Times New Roman" w:ascii="Times New Roman" w:hAnsi="Times New Roman"/>
          <w:sz w:val="23"/>
          <w:szCs w:val="23"/>
          <w:lang w:val="it-IT" w:eastAsia="it-IT"/>
        </w:rPr>
        <w:t>e quell</w:t>
      </w:r>
      <w:r>
        <w:rPr>
          <w:rFonts w:cs="Times New Roman" w:ascii="Times New Roman" w:hAnsi="Times New Roman"/>
          <w:i/>
          <w:iCs/>
          <w:sz w:val="23"/>
          <w:szCs w:val="23"/>
          <w:lang w:val="it-IT" w:eastAsia="it-IT"/>
        </w:rPr>
        <w:t xml:space="preserve">'altro. </w:t>
      </w:r>
      <w:r>
        <w:rPr>
          <w:rFonts w:cs="Times New Roman" w:ascii="Times New Roman" w:hAnsi="Times New Roman"/>
          <w:sz w:val="23"/>
          <w:szCs w:val="23"/>
          <w:lang w:val="it-IT" w:eastAsia="it-IT"/>
        </w:rPr>
        <w:t xml:space="preserve">E si dovrebbe dire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Non ne dubito affatto, nella mia mente, che qualcuno abbia visto la visione. Io—io non dubito che Joseph Smith vide la visione, ma non era in accordo col resto della Parola. Così di conseguenza, per me, è sbagliato. Vedete? Deve venire col resto della Parol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2</w:t>
      </w:r>
      <w:r>
        <w:rPr>
          <w:rFonts w:cs="Times New Roman" w:ascii="Times New Roman" w:hAnsi="Times New Roman"/>
          <w:sz w:val="23"/>
          <w:szCs w:val="23"/>
          <w:lang w:val="it-IT" w:eastAsia="it-IT"/>
        </w:rPr>
        <w:tab/>
        <w:t xml:space="preserve">Così va con le epoche della chiesa, e coi Suggelli, e con tutto il resto di Ciò. E quando qualcuno pensa che ha quei Sette Tuoni, se non regge il confronto col resto della Parola, c'è qualcosa che non va. Vedete? Deve venire, il COSÌ DICE IL SIGNORE, poiché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è il Libr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è la Rivelazione di Gesù Cristo, nella Sua interezza. Ora, io—io credo quindi che l'Agnello S'è fatto avant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3</w:t>
      </w:r>
      <w:r>
        <w:rPr>
          <w:rFonts w:cs="Times New Roman" w:ascii="Times New Roman" w:hAnsi="Times New Roman"/>
          <w:sz w:val="23"/>
          <w:szCs w:val="23"/>
          <w:lang w:val="it-IT" w:eastAsia="it-IT"/>
        </w:rPr>
        <w:tab/>
        <w:t>Essi non sapevano. Giovanni piangeva. Non poteva trovare nessuno, in Cielo, in terra, poiché tutto stava dall'altra parte dell'abisso, vedete, il peccato. Non c'era nessuno...Ed un Angelo, naturalmente, sarebbe stato degno, però, dopo tutto, doveva essere un Consanguineo. Doveva essere la creatura umana. E una tale cosa non c'era, poiché ogni uomo è nato dal sess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4</w:t>
      </w:r>
      <w:r>
        <w:rPr>
          <w:rFonts w:cs="Times New Roman" w:ascii="Times New Roman" w:hAnsi="Times New Roman"/>
          <w:sz w:val="23"/>
          <w:szCs w:val="23"/>
          <w:lang w:val="it-IT" w:eastAsia="it-IT"/>
        </w:rPr>
        <w:tab/>
        <w:t>Doveva prendere Lui Uno nato senza sesso. Così Dio Stesso ricorse a quello, nella nascita verginale, e divenne Emmanuele. Il Suo Sangue era Quello che era degno. Poi quando Lui Stesso attraversò questo abisso, e pagò il prezzo e fece da ponte sulla via per il resto di noi, allora Si sedette, per essere Mediatore. Ed Egli è stato seduto lì.</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5</w:t>
      </w:r>
      <w:r>
        <w:rPr>
          <w:rFonts w:cs="Times New Roman" w:ascii="Times New Roman" w:hAnsi="Times New Roman"/>
          <w:sz w:val="23"/>
          <w:szCs w:val="23"/>
          <w:lang w:val="it-IT" w:eastAsia="it-IT"/>
        </w:rPr>
        <w:tab/>
        <w:t xml:space="preserve">E il Libro è stato in realtà chiuso, tutto quel tempo. Esso è lì, ma è ancora in simboli. Essi Lo videro. Perfino Giovanni Lo vide. L'annuncio, quando venne fuori il primo, lui disse: "Un cavallo bianco uscì, esso aveva un cavaliere sopra; aveva un arco in mano". È un simbolo. Non è stato rivelato. No. È solo un simbolo. E, quanto a qualsiasi uomo sulla terra, è tutto ciò che lui poté dire. Proprio così. Egli potrebbe inciampare e vacillare, senza dubbio, battere da qualche parte </w:t>
      </w:r>
      <w:r>
        <w:rPr>
          <w:rFonts w:cs="Times New Roman" w:ascii="Times New Roman" w:hAnsi="Times New Roman"/>
          <w:i/>
          <w:iCs/>
          <w:sz w:val="23"/>
          <w:szCs w:val="23"/>
          <w:lang w:val="it-IT" w:eastAsia="it-IT"/>
        </w:rPr>
        <w:t xml:space="preserve">qua </w:t>
      </w:r>
      <w:r>
        <w:rPr>
          <w:rFonts w:cs="Times New Roman" w:ascii="Times New Roman" w:hAnsi="Times New Roman"/>
          <w:sz w:val="23"/>
          <w:szCs w:val="23"/>
          <w:lang w:val="it-IT" w:eastAsia="it-IT"/>
        </w:rPr>
        <w:t xml:space="preserve">o </w:t>
      </w:r>
      <w:r>
        <w:rPr>
          <w:rFonts w:cs="Times New Roman" w:ascii="Times New Roman" w:hAnsi="Times New Roman"/>
          <w:i/>
          <w:iCs/>
          <w:sz w:val="23"/>
          <w:szCs w:val="23"/>
          <w:lang w:val="it-IT" w:eastAsia="it-IT"/>
        </w:rPr>
        <w:t xml:space="preserve">là, </w:t>
      </w:r>
      <w:r>
        <w:rPr>
          <w:rFonts w:cs="Times New Roman" w:ascii="Times New Roman" w:hAnsi="Times New Roman"/>
          <w:sz w:val="23"/>
          <w:szCs w:val="23"/>
          <w:lang w:val="it-IT" w:eastAsia="it-IT"/>
        </w:rPr>
        <w:t>dopo un p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6</w:t>
      </w:r>
      <w:r>
        <w:rPr>
          <w:rFonts w:cs="Times New Roman" w:ascii="Times New Roman" w:hAnsi="Times New Roman"/>
          <w:sz w:val="23"/>
          <w:szCs w:val="23"/>
          <w:lang w:val="it-IT" w:eastAsia="it-IT"/>
        </w:rPr>
        <w:tab/>
        <w:t>Ma scopriamo, poi, che nel Libro dell'Apocalisse: "Al Messaggio del settimo angelo, i misteri (tutti i misteri di Ciò) dovrebbero essere già rivelati per quel tempo". Ora, quello è Apocalisse 10:1 a 7, che Ciò dovrebbe essere rivelato in accordo a quel tempo, in quel tempo quando Egli rivelò.</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7</w:t>
      </w:r>
      <w:r>
        <w:rPr>
          <w:rFonts w:cs="Times New Roman" w:ascii="Times New Roman" w:hAnsi="Times New Roman"/>
          <w:sz w:val="23"/>
          <w:szCs w:val="23"/>
          <w:lang w:val="it-IT" w:eastAsia="it-IT"/>
        </w:rPr>
        <w:tab/>
        <w:t>Poi i Sette Tuoni emisero le loro strane voci, e Giovanni andò per scrivere. Ma, Giovanni sapeva quello che Ciò era, però lui—lui non Lo scrisse perché gli fu proibito di scriverLo. È assolutamente, e del tutto, un mistero. Non è neppure scritto nel simbolo né nulla. Sappiamo solo che Egli… Esso tuonò, quello è tut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8</w:t>
      </w:r>
      <w:r>
        <w:rPr>
          <w:rFonts w:cs="Times New Roman" w:ascii="Times New Roman" w:hAnsi="Times New Roman"/>
          <w:sz w:val="23"/>
          <w:szCs w:val="23"/>
          <w:lang w:val="it-IT" w:eastAsia="it-IT"/>
        </w:rPr>
        <w:tab/>
        <w:t xml:space="preserve">Ed ora nello studiare questo ora, non dimenticate, ora, Domenica, o Domenica mattina, abbiamo omesso il servizio di guarigione per poter rispondere alle—alle domande delle persone. Ora, voglio che facciate una domanda su questi Sette Suggelli, se ciò vi confonde, qualcosa che non capite. Diciamo sui Sette Suggelli. Allora posso dirvi, per Sabato sera, se è sufficiente per—per rispondere ad esse, o no, capite. E quindi ora, solo dire, ebbene, di qualcos'altro, oppure: "Dovrei far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O—o forse avete avuto un sogno. Esse, esse sono tutte cose degne, ora ricordatevi. Sono cose degne. Ma rimaniamo proprio coi Sette Suggelli. Ecco ciò su cui stiamo esattamente. Lasciamo… Ecco per che cosa è designata la—la riunione, per i Sette Suggelli. Rimaniamo proprio con Quell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9</w:t>
      </w:r>
      <w:r>
        <w:rPr>
          <w:rFonts w:cs="Times New Roman" w:ascii="Times New Roman" w:hAnsi="Times New Roman"/>
          <w:sz w:val="23"/>
          <w:szCs w:val="23"/>
          <w:lang w:val="it-IT" w:eastAsia="it-IT"/>
        </w:rPr>
        <w:tab/>
        <w:t>Devo andare a casa, ho da tener là alcune riunioni all'ovest. Ritornerò di nuovo, tra poco più d'un mese o due, o qualcosa del genere, e forse il Signore permetterà che possiamo avere qualcos'altro su quello, forse un servizio di guarigione o qualcosa allora, o qualsiasi cosa stiamo… qualsiasi cosa si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50</w:t>
      </w:r>
      <w:r>
        <w:rPr>
          <w:rFonts w:cs="Times New Roman" w:ascii="Times New Roman" w:hAnsi="Times New Roman"/>
          <w:sz w:val="23"/>
          <w:szCs w:val="23"/>
          <w:lang w:val="it-IT" w:eastAsia="it-IT"/>
        </w:rPr>
        <w:tab/>
        <w:t>Poi abbiamo le Sette Trombe qui, da farsi ancora avanti, vedete. E tutte loro arrivano pure là. E le Sette Coppe, vedete, per essere versate. Dunque, e ciò si accorderà tutto proprio qui dentro, però è ancora tutto misterios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51</w:t>
      </w:r>
      <w:r>
        <w:rPr>
          <w:rFonts w:cs="Times New Roman" w:ascii="Times New Roman" w:hAnsi="Times New Roman"/>
          <w:sz w:val="23"/>
          <w:szCs w:val="23"/>
          <w:lang w:val="it-IT" w:eastAsia="it-IT"/>
        </w:rPr>
        <w:tab/>
        <w:t>Ora, ieri sera… Troviamo che il Primo Suggello è uscito, e il cavaliere… E il Signore… Perciò Dio m'è testimone. Non l'ho mai saputo prima d'ora. Nessuna di queste cose ho mai saputo prima d'ora. Proprio così. E io non lo s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52</w:t>
      </w:r>
      <w:r>
        <w:rPr>
          <w:rFonts w:cs="Times New Roman" w:ascii="Times New Roman" w:hAnsi="Times New Roman"/>
          <w:sz w:val="23"/>
          <w:szCs w:val="23"/>
          <w:lang w:val="it-IT" w:eastAsia="it-IT"/>
        </w:rPr>
        <w:tab/>
        <w:t>Vado lassù, e prendo la Bibbia e mi siedo, e sto seduto là fino a quando Esso comincia a scaturire in quel modo. Prendo la mia penna e inizio a scrivere. E resto là, forse per ore, finché Ciò—Ciò finisc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53</w:t>
      </w:r>
      <w:r>
        <w:rPr>
          <w:rFonts w:cs="Times New Roman" w:ascii="Times New Roman" w:hAnsi="Times New Roman"/>
          <w:sz w:val="23"/>
          <w:szCs w:val="23"/>
          <w:lang w:val="it-IT" w:eastAsia="it-IT"/>
        </w:rPr>
        <w:tab/>
        <w:t xml:space="preserve">Poi ritorno, e lo scopro, mentre vedo dove Egli disse Questo. Pensai: "Beh, mi sembra d'averlo visto da qualche parte". Prendo la mia concordanza, vado a guardare indietro. "C'è qualcosa di Simile? Ed eccoLo proprio </w:t>
      </w:r>
      <w:r>
        <w:rPr>
          <w:rFonts w:cs="Times New Roman" w:ascii="Times New Roman" w:hAnsi="Times New Roman"/>
          <w:i/>
          <w:iCs/>
          <w:sz w:val="23"/>
          <w:szCs w:val="23"/>
          <w:lang w:val="it-IT" w:eastAsia="it-IT"/>
        </w:rPr>
        <w:t xml:space="preserve">qua. </w:t>
      </w:r>
      <w:r>
        <w:rPr>
          <w:rFonts w:cs="Times New Roman" w:ascii="Times New Roman" w:hAnsi="Times New Roman"/>
          <w:sz w:val="23"/>
          <w:szCs w:val="23"/>
          <w:lang w:val="it-IT" w:eastAsia="it-IT"/>
        </w:rPr>
        <w:t xml:space="preserve">E poi eccoLo di nuovo </w:t>
      </w:r>
      <w:r>
        <w:rPr>
          <w:rFonts w:cs="Times New Roman" w:ascii="Times New Roman" w:hAnsi="Times New Roman"/>
          <w:i/>
          <w:iCs/>
          <w:sz w:val="23"/>
          <w:szCs w:val="23"/>
          <w:lang w:val="it-IT" w:eastAsia="it-IT"/>
        </w:rPr>
        <w:t xml:space="preserve">qua. </w:t>
      </w:r>
      <w:r>
        <w:rPr>
          <w:rFonts w:cs="Times New Roman" w:ascii="Times New Roman" w:hAnsi="Times New Roman"/>
          <w:sz w:val="23"/>
          <w:szCs w:val="23"/>
          <w:lang w:val="it-IT" w:eastAsia="it-IT"/>
        </w:rPr>
        <w:t xml:space="preserve">Ed eccoLo </w:t>
      </w:r>
      <w:r>
        <w:rPr>
          <w:rFonts w:cs="Times New Roman" w:ascii="Times New Roman" w:hAnsi="Times New Roman"/>
          <w:i/>
          <w:iCs/>
          <w:sz w:val="23"/>
          <w:szCs w:val="23"/>
          <w:lang w:val="it-IT" w:eastAsia="it-IT"/>
        </w:rPr>
        <w:t xml:space="preserve">qua </w:t>
      </w:r>
      <w:r>
        <w:rPr>
          <w:rFonts w:cs="Times New Roman" w:ascii="Times New Roman" w:hAnsi="Times New Roman"/>
          <w:sz w:val="23"/>
          <w:szCs w:val="23"/>
          <w:lang w:val="it-IT" w:eastAsia="it-IT"/>
        </w:rPr>
        <w:t xml:space="preserve">dietro, e </w:t>
      </w:r>
      <w:r>
        <w:rPr>
          <w:rFonts w:cs="Times New Roman" w:ascii="Times New Roman" w:hAnsi="Times New Roman"/>
          <w:i/>
          <w:iCs/>
          <w:sz w:val="23"/>
          <w:szCs w:val="23"/>
          <w:lang w:val="it-IT" w:eastAsia="it-IT"/>
        </w:rPr>
        <w:t>qua</w:t>
      </w:r>
      <w:r>
        <w:rPr>
          <w:rFonts w:cs="Times New Roman" w:ascii="Times New Roman" w:hAnsi="Times New Roman"/>
          <w:sz w:val="23"/>
          <w:szCs w:val="23"/>
          <w:lang w:val="it-IT" w:eastAsia="it-IT"/>
        </w:rPr>
        <w:t xml:space="preserve">ggiù e </w:t>
      </w:r>
      <w:r>
        <w:rPr>
          <w:rFonts w:cs="Times New Roman" w:ascii="Times New Roman" w:hAnsi="Times New Roman"/>
          <w:i/>
          <w:iCs/>
          <w:sz w:val="23"/>
          <w:szCs w:val="23"/>
          <w:lang w:val="it-IT" w:eastAsia="it-IT"/>
        </w:rPr>
        <w:t>qua</w:t>
      </w:r>
      <w:r>
        <w:rPr>
          <w:rFonts w:cs="Times New Roman" w:ascii="Times New Roman" w:hAnsi="Times New Roman"/>
          <w:sz w:val="23"/>
          <w:szCs w:val="23"/>
          <w:lang w:val="it-IT" w:eastAsia="it-IT"/>
        </w:rPr>
        <w:t>ssù". Poi Lo unisco direttamente dentro. So che è Dio, finché Ciò regge il confronto Scrittura con Scrittura. Ecco in che modo Essa deve fare. Come mettere un edificio assieme, le pietre si devono adattare, pietra con pietr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54</w:t>
      </w:r>
      <w:r>
        <w:rPr>
          <w:rFonts w:cs="Times New Roman" w:ascii="Times New Roman" w:hAnsi="Times New Roman"/>
          <w:sz w:val="23"/>
          <w:szCs w:val="23"/>
          <w:lang w:val="it-IT" w:eastAsia="it-IT"/>
        </w:rPr>
        <w:tab/>
        <w:t xml:space="preserve">Ora, ieri sera abbiamo avuto l'apertura del—del Terzo Suggello. Il Primo era un cavallo bianco, e il successivo era un cavallo rosso, e in seguito un cavallo nero. E scopriamo che i cavalieri erano lo stesso cavaliere, dall'inizio alla fine; e quello era l'anticristo, all'inizio. Egli non aveva nessuna—nessuna corona, ma ne ricevette una dopo. E scopriamo dunque che poi gli fu data una spada, per togliere la pace dalla terra, e veniamo a sapere che lo fece. Poi entrò coi dogmi del pagare, la chiesa col denaro, col pesare un penny per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e due penny per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Ma gli fu proibito di toccare l'Olio e il vino, che era il po' che era rimas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55</w:t>
      </w:r>
      <w:r>
        <w:rPr>
          <w:rFonts w:cs="Times New Roman" w:ascii="Times New Roman" w:hAnsi="Times New Roman"/>
          <w:sz w:val="23"/>
          <w:szCs w:val="23"/>
          <w:lang w:val="it-IT" w:eastAsia="it-IT"/>
        </w:rPr>
        <w:tab/>
        <w:t>E poi abbiamo dato, ieri sera abbiamo smesso, con l'illustrazione di ciò che era l'Olio e il vino, e quali effetti ebbero. E noi… Forse è suonato un po' rude, ma io… era esattamente la Verità. Vedete? Ora, siamo rimasti su… Per alcuni momenti, facciamone ora la rassegna. E quindi siamo rimasti sulla potenza del vino, ciò che l'Olio rappresentava, lo Spirito. Ora, ritengo che tutti voi avete preso nota di tutto. Lo troverete sul nastro, se non l'avete annotato, e dove trovare le Scritture, che, l'olio simboleggia sempre lo Spirito Santo. Come le vergini pazze senza Olio, le vergini avvedute con l'Olio, che è lo Spirito Santo. E poi dietro, nei—nei—i profeti, e così via. Ed ora i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56</w:t>
      </w:r>
      <w:r>
        <w:rPr>
          <w:rFonts w:cs="Times New Roman" w:ascii="Times New Roman" w:hAnsi="Times New Roman"/>
          <w:sz w:val="23"/>
          <w:szCs w:val="23"/>
          <w:lang w:val="it-IT" w:eastAsia="it-IT"/>
        </w:rPr>
        <w:tab/>
        <w:t>Naturalmente, non cerco di tirar fuori ogni Scrittura là dentro. E ci sono cose di cui non si può neanche parlare; ci vuole troppo tempo. Ma cerco di sistemare qui, con le Scritture e così via, abbastanza da dare alla gente cosicché faccia loro sapere e Ne vedano il quadro. Ma se vi sedeste con uno di quei Suggelli, ebbene, my, potreste occupare ogni sera i sermoni di un mese, proprio su quel Suggello, eppure senza nemmeno sfiorarLo, vedete, su uno di Loro. Ed ecco quanto—quanto ce N'è. Ma, Ne tocco i punti salienti, allora potete—potete vedere di che si tratt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57</w:t>
      </w:r>
      <w:r>
        <w:rPr>
          <w:rFonts w:cs="Times New Roman" w:ascii="Times New Roman" w:hAnsi="Times New Roman"/>
          <w:sz w:val="23"/>
          <w:szCs w:val="23"/>
          <w:lang w:val="it-IT" w:eastAsia="it-IT"/>
        </w:rPr>
        <w:tab/>
        <w:t>Ora, giacché l'olio simboleggiava lo Spirito Santo. Troviamo quindi che l'olio e il vino sono connessi nell'adorazione, vedete, sono sempre connessi nell'adorazion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58</w:t>
      </w:r>
      <w:r>
        <w:rPr>
          <w:rFonts w:cs="Times New Roman" w:ascii="Times New Roman" w:hAnsi="Times New Roman"/>
          <w:sz w:val="23"/>
          <w:szCs w:val="23"/>
          <w:lang w:val="it-IT" w:eastAsia="it-IT"/>
        </w:rPr>
        <w:tab/>
        <w:t>E il vino, dicevo, come è venuto a me, che il vino simboleggia che esso era la potenza del—era la potenza della stimolazione tramite la rivelazione. Vedete? E ciò avviene quando qualcosa è stata rivelata. Ciò dà stimolazione al credente, poiché è presentato tramite rivelazione. Capite? È qualcosa che ha detto Dio. È un mistero; non Lo si può capire, vedete. E, dopo un po', Dio scende e Lo rivela, e poi Lo conferm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59</w:t>
      </w:r>
      <w:r>
        <w:rPr>
          <w:rFonts w:cs="Times New Roman" w:ascii="Times New Roman" w:hAnsi="Times New Roman"/>
          <w:sz w:val="23"/>
          <w:szCs w:val="23"/>
          <w:lang w:val="it-IT" w:eastAsia="it-IT"/>
        </w:rPr>
        <w:tab/>
        <w:t>Ricordate, se la Verità viene rivelata, la Verità viene pure confermata. Dio, costantemente, non importa quanto scaltra la persona potrebbe essere, quanto brillante potrebbe essere nella sua mente; se Dio non sostiene quel che lui dice, allora c'è qualcosa che non va. Capite? Esatto. Perché è la Parola.</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60</w:t>
      </w:r>
      <w:r>
        <w:rPr>
          <w:rFonts w:cs="Times New Roman" w:ascii="Times New Roman" w:hAnsi="Times New Roman"/>
          <w:sz w:val="23"/>
          <w:szCs w:val="23"/>
          <w:lang w:val="it-IT" w:eastAsia="it-IT"/>
        </w:rPr>
        <w:tab/>
        <w:t>Ora, quando Mosè andò là fuori sotto l'ispirazione di Dio, disse: "Che vengano le mosche". Le mosche vennero. Disse: "Che vengano le rane". Le rane venner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61</w:t>
      </w:r>
      <w:r>
        <w:rPr>
          <w:rFonts w:cs="Times New Roman" w:ascii="Times New Roman" w:hAnsi="Times New Roman"/>
          <w:sz w:val="23"/>
          <w:szCs w:val="23"/>
          <w:lang w:val="it-IT" w:eastAsia="it-IT"/>
        </w:rPr>
        <w:tab/>
        <w:t>Vedete, e se lui avesse detto: "Che vengano le mosche", e non fossero venute? Vedete, in questo caso lui—lui non aveva parlato la Parola del Signore, vedete; lui aveva solo parlato, aveva parlato la sua parola. Avrebbe potuto pensare che dovessero esserci delle mosche. Ma, là—là non sarebbero venute affatto mosche, perché Dio non gli aveva detto così.</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62</w:t>
      </w:r>
      <w:r>
        <w:rPr>
          <w:rFonts w:cs="Times New Roman" w:ascii="Times New Roman" w:hAnsi="Times New Roman"/>
          <w:sz w:val="23"/>
          <w:szCs w:val="23"/>
          <w:lang w:val="it-IT" w:eastAsia="it-IT"/>
        </w:rPr>
        <w:tab/>
        <w:t xml:space="preserve">E quando Dio vi dice qualcosa, e dice: "Vai a far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e Io sarò con ciò, poiché questa è la Mia Parola", ed Egli lo mostra nella Bibbia, allora Dio sta proprio dietro a ciò. E se non è scritto nella Bibbia, Dio vi sta comunque dietro, se è la Parola di Dio.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63</w:t>
      </w:r>
      <w:r>
        <w:rPr>
          <w:rFonts w:cs="Times New Roman" w:ascii="Times New Roman" w:hAnsi="Times New Roman"/>
          <w:sz w:val="23"/>
          <w:szCs w:val="23"/>
          <w:lang w:val="it-IT" w:eastAsia="it-IT"/>
        </w:rPr>
        <w:tab/>
        <w:t>E poi se ne è al di fuori, viene rivelato ai profeti. Ci rendiamo conto che tutti i misteri di Dio sono resi noti ai profeti, e solamente a loro. Vedete, Amos 3:7.</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64</w:t>
      </w:r>
      <w:r>
        <w:rPr>
          <w:rFonts w:cs="Times New Roman" w:ascii="Times New Roman" w:hAnsi="Times New Roman"/>
          <w:sz w:val="23"/>
          <w:szCs w:val="23"/>
          <w:lang w:val="it-IT" w:eastAsia="it-IT"/>
        </w:rPr>
        <w:tab/>
        <w:t>Ora, ora, la potenza della rivelazione reca al credente stimolazione. Poiché, la potenza del vino, del vino naturale è per stimolare. Vedete? È per—per portare una stimolazione una persona che è tutta accasciata. Vedete? Vedete? Bene, quindi, ora, c'è una potenza della rivelazione della Parola, che dà al credente stimolazione di gioia, stimolazione di soddisfazione, la stimolazione che Ciò è confermato, che Ciò è dimostra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65</w:t>
      </w:r>
      <w:r>
        <w:rPr>
          <w:rFonts w:cs="Times New Roman" w:ascii="Times New Roman" w:hAnsi="Times New Roman"/>
          <w:sz w:val="23"/>
          <w:szCs w:val="23"/>
          <w:lang w:val="it-IT" w:eastAsia="it-IT"/>
        </w:rPr>
        <w:tab/>
        <w:t>Viene chiamato, nella Scrittura, visto che vogliamo riferirci a ciò, quale "vino nuovo". Ci riferiamo sempre a ciò così, come: "Questi sono ebbri di vino nuovo". Vedete? Benissimo. Ovvero: "vino spirituale", penso, sarebbe la migliore interpretazione. Sarebbe, sul "vino spirituale". Come il vino naturale si rivela in potenza stimolata, così fa il vino nuovo, quando rivela la Parola di Dio, la quale è Spirito. Oh! Ora c'è… quello è… Vedete, la Parola stessa è Spirito. Lo credete? [La congregazione dice: "Amen".—Ed.]</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66</w:t>
      </w:r>
      <w:r>
        <w:rPr>
          <w:rFonts w:cs="Times New Roman" w:ascii="Times New Roman" w:hAnsi="Times New Roman"/>
          <w:sz w:val="23"/>
          <w:szCs w:val="23"/>
          <w:lang w:val="it-IT" w:eastAsia="it-IT"/>
        </w:rPr>
        <w:tab/>
        <w:t>Leggiamolo. Leggiamolo, San Giovanni 6. Solo… Sì, allora voi—allora voi—voi non direte: "Beh, ora, lo disse qualcuno". Vediamo Chi lo disse, e allora sapremo se è la Verità o no. San Giovanni, al 6° capitolo. E al 6° capitolo, e credo sia il sessanta-… il 63° versetto, bene, penso che è questo. Sì.</w:t>
      </w:r>
    </w:p>
    <w:p>
      <w:pPr>
        <w:pStyle w:val="Normal"/>
        <w:autoSpaceDE w:val="false"/>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Lo spirito è quel che vivifica; la carne non giova nulla; le parole che io vi ragiono, sono spirito e vit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67</w:t>
      </w:r>
      <w:r>
        <w:rPr>
          <w:rFonts w:cs="Times New Roman" w:ascii="Times New Roman" w:hAnsi="Times New Roman"/>
          <w:sz w:val="23"/>
          <w:szCs w:val="23"/>
          <w:lang w:val="it-IT" w:eastAsia="it-IT"/>
        </w:rPr>
        <w:tab/>
        <w:t>La Parola Stessa è Spirito. Essa è Spirito in forma di Parola. E allora, vedete, quando Essa è vivificata, o portata alla vita, lo Spirito della Parola va a operare ed agisce. Vedete? Poiché quel.</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68</w:t>
      </w:r>
      <w:r>
        <w:rPr>
          <w:rFonts w:cs="Times New Roman" w:ascii="Times New Roman" w:hAnsi="Times New Roman"/>
          <w:sz w:val="23"/>
          <w:szCs w:val="23"/>
          <w:lang w:val="it-IT" w:eastAsia="it-IT"/>
        </w:rPr>
        <w:tab/>
        <w:t xml:space="preserve">Guardate ora qui. Un pensiero deve essere un pensiero prima che possa essere una parola. E quando poi un pensiero è presentato, è una parola. Ora,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è il pensiero di Dio che Egli ha messo dentro la Parola. E quando allora Lo riceviamo da Lui, Esso diventa una Parol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69</w:t>
      </w:r>
      <w:r>
        <w:rPr>
          <w:rFonts w:cs="Times New Roman" w:ascii="Times New Roman" w:hAnsi="Times New Roman"/>
          <w:sz w:val="23"/>
          <w:szCs w:val="23"/>
          <w:lang w:val="it-IT" w:eastAsia="it-IT"/>
        </w:rPr>
        <w:tab/>
        <w:t>Dio rivelò a Mosè cosa fare. Mosè lo parlò, e ciò accadde. Vedete? È così, quando viene veramente da Di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70</w:t>
      </w:r>
      <w:r>
        <w:rPr>
          <w:rFonts w:cs="Times New Roman" w:ascii="Times New Roman" w:hAnsi="Times New Roman"/>
          <w:sz w:val="23"/>
          <w:szCs w:val="23"/>
          <w:lang w:val="it-IT" w:eastAsia="it-IT"/>
        </w:rPr>
        <w:tab/>
        <w:t>Scopriamo ora, che—che Esso—Esso stimola e dà gioia, poiché è la Parola di Dio. E il vino nuovo, il vino nuovo stimola il… quando Esso rivela la Parola. Poi, a volte reca gioia oltre misura. Noi lo abbiamo esaminato, che reca tale gioia a tal punto che si viene inondat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71</w:t>
      </w:r>
      <w:r>
        <w:rPr>
          <w:rFonts w:cs="Times New Roman" w:ascii="Times New Roman" w:hAnsi="Times New Roman"/>
          <w:sz w:val="23"/>
          <w:szCs w:val="23"/>
          <w:lang w:val="it-IT" w:eastAsia="it-IT"/>
        </w:rPr>
        <w:tab/>
        <w:t>Ora, so che c'è parecchio fanatismo, e le persone fanno storie. So che a volte lo fanno mentre la musica salterella e ogni cosa simile. E so che va bene. Ed io—io lo credo pure. Però ho visto persone che durante il giorno, finché la musica suonava, ognuno salterellava, e gridava; ma quando si fermava la musica, ciò cessava. Vedete? Credo… Beh, quello, quello va pure bene, per quanto mi concerne, vedete, fintantoché la gente vive rettamente. 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2</w:t>
      </w:r>
      <w:r>
        <w:rPr>
          <w:rFonts w:cs="Times New Roman" w:ascii="Times New Roman" w:hAnsi="Times New Roman"/>
          <w:sz w:val="23"/>
          <w:szCs w:val="23"/>
          <w:lang w:val="it-IT" w:eastAsia="it-IT"/>
        </w:rPr>
        <w:tab/>
        <w:t>Ma, ora, cosa, cominciate a portare la Parola! Ora, ecco la cosa che reca realmente Vita, è la Parola, e ciò reca la gioia della stimolazione del vino nuovo. Vedete? Sì. Ed ecco cosa ci fu a Pentecoste, quando la Parola fu confermat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3</w:t>
      </w:r>
      <w:r>
        <w:rPr>
          <w:rFonts w:cs="Times New Roman" w:ascii="Times New Roman" w:hAnsi="Times New Roman"/>
          <w:sz w:val="23"/>
          <w:szCs w:val="23"/>
          <w:lang w:val="it-IT" w:eastAsia="it-IT"/>
        </w:rPr>
        <w:tab/>
        <w:t>Ora guardate. Ora, Gesù disse loro, Luca 24:49: "Ecco, Io mando la promessa del Padre Mio su di voi; ma voi salite a Gerusalemme e aspettate finché". Qual era la promessa del Padre? Gioele 2:28, ebbene, noi scopriamo, che Egli "verserà lo Spirito". In Isaia 28:19, come ci sarebbero state "labbra balbuzienti, e altre lingue", e tutte queste cos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4</w:t>
      </w:r>
      <w:r>
        <w:rPr>
          <w:rFonts w:cs="Times New Roman" w:ascii="Times New Roman" w:hAnsi="Times New Roman"/>
          <w:sz w:val="23"/>
          <w:szCs w:val="23"/>
          <w:lang w:val="it-IT" w:eastAsia="it-IT"/>
        </w:rPr>
        <w:tab/>
        <w:t>Essi andarono lassù, e come l'abbiamo esaminato, forse uno disse: "Bene, credo che abbiamo aspettato abbastanza a lungo. Accettiamolo per fede". Quella era una buona dottrina Battista, ma non funzionò con quei fratell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5</w:t>
      </w:r>
      <w:r>
        <w:rPr>
          <w:rFonts w:cs="Times New Roman" w:ascii="Times New Roman" w:hAnsi="Times New Roman"/>
          <w:sz w:val="23"/>
          <w:szCs w:val="23"/>
          <w:lang w:val="it-IT" w:eastAsia="it-IT"/>
        </w:rPr>
        <w:tab/>
        <w:t>Così allora, per prima cosa sappiate, che dovette diventare realtà. E loro attesero il loro ministerio, affinché la Parola fosse confermata. E quando venite a cercare lo Spirito Santo, fate lo stess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76</w:t>
      </w:r>
      <w:r>
        <w:rPr>
          <w:rFonts w:cs="Times New Roman" w:ascii="Times New Roman" w:hAnsi="Times New Roman"/>
          <w:sz w:val="23"/>
          <w:szCs w:val="23"/>
          <w:lang w:val="it-IT" w:eastAsia="it-IT"/>
        </w:rPr>
        <w:tab/>
        <w:t>Sì, potete accettarlo per fede. Dovete accettare Cristo per fede. Questo è esattamente giusto. E voi accettate lo Spirito Santo per fede; però poi lasciate che lo Spirito Santo venga e dia la circoncisione, quale testimonianza che Egli ha accettato la vostra fede, vedete. Allora, vedete, "Abrahamo credette Dio, e ciò gli fu imputato a giustizia". Però Dio gli diede il segno della circoncisione, quale conferma che Egli aveva accettato la sua fed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77</w:t>
      </w:r>
      <w:r>
        <w:rPr>
          <w:rFonts w:cs="Times New Roman" w:ascii="Times New Roman" w:hAnsi="Times New Roman"/>
          <w:sz w:val="23"/>
          <w:szCs w:val="23"/>
          <w:lang w:val="it-IT" w:eastAsia="it-IT"/>
        </w:rPr>
        <w:tab/>
        <w:t>Proprio quella è la stessa cosa che dobbiamo fare noi. Dobbiamo aspettare lo Spirito Santo, fino a che Esso abbia fatto qualcosa; non necessariamente perché abbiamo parlato in lingue, non perché abbiamo danzato, o che siamo stati emotivi, che abbiamo gridato. Fino a che siamo stati cambiati; fino a che realmente sia accaduta qualcosa! Non m'importa in quale forma viene. Basta che sia accaduto davvero, ecco la cosa principale.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8</w:t>
      </w:r>
      <w:r>
        <w:rPr>
          <w:rFonts w:cs="Times New Roman" w:ascii="Times New Roman" w:hAnsi="Times New Roman"/>
          <w:sz w:val="23"/>
          <w:szCs w:val="23"/>
          <w:lang w:val="it-IT" w:eastAsia="it-IT"/>
        </w:rPr>
        <w:tab/>
        <w:t>E io credo che il parlare in lingue e tutte queste altre cose vanno benissimo, ma quello in se stesso non funzionerà. E lo sapete che non funzionerà. Così, non lo fa funzionar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9</w:t>
      </w:r>
      <w:r>
        <w:rPr>
          <w:rFonts w:cs="Times New Roman" w:ascii="Times New Roman" w:hAnsi="Times New Roman"/>
          <w:sz w:val="23"/>
          <w:szCs w:val="23"/>
          <w:lang w:val="it-IT" w:eastAsia="it-IT"/>
        </w:rPr>
        <w:tab/>
        <w:t>Ho visto stregoni parlare in lingue, ho visto maghi parlare in lingue e danzare nello spirito. Certo. Mettono giù una matita ed essa scrive in lingue sconosciute. E qualcuno lo interpreta, proprio così, e dice il vero. Proprio così. Scriveva esattamente quello che era accaduto, ed avveniva esattamente in quel modo. Vederli gettare polvere sulla loro testa, e tagliarsi coi coltelli, e coprirsi dappertutto col sangue di una bestia selvaggia, o qualcosa di simile, e—e, certo, vedete, e invocano il Diavolo. Così, vedete, quello non f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0</w:t>
      </w:r>
      <w:r>
        <w:rPr>
          <w:rFonts w:cs="Times New Roman" w:ascii="Times New Roman" w:hAnsi="Times New Roman"/>
          <w:sz w:val="23"/>
          <w:szCs w:val="23"/>
          <w:lang w:val="it-IT" w:eastAsia="it-IT"/>
        </w:rPr>
        <w:tab/>
        <w:t>Il parlare in lingue non lo fa. "Anche se parlassi le lingue degli uomini e degli Angeli, e non ho carità, ciò non mi giova a nulla. Vedete, benché potessi farlo!" Vedete? Così quelle cose non significano che avete lo Spirito San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1</w:t>
      </w:r>
      <w:r>
        <w:rPr>
          <w:rFonts w:cs="Times New Roman" w:ascii="Times New Roman" w:hAnsi="Times New Roman"/>
          <w:sz w:val="23"/>
          <w:szCs w:val="23"/>
          <w:lang w:val="it-IT" w:eastAsia="it-IT"/>
        </w:rPr>
        <w:tab/>
        <w:t>Ma quando Lui, la Persona, lo—l'immortale Spirito di Cristo diviene vostro personale Salvatore, e vi trasforma, e getta le vostre vedute direttamente al Calvario e a questa Parola, qualcosa è accaduta. Sissignore. Qualcosa è accaduta. Nessuno dovrà dirvelo. Voi lo saprete quando accad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2</w:t>
      </w:r>
      <w:r>
        <w:rPr>
          <w:rFonts w:cs="Times New Roman" w:ascii="Times New Roman" w:hAnsi="Times New Roman"/>
          <w:sz w:val="23"/>
          <w:szCs w:val="23"/>
          <w:lang w:val="it-IT" w:eastAsia="it-IT"/>
        </w:rPr>
        <w:tab/>
        <w:t>E il vino nuovo, quando reca la rivelazione, allora Ciò—Ciò è rivela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83</w:t>
      </w:r>
      <w:r>
        <w:rPr>
          <w:rFonts w:cs="Times New Roman" w:ascii="Times New Roman" w:hAnsi="Times New Roman"/>
          <w:sz w:val="23"/>
          <w:szCs w:val="23"/>
          <w:lang w:val="it-IT" w:eastAsia="it-IT"/>
        </w:rPr>
        <w:tab/>
        <w:t>Ecco come fu a Pentecoste. Loro sapevano che—che ci doveva essere uno Spirito che doveva riversarSi su di loro, e attesero fino a che questo accadde. E quando la conferma della rivelazione ebbe luogo, allora la stimolazione fu su di loro. Loro di certo l'ebbero. Altresì s'infuocarono. Uscirono per le strade; dove, avevano avuto paura, e avevano chiuso le porte. E uscirono per le strade; dove avevano avuto paura d'un gruppo di persone; a predicar loro il Vangelo. Proprio così. Vedete? Qualcosa era accaduta, poiché la vera Parola della promessa fu confermat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4</w:t>
      </w:r>
      <w:r>
        <w:rPr>
          <w:rFonts w:cs="Times New Roman" w:ascii="Times New Roman" w:hAnsi="Times New Roman"/>
          <w:sz w:val="23"/>
          <w:szCs w:val="23"/>
          <w:lang w:val="it-IT" w:eastAsia="it-IT"/>
        </w:rPr>
        <w:tab/>
        <w:t>Fermiamoci ora qui un minuto. Se quello portò a quegli uomini tanto di positivo, che loro—loro… Quasi ognuno di loro suggellò la sua testimonianza col suo sangue. Non importa quello che si presentava, finché loro vissero, non riuscirono mai ad allontanarseNe. Ciò rimase là, poiché era la vera Parola della promessa, confermata. La rivelazione divenne confermata. E morirono, suggellando la loro testimonianza col loro sangu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5</w:t>
      </w:r>
      <w:r>
        <w:rPr>
          <w:rFonts w:cs="Times New Roman" w:ascii="Times New Roman" w:hAnsi="Times New Roman"/>
          <w:sz w:val="23"/>
          <w:szCs w:val="23"/>
          <w:lang w:val="it-IT" w:eastAsia="it-IT"/>
        </w:rPr>
        <w:tab/>
        <w:t>Guardate ora alla promessa degli ultimi giorni. E qui noi la vediamo confermata proprio davanti a noi, la—la presente venuta dello Spirito Santo e le opere che Egli era tenuto a fare, e troviamo questo proprio in mezzo a noi. Vedete? Oh, dovremmo… Oh, my! Come possiamo sentire? Amico, ti dico, che qualcosa ha luogo! Quando il reale, vero, sincero, credente predestinato, quando quella Luce batte su quel seme, qualcosa sgorga a nuova Vita. Quella piccola donna al pozz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6</w:t>
      </w:r>
      <w:r>
        <w:rPr>
          <w:rFonts w:cs="Times New Roman" w:ascii="Times New Roman" w:hAnsi="Times New Roman"/>
          <w:sz w:val="23"/>
          <w:szCs w:val="23"/>
          <w:lang w:val="it-IT" w:eastAsia="it-IT"/>
        </w:rPr>
        <w:tab/>
        <w:t>Quando quei sacerdoti eruditi avevano detto: "Beh, è il Diavolo. Egli è un indovino. Egli—Egli predice a quella gente il loro avvenire. Ed Egli è—Egli è un Diavol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7</w:t>
      </w:r>
      <w:r>
        <w:rPr>
          <w:rFonts w:cs="Times New Roman" w:ascii="Times New Roman" w:hAnsi="Times New Roman"/>
          <w:sz w:val="23"/>
          <w:szCs w:val="23"/>
          <w:lang w:val="it-IT" w:eastAsia="it-IT"/>
        </w:rPr>
        <w:tab/>
        <w:t>Ma, quando quella piccola donna con quel seme predestinato! Pensate ora che non sia esatto? Ma Gesù disse: "Nessuno può venire, tranne che il Padre Mio lo tragga; e tutto quello che il Padre Mi ha dato verrà". Ed Egl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8</w:t>
      </w:r>
      <w:r>
        <w:rPr>
          <w:rFonts w:cs="Times New Roman" w:ascii="Times New Roman" w:hAnsi="Times New Roman"/>
          <w:sz w:val="23"/>
          <w:szCs w:val="23"/>
          <w:lang w:val="it-IT" w:eastAsia="it-IT"/>
        </w:rPr>
        <w:tab/>
        <w:t>E l'anticristo, negli ultimi giorni, sarà capace… Quello spirito anticristo che studiamo, nel denominazionalismo, e ha dimostrato che il denominazionalismo è anticristo. Ora, più avanti, chiunque potrebbe andarsene da qui così, lui, c'è qualcosa che non va, se crede ancora che il sistema denominazionale non è anticristo. Quando è assolutamente dimostrato, dalla storia, da ogni cosa che c'è, attraverso la Bibbia di Dio e ogni altra cosa, che è anticristo. E Roma ne è a capo. E le chiese figlie seguono proprio dietro. Ed entrambe sono gettate nell'inferno. Proprio così. Così noi vediamo questa cosa, l'anticristo, lo spirito d'ess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89</w:t>
      </w:r>
      <w:r>
        <w:rPr>
          <w:rFonts w:cs="Times New Roman" w:ascii="Times New Roman" w:hAnsi="Times New Roman"/>
          <w:sz w:val="23"/>
          <w:szCs w:val="23"/>
          <w:lang w:val="it-IT" w:eastAsia="it-IT"/>
        </w:rPr>
        <w:tab/>
        <w:t>E il giorno in cui viviamo, e, ebbene, dovrebbe portarci "gioia indicibile e piena di gloria". Quella donnicciuola, non appena quello la colpì, my, il seme sgorgò!</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90</w:t>
      </w:r>
      <w:r>
        <w:rPr>
          <w:rFonts w:cs="Times New Roman" w:ascii="Times New Roman" w:hAnsi="Times New Roman"/>
          <w:sz w:val="23"/>
          <w:szCs w:val="23"/>
          <w:lang w:val="it-IT" w:eastAsia="it-IT"/>
        </w:rPr>
        <w:tab/>
        <w:t>Ora, ricordate, la Bibbia dice, che nell'ultimo giorno, che questo anticristo avrebbe "sedotto l'intero mond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91</w:t>
      </w:r>
      <w:r>
        <w:rPr>
          <w:rFonts w:cs="Times New Roman" w:ascii="Times New Roman" w:hAnsi="Times New Roman"/>
          <w:sz w:val="23"/>
          <w:szCs w:val="23"/>
          <w:lang w:val="it-IT" w:eastAsia="it-IT"/>
        </w:rPr>
        <w:tab/>
        <w:t>Ci sarebbe solo un piccolo numero, i cui nomi furono messi sul Libro della Vita dell'Agnello prima della fondazione del mondo. E quando quella vera conferma della Verità rivelata della Parola di Dio colpisce quel cuore, lui troverà l'acqua, ed esce là con lo Spirito Santo, il più forte possibile. E non si può fermarlo dal farlo, poiché la nuova Vita opera innanz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92</w:t>
      </w:r>
      <w:r>
        <w:rPr>
          <w:rFonts w:cs="Times New Roman" w:ascii="Times New Roman" w:hAnsi="Times New Roman"/>
          <w:sz w:val="23"/>
          <w:szCs w:val="23"/>
          <w:lang w:val="it-IT" w:eastAsia="it-IT"/>
        </w:rPr>
        <w:tab/>
        <w:t>Parlavo a una persona, non molto tempo fa, che cercava di dibattere con me. E diceva: "Non si vergogna di dire che Dio ha creato i cieli e la terra in tre giorni… ovvero in sei giorn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È ciò che ha detto la Bibbi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93</w:t>
      </w:r>
      <w:r>
        <w:rPr>
          <w:rFonts w:cs="Times New Roman" w:ascii="Times New Roman" w:hAnsi="Times New Roman"/>
          <w:sz w:val="23"/>
          <w:szCs w:val="23"/>
          <w:lang w:val="it-IT" w:eastAsia="it-IT"/>
        </w:rPr>
        <w:tab/>
        <w:t>Disse: "Ebbene, abbiamo l'evidenza e possiamo dimostrare che il mondo è vecchio di milioni di ann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94</w:t>
      </w:r>
      <w:r>
        <w:rPr>
          <w:rFonts w:cs="Times New Roman" w:ascii="Times New Roman" w:hAnsi="Times New Roman"/>
          <w:sz w:val="23"/>
          <w:szCs w:val="23"/>
          <w:lang w:val="it-IT" w:eastAsia="it-IT"/>
        </w:rPr>
        <w:tab/>
        <w:t>Io dissi: "Quello non ha niente a che farci. In Genesi 1:1 Essa ha detto: 'Nel principio Dio creò i cieli e la terra'. Punto! Questo è tutto, vedi? 'Ora il mondo era informe, e vuoto'". E dissi: "Credo che ogni seme giaceva proprio là, da qualche altra civilizzazione o qualcosa del genere. E non appena l'acqua fu tolta, e la luce lo colpì, spuntarono gli alberi e ogni cosa simil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95</w:t>
      </w:r>
      <w:r>
        <w:rPr>
          <w:rFonts w:cs="Times New Roman" w:ascii="Times New Roman" w:hAnsi="Times New Roman"/>
          <w:sz w:val="23"/>
          <w:szCs w:val="23"/>
          <w:lang w:val="it-IT" w:eastAsia="it-IT"/>
        </w:rPr>
        <w:tab/>
        <w:t>E la stessa cosa con un essere umano, è un simbolo. Quando tutta la—la—la foschia è stata tolta via, e la rivelata Verità a quel seme reale giace lì, è ancora germinato, e la Luce del Vangelo può colpirlo tramite una vera conferma della Parola, esso vivrà. In esso c'è Vita. Esso crederà. Al di fuori di ciò non può vivere; non ha alcuna Vita in ess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96</w:t>
      </w:r>
      <w:r>
        <w:rPr>
          <w:rFonts w:cs="Times New Roman" w:ascii="Times New Roman" w:hAnsi="Times New Roman"/>
          <w:sz w:val="23"/>
          <w:szCs w:val="23"/>
          <w:lang w:val="it-IT" w:eastAsia="it-IT"/>
        </w:rPr>
        <w:tab/>
        <w:t>Quei nomi che furono messi sul Libro della Vita dell'Agnello prima della fondazione del mondo, si faranno avanti così sicuro come qualsiasi cosa. Ed ecco perché Gesù siede proprio Là e aspetta con la Sua opera mediatrice, fino a quell'ultimo seme. Ed Egli saprà esattamente quando colpisc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97</w:t>
      </w:r>
      <w:r>
        <w:rPr>
          <w:rFonts w:cs="Times New Roman" w:ascii="Times New Roman" w:hAnsi="Times New Roman"/>
          <w:sz w:val="23"/>
          <w:szCs w:val="23"/>
          <w:lang w:val="it-IT" w:eastAsia="it-IT"/>
        </w:rPr>
        <w:tab/>
        <w:t>Come il Dr. Lee Vayle… Penso che si trova ancora nella riunione da qualche parte. Non l'ho visto per giorni, non credo d'averlo visto. [Un fratello dice: "Egli è qui".—Ed.] Egli è qui. Bene, l'altro giorno, m'ha inviato questo foglietto, su ciò che disse Ireneo. Ebbene, ho scelto Ireneo, da lungo tempo, per essere l'angelo dell'epoca in cui era. Ma lui disse: "Quando quell'ultimo membro del Corpo è entrato", in quest'ultima epoca, "sarebbe… la cosa sarebbe stata rivelata a quel tempo". Ed eccola. È esattamente giusto. Vedete? Ci troviamo nel giorno. Va ben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98</w:t>
      </w:r>
      <w:r>
        <w:rPr>
          <w:rFonts w:cs="Times New Roman" w:ascii="Times New Roman" w:hAnsi="Times New Roman"/>
          <w:sz w:val="23"/>
          <w:szCs w:val="23"/>
          <w:lang w:val="it-IT" w:eastAsia="it-IT"/>
        </w:rPr>
        <w:tab/>
        <w:t>Dunque, i Pentecostali ebbero più che gioia. Essi furono realmente stimolati. Penso che lo fa a chiunqu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99</w:t>
      </w:r>
      <w:r>
        <w:rPr>
          <w:rFonts w:cs="Times New Roman" w:ascii="Times New Roman" w:hAnsi="Times New Roman"/>
          <w:sz w:val="23"/>
          <w:szCs w:val="23"/>
          <w:lang w:val="it-IT" w:eastAsia="it-IT"/>
        </w:rPr>
        <w:tab/>
        <w:t>Prendiamolo un momento. Pensiamo a Davide. Pure lui— lui venne del tutto stimolato. Disse: "La mia coppa trabocca". Credo che lui ebbe realmente un—un grande evento nella sua vita. Che cosa, che cosa causò che lui facesse ciò? Quando era nello Spirito… Poiché lui era un profeta. Sappiamo che lo era. Lo ha detto la Bibbia. Il profeta Davide, ora, poiché lui era profeta, e si trovò nello Spirito, e vide la risurrezione. Se vi piacesse leggerlo, si trova nel Salmo 16:8 a 11. Egli disse: "Inoltre la mia carne si era rallegrata. My! Io—io riposo nella speranza, poiché Tu non lascerai la mia anima nell'inferno; neppure permetterai che il Tuo Santo veda la corruzione". E vi dico, che la sua coppa cominciò a traboccare, poiché lo vide. Non importa cosa accadeva; oh, lui vide la risurrezione, e fu realmente… E la sua coppa traboccò.</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00</w:t>
      </w:r>
      <w:r>
        <w:rPr>
          <w:rFonts w:cs="Times New Roman" w:ascii="Times New Roman" w:hAnsi="Times New Roman"/>
          <w:sz w:val="23"/>
          <w:szCs w:val="23"/>
          <w:lang w:val="it-IT" w:eastAsia="it-IT"/>
        </w:rPr>
        <w:tab/>
        <w:t>Ancora, Davide ebbe un'altra coppa traboccante, in Secondo Samuele, (visto che avete tirato fuori le vostre matite), Secondo Samuele 6:14. C'era stato un periodo di siccità.</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01</w:t>
      </w:r>
      <w:r>
        <w:rPr>
          <w:rFonts w:cs="Times New Roman" w:ascii="Times New Roman" w:hAnsi="Times New Roman"/>
          <w:sz w:val="23"/>
          <w:szCs w:val="23"/>
          <w:lang w:val="it-IT" w:eastAsia="it-IT"/>
        </w:rPr>
        <w:tab/>
        <w:t>Avevano preso l'arca. Il nemico era entrato e aveva preso l'arca del Signore, e la portarono giù e la eressero davanti a Dagon, e Dagon cadde sulla sua faccia. E la portarono in un'altra città, e scoppiarono piaghe. Fu… Quella fu la cosa più scottante che avessero mai avuto sulle mani, laggiù. E non riuscivano a sbarazzarsene, perché essa era fuori dal suo pos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02</w:t>
      </w:r>
      <w:r>
        <w:rPr>
          <w:rFonts w:cs="Times New Roman" w:ascii="Times New Roman" w:hAnsi="Times New Roman"/>
          <w:sz w:val="23"/>
          <w:szCs w:val="23"/>
          <w:lang w:val="it-IT" w:eastAsia="it-IT"/>
        </w:rPr>
        <w:tab/>
        <w:t>Ora, quando la misero sul carro di buoi, e cominciò a fare marcia indietro. E quando Davide vide venire l'arca, sapete cosa fece? Lui—lui divenne talmente pieno, e la sua coppa cominciò a traboccare; la stimolazione! Quando vide la Parola che era rivelata ritornare di nuovo in Israele, lui danzò nello Spirito, tutt'intorno, intorno, intorno, intorno, intorno, in quel modo. Sì. La sua coppa cominciò a traboccare, vedete. Perché? Lui vide la Parola che ritornav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03</w:t>
      </w:r>
      <w:r>
        <w:rPr>
          <w:rFonts w:cs="Times New Roman" w:ascii="Times New Roman" w:hAnsi="Times New Roman"/>
          <w:sz w:val="23"/>
          <w:szCs w:val="23"/>
          <w:lang w:val="it-IT" w:eastAsia="it-IT"/>
        </w:rPr>
        <w:tab/>
        <w:t>Penso che farebbe stimolare un po' chiunque, quando si vede, dopo tutti questi anni; e poi la vera Parola essendo suscitata e confermata, tramite la promessa che ciò sarebbe accaduto. Che tempo! Che temp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04</w:t>
      </w:r>
      <w:r>
        <w:rPr>
          <w:rFonts w:cs="Times New Roman" w:ascii="Times New Roman" w:hAnsi="Times New Roman"/>
          <w:sz w:val="23"/>
          <w:szCs w:val="23"/>
          <w:lang w:val="it-IT" w:eastAsia="it-IT"/>
        </w:rPr>
        <w:tab/>
        <w:t>Leggiamo ora. Io—io comincio del tutto a parlare, non arriverò a questo, e vi terrò tutti qui fino alle dieci e trenta. Ieri sera v'ho fatto uscire presto, così dovrei trattenervi più a lungo stasera. [La congregazione: "Amen".—Ed.] Sì. Sì. No, vi stavo solo stuzzicando. Vedete? Io sono… Noi vogliamo come il Signore vuole guidare ora.</w:t>
      </w:r>
    </w:p>
    <w:p>
      <w:pPr>
        <w:pStyle w:val="Normal"/>
        <w:autoSpaceDE w:val="false"/>
        <w:jc w:val="both"/>
        <w:rPr/>
      </w:pPr>
      <w:r>
        <w:rPr>
          <w:rFonts w:cs="Times New Roman" w:ascii="Times New Roman" w:hAnsi="Times New Roman"/>
          <w:i/>
          <w:iCs/>
          <w:sz w:val="23"/>
          <w:szCs w:val="23"/>
          <w:lang w:val="it-IT" w:eastAsia="it-IT"/>
        </w:rPr>
        <w:t>E quando egli ebbe aperto il quarto suggello, io udii la voce del quarto animale che diceva, Vieni...  ved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05</w:t>
      </w:r>
      <w:r>
        <w:rPr>
          <w:rFonts w:cs="Times New Roman" w:ascii="Times New Roman" w:hAnsi="Times New Roman"/>
          <w:sz w:val="23"/>
          <w:szCs w:val="23"/>
          <w:lang w:val="it-IT" w:eastAsia="it-IT"/>
        </w:rPr>
        <w:tab/>
        <w:t>Ora, "Quando l'Agnello ebbe aperto il Quarto Suggello". Fermiamoci lì ora. Il Quarto Suggello, ora, Chi Lo ha aperto? L'Agnello. Era qualcun altro degno? Nessun altro poteva farlo. No. L'Agnello ha aperto il Quarto Suggell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06</w:t>
      </w:r>
      <w:r>
        <w:rPr>
          <w:rFonts w:cs="Times New Roman" w:ascii="Times New Roman" w:hAnsi="Times New Roman"/>
          <w:sz w:val="23"/>
          <w:szCs w:val="23"/>
          <w:lang w:val="it-IT" w:eastAsia="it-IT"/>
        </w:rPr>
        <w:tab/>
        <w:t>E il—il quarto Animale, la Creatura vivente simile a un'aquila, disse a Giovanni: "Vieni e vedi ciò che il quarto mistero del piano della redenzione, ha tenuto nascosto in questo Libro", poiché l'Agnello Lo stava aprendo. In altre parole, questo è quanto stava dicendo. "C'è un quarto mistero qui. Te l'ho mostrato, in simbolo. Ora, Giovanni, non so se Lo hai capito, o no". Tuttavia, lui mise per iscritto quel che vide, però era un mistero. Così, lui scrisse quel che vid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07</w:t>
      </w:r>
      <w:r>
        <w:rPr>
          <w:rFonts w:cs="Times New Roman" w:ascii="Times New Roman" w:hAnsi="Times New Roman"/>
          <w:sz w:val="23"/>
          <w:szCs w:val="23"/>
          <w:lang w:val="it-IT" w:eastAsia="it-IT"/>
        </w:rPr>
        <w:tab/>
        <w:t>L'Agnello stava spezzando i Suggelli, eppure Dio non aveva intenzione di rivelare Ciò. Fu lasciato per gli ultimi giorni. Vedete? Ora, abbiamo avuto i simboli, e abbiamo investigato ciò, e a volte l'abbiamo fatto molto bene, vedete. Ma sappiamo che Ciò s'è spostato proprio avanti. Ma ora, negli ultimi giorni, possiamo guardare indietro e vedere dove Ciò è stato. E quello deve essere fatto, quello, alla fine dell'epoca della chiesa, appena prima del Rapimen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08</w:t>
      </w:r>
      <w:r>
        <w:rPr>
          <w:rFonts w:cs="Times New Roman" w:ascii="Times New Roman" w:hAnsi="Times New Roman"/>
          <w:sz w:val="23"/>
          <w:szCs w:val="23"/>
          <w:lang w:val="it-IT" w:eastAsia="it-IT"/>
        </w:rPr>
        <w:tab/>
        <w:t>Come può qualcuno dire che la Chiesa passa la Tribolazione, non lo so. Ma per che cosa deve passare la Tribolazione, quando Essa non ha—non ha un peccato? Voglio dire… non intendo dire la chiesa; la chiesa passerà la Tribolazione. Ma, io parlo della Sposa. La Sposa, no, non ha affatto alcun peccato contro di Sé. È stata sbiancata, e non c'è nemmeno un—un… Non c'è d'esso nemmeno l'odore, e non è rimasto nulla. Essi sono perfetti, davanti a Dio. Per cui, da che cosa deve purificarli la Tribolazione? Ma ci passano gli altri. La chiesa passa la Tribolazione, ma non la Spos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09</w:t>
      </w:r>
      <w:r>
        <w:rPr>
          <w:rFonts w:cs="Times New Roman" w:ascii="Times New Roman" w:hAnsi="Times New Roman"/>
          <w:sz w:val="23"/>
          <w:szCs w:val="23"/>
          <w:lang w:val="it-IT" w:eastAsia="it-IT"/>
        </w:rPr>
        <w:tab/>
        <w:t>Ora, noi ora lo abbiamo preso in ogni specie di simboli ora. Come la—la chiesa, Noè, il simbolo dei trasportati dall'altra parte, che continuarono fuori nel peccato. Vedete, ora, essi passarono di là. Però, Enoc se ne andò prima, il quale era il simbolo dei santi che entravano, e prima del periodo della Tribolazion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copriamo ora che, questo Agnello ha aperto il Suggell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10</w:t>
      </w:r>
      <w:r>
        <w:rPr>
          <w:rFonts w:cs="Times New Roman" w:ascii="Times New Roman" w:hAnsi="Times New Roman"/>
          <w:sz w:val="23"/>
          <w:szCs w:val="23"/>
          <w:lang w:val="it-IT" w:eastAsia="it-IT"/>
        </w:rPr>
        <w:tab/>
        <w:t>Ora, il primo Animale che troviamo, se l'avete notato, il primo Animale che troviamo, era un… Il primo Animale era un leone, una Creatura vivente; l'abbiamo trovato nel libro dei sug-... delle epoche della chiesa. E poi il secondo Animale, credo, era la—la faccia d'un bue o un vitello. E il terzo Animale era la faccia d'un uomo. Ma il quarto Animale era la faccia di un'aquila. Ora quello è esattamente come li abbiamo avuti, alternandosi esattamente in quel modo. Ed è esattamente come furono pure messe qui nel Libr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11</w:t>
      </w:r>
      <w:r>
        <w:rPr>
          <w:rFonts w:cs="Times New Roman" w:ascii="Times New Roman" w:hAnsi="Times New Roman"/>
          <w:sz w:val="23"/>
          <w:szCs w:val="23"/>
          <w:lang w:val="it-IT" w:eastAsia="it-IT"/>
        </w:rPr>
        <w:tab/>
        <w:t>E poi come un grande insegnante, una volta in Florida, che insegnava, dicendo che—che il… che, "Il Libro degli Atti era una—un'opera d'impalcatura per la—per la Chiesa. La Chiesa fu fondata nei quattro Evangel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12</w:t>
      </w:r>
      <w:r>
        <w:rPr>
          <w:rFonts w:cs="Times New Roman" w:ascii="Times New Roman" w:hAnsi="Times New Roman"/>
          <w:sz w:val="23"/>
          <w:szCs w:val="23"/>
          <w:lang w:val="it-IT" w:eastAsia="it-IT"/>
        </w:rPr>
        <w:tab/>
        <w:t>E noi troviamo, viceversa da quello, che sono i quattro Evangeli che custodiscono il Libro degli Atti. È da questi quattro Evangeli che è scritto il Libro degli Atti, gli atti dello Spirito Santo negli apostoli. E troviamo, là nel Libro, che quelle guardie stavano sedute lì, vigilando; a est, a nord, a ovest, e a sud. Vi ricordate come l'abbiamo disegnato qui? E come ogni cosa si metteva meravigliosamente e perfettamente al suo pos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13</w:t>
      </w:r>
      <w:r>
        <w:rPr>
          <w:rFonts w:cs="Times New Roman" w:ascii="Times New Roman" w:hAnsi="Times New Roman"/>
          <w:sz w:val="23"/>
          <w:szCs w:val="23"/>
          <w:lang w:val="it-IT" w:eastAsia="it-IT"/>
        </w:rPr>
        <w:tab/>
        <w:t>Ora voglio che notiate. Disse: "Vieni e vedi". Giovanni… Voglio ora che notiate di nuovo, prima di questo. Ora, questo qui è l'ultimo dei cavalieri, che rivela l'operare dell'anticristo. Domani sera, colpisce le anime sotto l'altare. La sera seguente, i giudiz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14</w:t>
      </w:r>
      <w:r>
        <w:rPr>
          <w:rFonts w:cs="Times New Roman" w:ascii="Times New Roman" w:hAnsi="Times New Roman"/>
          <w:sz w:val="23"/>
          <w:szCs w:val="23"/>
          <w:lang w:val="it-IT" w:eastAsia="it-IT"/>
        </w:rPr>
        <w:tab/>
        <w:t>La sera seguente, la partenza della—della fine dell'epoca, la fine del tempo, di tutte le cose, vedete, quando Lei viene portata su. Perciò proprio in quel Settimo Suggello lì, riversa le Coppe, e ogni altra cosa viene riversata. Ciò che esse sono, non lo s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15</w:t>
      </w:r>
      <w:r>
        <w:rPr>
          <w:rFonts w:cs="Times New Roman" w:ascii="Times New Roman" w:hAnsi="Times New Roman"/>
          <w:sz w:val="23"/>
          <w:szCs w:val="23"/>
          <w:lang w:val="it-IT" w:eastAsia="it-IT"/>
        </w:rPr>
        <w:tab/>
        <w:t>Notate. Però ora, su questo qui, troviamo che questo individuo qui è un'aquila, quest'uomo che… o questa Creatura vivente che esce qui ora. Ossia, in altre parole, ci sono quattro differenti epoche di Ciò. Ci fu un'epoca del leone. E, scopriamo, che questa è la quarta epoc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16</w:t>
      </w:r>
      <w:r>
        <w:rPr>
          <w:rFonts w:cs="Times New Roman" w:ascii="Times New Roman" w:hAnsi="Times New Roman"/>
          <w:sz w:val="23"/>
          <w:szCs w:val="23"/>
          <w:lang w:val="it-IT" w:eastAsia="it-IT"/>
        </w:rPr>
        <w:tab/>
        <w:t>E lui disse: "Vieni e vedi il quarto mistero del Libro della Redenzione, che è stato nascosto in questo Libro. Vieni e vedi". E Giovanni andò a vedere, e vide un cavallo pallido. E, di nuovo, lo stesso cavaliere sopra questo cavallo pallid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17</w:t>
      </w:r>
      <w:r>
        <w:rPr>
          <w:rFonts w:cs="Times New Roman" w:ascii="Times New Roman" w:hAnsi="Times New Roman"/>
          <w:sz w:val="23"/>
          <w:szCs w:val="23"/>
          <w:lang w:val="it-IT" w:eastAsia="it-IT"/>
        </w:rPr>
        <w:tab/>
        <w:t>Ora lui ha un nome chiamato Morte. Notate ora. Nessuno degli altri cavalieri, nessuno degli altri cavalli, né nessun tempo in cui questo cavaliere abbia mai cavalcato, loro non l'ebbero; quell'uomo non aveva nessun nome. Ora però è chiamato Morte. Ciò non è menzionato. Vedete? Lui è rivelato ora. Ciò che lui è, è mor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18</w:t>
      </w:r>
      <w:r>
        <w:rPr>
          <w:rFonts w:cs="Times New Roman" w:ascii="Times New Roman" w:hAnsi="Times New Roman"/>
          <w:sz w:val="23"/>
          <w:szCs w:val="23"/>
          <w:lang w:val="it-IT" w:eastAsia="it-IT"/>
        </w:rPr>
        <w:tab/>
        <w:t>Ebbene, come potremmo dilungarci su quello per un sermone, e renderlo realmente chiaro! Ma ogni cosa che è anti, che è contro il vero, deve essere morte. Poiché, ci sono soltanto due soggetti, e cioè: Vita e morte. E quello prova che la rivelazione dello Spirito Santo di questo, in questo giorno, è esattamente la Verità. L'anti, lui è morte. Poiché, la Parola, come vedremo più tardi qui, è Vita.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19</w:t>
      </w:r>
      <w:r>
        <w:rPr>
          <w:rFonts w:cs="Times New Roman" w:ascii="Times New Roman" w:hAnsi="Times New Roman"/>
          <w:sz w:val="23"/>
          <w:szCs w:val="23"/>
          <w:lang w:val="it-IT" w:eastAsia="it-IT"/>
        </w:rPr>
        <w:tab/>
        <w:t>E quest'uomo è chiamato Morte. Ora, di questo cavaliere, non fu menzionato nelle altre volte. Ma, dopo, ora viene menzionato, che lui è chiamato Mor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20</w:t>
      </w:r>
      <w:r>
        <w:rPr>
          <w:rFonts w:cs="Times New Roman" w:ascii="Times New Roman" w:hAnsi="Times New Roman"/>
          <w:sz w:val="23"/>
          <w:szCs w:val="23"/>
          <w:lang w:val="it-IT" w:eastAsia="it-IT"/>
        </w:rPr>
        <w:tab/>
        <w:t>Ma sotto la rivelazione del leone… Osservate ora. Voglio ora leggere questo accuratamente, così da essere sicuro; l'ho annotato, il posto, si trova qui. Sotto, non sotto la rivelazione dell'epoca del leone, o della prima epoca, l'epoca primitiva, Questo non fu rivelato. L'epoca seguente era l'epoca del bue, la quale è l'epoca oscura, il medio evo, non fu rivelato per ciò che Esso era. Neanche l'Animale simile all'uomo, della sapienza, che rappresentò i riformatori, Lutero e Wesley e così via, Questo non fu rivelato. Ma nell'epoca dell'aquila, l'ultima epoca, l'epoca profetica, in cui deve scaturire l'espressione profetica, vedete, a cui i segreti vengono sempre! Ecco ora dove no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21</w:t>
      </w:r>
      <w:r>
        <w:rPr>
          <w:rFonts w:cs="Times New Roman" w:ascii="Times New Roman" w:hAnsi="Times New Roman"/>
          <w:sz w:val="23"/>
          <w:szCs w:val="23"/>
          <w:lang w:val="it-IT" w:eastAsia="it-IT"/>
        </w:rPr>
        <w:tab/>
        <w:t>Ci dilungheremo un po' su questo, stasera, cosicché lo comprendiate appieno. Ora, la maggior parte delle volte, vi accorgete, che questi… Non parlo soltanto a questo gruppo qui. Questi nastri vanno dappertutto, vedete, e devo chiarirlo. Poiché, qualcuno prenderà un nastro, e poi, se non prendono gli altri, si ritrovano tutti in difficoltà, vedete. Dio ha promesso Questo, vedete, per questo giorno, per l'ultima conclusione di tutte queste differenti cose che sono successe e che sono state confuse. Siam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22</w:t>
      </w:r>
      <w:r>
        <w:rPr>
          <w:rFonts w:cs="Times New Roman" w:ascii="Times New Roman" w:hAnsi="Times New Roman"/>
          <w:sz w:val="23"/>
          <w:szCs w:val="23"/>
          <w:lang w:val="it-IT" w:eastAsia="it-IT"/>
        </w:rPr>
        <w:tab/>
        <w:t>Abbiamo avuto vestiti di Elia. Abbiamo avuto mantelli di Elia. Oh, ci sono state persone che sono… John Alexander Dowie è seppellito lassù, avvolto in un—un mantello. Diceva che egli era Eliseo. E abbiamo avuto ogni genere di cose simili. Che cos'è, comunque? È solo per portare via una Verità che sta per essere presentata. Vedete? Si ebbero falsi cristi prima del tempo di Gesù. Vedete? Lo fanno sempre. È Satana, che fa uscire una contraffazione, per scombussolare le menti e la fede delle persone, prima che la cosa accada realmente. Questo è tut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23</w:t>
      </w:r>
      <w:r>
        <w:rPr>
          <w:rFonts w:cs="Times New Roman" w:ascii="Times New Roman" w:hAnsi="Times New Roman"/>
          <w:sz w:val="23"/>
          <w:szCs w:val="23"/>
          <w:lang w:val="it-IT" w:eastAsia="it-IT"/>
        </w:rPr>
        <w:tab/>
        <w:t>Non disse quel giorno Gamaliele la stessa cosa ai Giudei? Disse: "Non ci fu un uomo che si levò e professò d'essere Questo? E portarono fuori quattrocento nel deserto. Essi perirono, e così vi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24</w:t>
      </w:r>
      <w:r>
        <w:rPr>
          <w:rFonts w:cs="Times New Roman" w:ascii="Times New Roman" w:hAnsi="Times New Roman"/>
          <w:sz w:val="23"/>
          <w:szCs w:val="23"/>
          <w:lang w:val="it-IT" w:eastAsia="it-IT"/>
        </w:rPr>
        <w:tab/>
        <w:t>Disse: "Ogni tralcio che il Padre Mio Celeste non ha piantato", disse Gesù, "sarà sradica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25</w:t>
      </w:r>
      <w:r>
        <w:rPr>
          <w:rFonts w:cs="Times New Roman" w:ascii="Times New Roman" w:hAnsi="Times New Roman"/>
          <w:sz w:val="23"/>
          <w:szCs w:val="23"/>
          <w:lang w:val="it-IT" w:eastAsia="it-IT"/>
        </w:rPr>
        <w:tab/>
        <w:t>Gamaliele disse: "Lasciateli stare. Se essi, se non è da Dio, non andrà in rovina? Ma se è da Dio, vi troverete a combattere contro Dio". Quell'uomo usò sapienza. Lui era un insegnan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26</w:t>
      </w:r>
      <w:r>
        <w:rPr>
          <w:rFonts w:cs="Times New Roman" w:ascii="Times New Roman" w:hAnsi="Times New Roman"/>
          <w:sz w:val="23"/>
          <w:szCs w:val="23"/>
          <w:lang w:val="it-IT" w:eastAsia="it-IT"/>
        </w:rPr>
        <w:tab/>
        <w:t>Notate ora. Ora, per concludere tutti questi misteri, Dio ha promesso che sarebbe sorto un genuino Eliseo, un uomo unto con quello Spirito, e l'avrebbe rivelato. Egli lo promise in Malachia 4. E ho ricevuto biglietti e lettere le quali dicono che non è così, ma mi piacerebbe parlare a quella persona. Vedete? Ebbene, non potete negarlo. Ogni vero buon teologo sa che deve essere la Verità, che l'aspettan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27</w:t>
      </w:r>
      <w:r>
        <w:rPr>
          <w:rFonts w:cs="Times New Roman" w:ascii="Times New Roman" w:hAnsi="Times New Roman"/>
          <w:sz w:val="23"/>
          <w:szCs w:val="23"/>
          <w:lang w:val="it-IT" w:eastAsia="it-IT"/>
        </w:rPr>
        <w:tab/>
        <w:t>Ma è lo stesso modo come passarono da Giovanni, il precursore della prima volta di Cristo. Ebbene, essi non lo riconobbero, poiché di lui c'erano tali grandi cose profetizzate. Ebbene, lui doveva "abbassare tutti i luoghi alti, e innalzare tutti i luoghi bassi, spianare tutti i luoghi scabrosi". E, oh, lui… I profeti: Isaia, settecentododici anni prima della sua nascita; e Malachia, quattrocento anni prima che lui venisse sulla scena; tutti costoro profetizzarono di lui. E loro aspettavano che s'abbassasse dal Cielo un corridoio e questo profeta uscisse direttamente da Dio, col bastone in man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28</w:t>
      </w:r>
      <w:r>
        <w:rPr>
          <w:rFonts w:cs="Times New Roman" w:ascii="Times New Roman" w:hAnsi="Times New Roman"/>
          <w:sz w:val="23"/>
          <w:szCs w:val="23"/>
          <w:lang w:val="it-IT" w:eastAsia="it-IT"/>
        </w:rPr>
        <w:tab/>
        <w:t>E cosa accadde? Un uomo che voi... non poteva nemmeno mostrare una carta d'associazione. Non poteva mostrare nessuna credenziale. Se ne stava là nel deserto; senza neanche una comune istruzione scolastica. Ci è riferito, dagli storici, che se ne andò nel deserto quando aveva nove anni, dopo la morte di suo padre e di sua madre. E lui fu allevato fuori… Il suo compito era troppo importante, per perdere tempo con qualche seminario. Egli aveva—doveva annunciare il Messi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29</w:t>
      </w:r>
      <w:r>
        <w:rPr>
          <w:rFonts w:cs="Times New Roman" w:ascii="Times New Roman" w:hAnsi="Times New Roman"/>
          <w:sz w:val="23"/>
          <w:szCs w:val="23"/>
          <w:lang w:val="it-IT" w:eastAsia="it-IT"/>
        </w:rPr>
        <w:tab/>
        <w:t>Dio non potrebbe usare un uomo tutto riempito zeppo di teologia. Egli non può farlo, poiché ritornerà sempre indietro. Cioè alla sua linea d'apprendimento. Lui ritorna a quello. Così, se lui va a vedere qualcosa, cerca di ritornare a quello che gli insegnanti avevano detto. È meglio se vi tenete lontano da quelle cose, e credete Di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30</w:t>
      </w:r>
      <w:r>
        <w:rPr>
          <w:rFonts w:cs="Times New Roman" w:ascii="Times New Roman" w:hAnsi="Times New Roman"/>
          <w:sz w:val="23"/>
          <w:szCs w:val="23"/>
          <w:lang w:val="it-IT" w:eastAsia="it-IT"/>
        </w:rPr>
        <w:tab/>
        <w:t>E troviamo che lo mancarono. Perfino gli apostoli che stavano lì, lo mancarono. Ebbene, dicevano: "Perché la Scrittura dice, gli scribi, dice che Elia."</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131</w:t>
      </w:r>
      <w:r>
        <w:rPr>
          <w:rFonts w:cs="Times New Roman" w:ascii="Times New Roman" w:hAnsi="Times New Roman"/>
          <w:sz w:val="23"/>
          <w:szCs w:val="23"/>
          <w:lang w:val="it-IT" w:eastAsia="it-IT"/>
        </w:rPr>
        <w:tab/>
        <w:t>Egli disse: "Beh, egli è già venuto, e voi non l'avete riconosciu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32</w:t>
      </w:r>
      <w:r>
        <w:rPr>
          <w:rFonts w:cs="Times New Roman" w:ascii="Times New Roman" w:hAnsi="Times New Roman"/>
          <w:sz w:val="23"/>
          <w:szCs w:val="23"/>
          <w:lang w:val="it-IT" w:eastAsia="it-IT"/>
        </w:rPr>
        <w:tab/>
        <w:t>Ed ecco dove prendo a modello la risurrezione, ossia il Rapimento. Ciò passerà, ed essi… So che suona strano. Ma forse dopo questa sera ne saprete un po' di più, se il Signore vuole, come sarà, vedete. Sarà così segreto, quasi nessuno saprà riguardo a ciò. Il mondo penserà, continuerà dritto come ha sempre fatto, vedete, e… Ecco come Egli lo compie sempr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33</w:t>
      </w:r>
      <w:r>
        <w:rPr>
          <w:rFonts w:cs="Times New Roman" w:ascii="Times New Roman" w:hAnsi="Times New Roman"/>
          <w:sz w:val="23"/>
          <w:szCs w:val="23"/>
          <w:lang w:val="it-IT" w:eastAsia="it-IT"/>
        </w:rPr>
        <w:tab/>
        <w:t>Sapete, dubito che uno—uno… Dico, un novantesimo per cento della gente sulla terra, mai seppe che Gesù Cristo era qui quando fu qui. Sapete, quando Elia profetizzò, dubito che c'era appena qualcuno che sapeva che lui era il… Sapevano che c'era una persona stramba lassù, un vecchio fanatico, ma loro lo odiavano. Certo. Lui era quel che loro chiamavano lo stravagan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34</w:t>
      </w:r>
      <w:r>
        <w:rPr>
          <w:rFonts w:cs="Times New Roman" w:ascii="Times New Roman" w:hAnsi="Times New Roman"/>
          <w:sz w:val="23"/>
          <w:szCs w:val="23"/>
          <w:lang w:val="it-IT" w:eastAsia="it-IT"/>
        </w:rPr>
        <w:tab/>
        <w:t>E penso, che ogni Cristiano nato di nuovo è proprio uno stravagante, per—per il mondo, poiché voi siete stati cambiati. Siete d'un altro mondo. Il vostro Spirito viene dall'altra parte dell'abisso. E questa cosa qui è un tale pasticcio… Quindi, se non siete—non siete diversi, c'è qualcosa d'errato, siete ancora troppo legati alla terra. Dovreste essere di mente Celeste. E il Cielo vive tramite la Parol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35</w:t>
      </w:r>
      <w:r>
        <w:rPr>
          <w:rFonts w:cs="Times New Roman" w:ascii="Times New Roman" w:hAnsi="Times New Roman"/>
          <w:sz w:val="23"/>
          <w:szCs w:val="23"/>
          <w:lang w:val="it-IT" w:eastAsia="it-IT"/>
        </w:rPr>
        <w:tab/>
        <w:t>Ora, notiamo che questa—questa grande cosa ha avuto luogo. Ora, crediamo che deve esserci una venuta del vero Spirito di Eliseo. È stato predetto che sarebbe avvenuto, vedete. E dobbiamo ricordarci che ciò sarà qui, nella sua stagione e tempo. Noi forse ne stiamo ponendo un fondamento ora. E non sarà alcuna organizzazion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36</w:t>
      </w:r>
      <w:r>
        <w:rPr>
          <w:rFonts w:cs="Times New Roman" w:ascii="Times New Roman" w:hAnsi="Times New Roman"/>
          <w:sz w:val="23"/>
          <w:szCs w:val="23"/>
          <w:lang w:val="it-IT" w:eastAsia="it-IT"/>
        </w:rPr>
        <w:tab/>
        <w:t>Io—io non sono d'accordo con un mio buon amico, su ciò. Egli dice che sarà un gruppo di persone. Voglio che me lo mostriate tramite la Scrittura. Dio, l'immutabile Dio, non cambia mai i Suoi piani. Se lo fa, non è Dio; proprio così, poiché è un mortale, e conosce come me, e commette error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37</w:t>
      </w:r>
      <w:r>
        <w:rPr>
          <w:rFonts w:cs="Times New Roman" w:ascii="Times New Roman" w:hAnsi="Times New Roman"/>
          <w:sz w:val="23"/>
          <w:szCs w:val="23"/>
          <w:lang w:val="it-IT" w:eastAsia="it-IT"/>
        </w:rPr>
        <w:tab/>
        <w:t>Dio non ha mai cambiato il Suo piano, sin dallo stesso tempo nel giardino d'Eden. Egli fece un piano per la redenzione; quello fu il Sangue. E noi abbiamo provato l'istruzione. Abbiamo provato la dittatura. Abbiamo provato la psicologia. Abbiamo provato il denominazionalismo. Abbiamo provato ogni cosa, per spingere tutti insieme, ossia amare tutti insieme, e ogni altra cosa. Non c'è altro luogo di comunione se non sotto il Sangue, finora, il solo terreno in cui Dio incontra l'uom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38</w:t>
      </w:r>
      <w:r>
        <w:rPr>
          <w:rFonts w:cs="Times New Roman" w:ascii="Times New Roman" w:hAnsi="Times New Roman"/>
          <w:sz w:val="23"/>
          <w:szCs w:val="23"/>
          <w:lang w:val="it-IT" w:eastAsia="it-IT"/>
        </w:rPr>
        <w:tab/>
        <w:t>Dio tratta sempre con un individuo. Due uomini hanno due idee. Non ci sono stati mai due profeti maggiori sulla terra, a profetare nello stesso tempo. Guardate indietro e vedete se ci furono. Nossignore. Sarebbe troppo scompigliato! Egli deve prendere un uomo completamente arreso, e si serve di quella persona. Egli va in cerca di quella person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39</w:t>
      </w:r>
      <w:r>
        <w:rPr>
          <w:rFonts w:cs="Times New Roman" w:ascii="Times New Roman" w:hAnsi="Times New Roman"/>
          <w:sz w:val="23"/>
          <w:szCs w:val="23"/>
          <w:lang w:val="it-IT" w:eastAsia="it-IT"/>
        </w:rPr>
        <w:tab/>
        <w:t>Ma uno di questi giorni, ci sarà uno, qualcuno che Gli darà ascolto, Parola per Parola. Non m'importa quel che qualcun altro dice, lui non si sposterà mai da Ciò. Proprio così. Aspetterà il COSÌ DICE IL SIGNORE. E, poi, non si muoverà fino ad allora. Lui sarà del tutto confermato. Vo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40</w:t>
      </w:r>
      <w:r>
        <w:rPr>
          <w:rFonts w:cs="Times New Roman" w:ascii="Times New Roman" w:hAnsi="Times New Roman"/>
          <w:sz w:val="23"/>
          <w:szCs w:val="23"/>
          <w:lang w:val="it-IT" w:eastAsia="it-IT"/>
        </w:rPr>
        <w:tab/>
        <w:t xml:space="preserve">Ora, il mondo esterno lo odierà, ma il Seme eletto, il Seme predestinato, come c'era nei giorni di Gesù, quando quella Luce lampeggia, quel Seme verrà alla Vit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Il Fratello Branham schiocca una volta le dita—Ed.] Essi La riconosceranno. La capiranno. Voi non dovrete dire una parola di Ciò.</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41</w:t>
      </w:r>
      <w:r>
        <w:rPr>
          <w:rFonts w:cs="Times New Roman" w:ascii="Times New Roman" w:hAnsi="Times New Roman"/>
          <w:sz w:val="23"/>
          <w:szCs w:val="23"/>
          <w:lang w:val="it-IT" w:eastAsia="it-IT"/>
        </w:rPr>
        <w:tab/>
        <w:t>Ella disse: "Signore, io veggo che Tu sei un profeta. So che quando il Messia viene, Egli è tenu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Io son Dess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42</w:t>
      </w:r>
      <w:r>
        <w:rPr>
          <w:rFonts w:cs="Times New Roman" w:ascii="Times New Roman" w:hAnsi="Times New Roman"/>
          <w:sz w:val="23"/>
          <w:szCs w:val="23"/>
          <w:lang w:val="it-IT" w:eastAsia="it-IT"/>
        </w:rPr>
        <w:tab/>
        <w:t>Oh, quello, quello fu abbastanza. Lei non dovette rimanere tutta la sera, e rimanere la sera seguente. Lei L'ebbe proprio allora. Lei si mise in cammino. Stava dicendo loro di Ciò.</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43</w:t>
      </w:r>
      <w:r>
        <w:rPr>
          <w:rFonts w:cs="Times New Roman" w:ascii="Times New Roman" w:hAnsi="Times New Roman"/>
          <w:sz w:val="23"/>
          <w:szCs w:val="23"/>
          <w:lang w:val="it-IT" w:eastAsia="it-IT"/>
        </w:rPr>
        <w:tab/>
        <w:t xml:space="preserve">Ricordate ora, ora, nella prima epoca era un'epoca del leone. Quello era il Leone della tribù di Giuda, Cristo. Quell'epoca prese la Sua influenza di Vita. Cioè il primo </w:t>
      </w:r>
      <w:r>
        <w:rPr>
          <w:rFonts w:cs="Times New Roman" w:ascii="Times New Roman" w:hAnsi="Times New Roman"/>
          <w:i/>
          <w:iCs/>
          <w:sz w:val="23"/>
          <w:szCs w:val="23"/>
          <w:lang w:val="it-IT" w:eastAsia="it-IT"/>
        </w:rPr>
        <w:t xml:space="preserve">Animale, </w:t>
      </w:r>
      <w:r>
        <w:rPr>
          <w:rFonts w:cs="Times New Roman" w:ascii="Times New Roman" w:hAnsi="Times New Roman"/>
          <w:sz w:val="23"/>
          <w:szCs w:val="23"/>
          <w:lang w:val="it-IT" w:eastAsia="it-IT"/>
        </w:rPr>
        <w:t>che significa "Potenza", che rispose tramite voce uman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44</w:t>
      </w:r>
      <w:r>
        <w:rPr>
          <w:rFonts w:cs="Times New Roman" w:ascii="Times New Roman" w:hAnsi="Times New Roman"/>
          <w:sz w:val="23"/>
          <w:szCs w:val="23"/>
          <w:lang w:val="it-IT" w:eastAsia="it-IT"/>
        </w:rPr>
        <w:tab/>
        <w:t>L'epoca seguente fu l'epoca del bue, ossia l'epoca del cavaliere sul cavallo scuro.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45</w:t>
      </w:r>
      <w:r>
        <w:rPr>
          <w:rFonts w:cs="Times New Roman" w:ascii="Times New Roman" w:hAnsi="Times New Roman"/>
          <w:sz w:val="23"/>
          <w:szCs w:val="23"/>
          <w:lang w:val="it-IT" w:eastAsia="it-IT"/>
        </w:rPr>
        <w:tab/>
        <w:t>Ora, la ragione che questa prima epoca fu un'epoca bianca, fu che… Come—come ho sempre sentito persone dire che quel primo cavaliere, il bianco, era la potenza della chiesa, che andò avanti per conquistare. E abbiamo scoperto che a lui fu data una corona, che quello lo era. Era la chiesa. Era la chiesa. Ma verso dove andò lui? Andò a Roma. Ecco dove andò. Lui ricevette la sua coron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46</w:t>
      </w:r>
      <w:r>
        <w:rPr>
          <w:rFonts w:cs="Times New Roman" w:ascii="Times New Roman" w:hAnsi="Times New Roman"/>
          <w:sz w:val="23"/>
          <w:szCs w:val="23"/>
          <w:lang w:val="it-IT" w:eastAsia="it-IT"/>
        </w:rPr>
        <w:tab/>
        <w:t>Ora, la seconda epoca fu un—fu un cavaliere sul cavallo rosso, il quale fu l'epoca oscur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47</w:t>
      </w:r>
      <w:r>
        <w:rPr>
          <w:rFonts w:cs="Times New Roman" w:ascii="Times New Roman" w:hAnsi="Times New Roman"/>
          <w:sz w:val="23"/>
          <w:szCs w:val="23"/>
          <w:lang w:val="it-IT" w:eastAsia="it-IT"/>
        </w:rPr>
        <w:tab/>
        <w:t>E ora—ora, la—l'epoca seguente, fu lo—l'uomo dell'epoca la quale fu il cavaliere sul cavallo nero. E lui fu l'epoca dei riformatori, vedete, quando la—la Voce che parlò. Ora, il cavaliere sul cavallo nero, quello era l'anticristo. Ma Colui che parlava in quell'epoca era rappresentato dall'uomo, e cioè la sapienza, intelligente, scaltro. Vedete? Ed essi non lo capirono, vedete. Non si chiamò… Non gli si diede nome. Vedete? Si disse solo che andò avant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48</w:t>
      </w:r>
      <w:r>
        <w:rPr>
          <w:rFonts w:cs="Times New Roman" w:ascii="Times New Roman" w:hAnsi="Times New Roman"/>
          <w:sz w:val="23"/>
          <w:szCs w:val="23"/>
          <w:lang w:val="it-IT" w:eastAsia="it-IT"/>
        </w:rPr>
        <w:tab/>
        <w:t>Però ora, quando si fa avanti l'epoca dell'aquila, cioè colui che… Dio paragona sempre i Suoi profeti ad aquile. Egli chiama Se Stesso aquila. L'aquila va tanto in alto, che non c'è nient'altro che possa eguagliarla. Non solo sta lassù, ma è formata per quella posizione. Quando arriva lassù, può vedere dove si trova. Ci sono delle persone che salgono là e non riescono a vedere dove stanno, così non fa alcun bene arrivare lassù. Ma se vo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49</w:t>
      </w:r>
      <w:r>
        <w:rPr>
          <w:rFonts w:cs="Times New Roman" w:ascii="Times New Roman" w:hAnsi="Times New Roman"/>
          <w:sz w:val="23"/>
          <w:szCs w:val="23"/>
          <w:lang w:val="it-IT" w:eastAsia="it-IT"/>
        </w:rPr>
        <w:tab/>
        <w:t>Ma lasciate che una cornacchia provi a volare assieme ad un'aquila, o un falco, o l'uno o l'altro, si disintegrerebbe. Deve essere pressurizzato per il luogo in cui v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50</w:t>
      </w:r>
      <w:r>
        <w:rPr>
          <w:rFonts w:cs="Times New Roman" w:ascii="Times New Roman" w:hAnsi="Times New Roman"/>
          <w:sz w:val="23"/>
          <w:szCs w:val="23"/>
          <w:lang w:val="it-IT" w:eastAsia="it-IT"/>
        </w:rPr>
        <w:tab/>
        <w:t>Ecco la difficoltà oggi, alcuni di noi non sono pressurizzati. Esplodiamo troppo in fretta, vedete, quando saltiamo. E, ma, dobbiamo essere pressurizzat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51</w:t>
      </w:r>
      <w:r>
        <w:rPr>
          <w:rFonts w:cs="Times New Roman" w:ascii="Times New Roman" w:hAnsi="Times New Roman"/>
          <w:sz w:val="23"/>
          <w:szCs w:val="23"/>
          <w:lang w:val="it-IT" w:eastAsia="it-IT"/>
        </w:rPr>
        <w:tab/>
        <w:t>Quando arrivate lassù, ed avete la vista acuta dell'aquila, per vedere quel che sta arrivando, e sapete quel che fare. Ora, l'epoca dell'aquila rivela Ciò. Scopriamo ora, che l'epoca dell'aquila fu promessa in Apocalisse 10:7 e in Malachia.:1, 4. Ciò sarebbe stato negli ultimi giorni, vedete, proprio così, che ciò sarebbe stato qui. Va bene. Nota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52</w:t>
      </w:r>
      <w:r>
        <w:rPr>
          <w:rFonts w:cs="Times New Roman" w:ascii="Times New Roman" w:hAnsi="Times New Roman"/>
          <w:sz w:val="23"/>
          <w:szCs w:val="23"/>
          <w:lang w:val="it-IT" w:eastAsia="it-IT"/>
        </w:rPr>
        <w:tab/>
        <w:t>Ora, questo tizio, scopriamo che lui cavalca un cavallo pallido. Pallido! Oh, my! Dopo, notiamo dopo.</w:t>
      </w:r>
    </w:p>
    <w:p>
      <w:pPr>
        <w:pStyle w:val="Normal"/>
        <w:tabs>
          <w:tab w:val="clear" w:pos="624"/>
          <w:tab w:val="left" w:pos="499" w:leader="none"/>
        </w:tabs>
        <w:autoSpaceDE w:val="false"/>
        <w:ind w:right="5" w:hanging="0"/>
        <w:jc w:val="both"/>
        <w:rPr/>
      </w:pPr>
      <w:r>
        <w:rPr>
          <w:rFonts w:cs="Times New Roman" w:ascii="Times New Roman" w:hAnsi="Times New Roman"/>
          <w:sz w:val="23"/>
          <w:szCs w:val="23"/>
          <w:vertAlign w:val="superscript"/>
          <w:lang w:val="it-IT" w:eastAsia="it-IT"/>
        </w:rPr>
        <w:t>153</w:t>
      </w:r>
      <w:r>
        <w:rPr>
          <w:rFonts w:cs="Times New Roman" w:ascii="Times New Roman" w:hAnsi="Times New Roman"/>
          <w:sz w:val="23"/>
          <w:szCs w:val="23"/>
          <w:lang w:val="it-IT" w:eastAsia="it-IT"/>
        </w:rPr>
        <w:tab/>
        <w:t xml:space="preserve">Sessantotto milioni di Protestanti", come ieri sera l'abbiamo preso dalla—dalla </w:t>
      </w:r>
      <w:r>
        <w:rPr>
          <w:rFonts w:cs="Times New Roman" w:ascii="Times New Roman" w:hAnsi="Times New Roman"/>
          <w:i/>
          <w:iCs/>
          <w:sz w:val="23"/>
          <w:szCs w:val="23"/>
          <w:lang w:val="it-IT" w:eastAsia="it-IT"/>
        </w:rPr>
        <w:t xml:space="preserve">Gloriosa Riforma </w:t>
      </w:r>
      <w:r>
        <w:rPr>
          <w:rFonts w:cs="Times New Roman" w:ascii="Times New Roman" w:hAnsi="Times New Roman"/>
          <w:sz w:val="23"/>
          <w:szCs w:val="23"/>
          <w:lang w:val="it-IT" w:eastAsia="it-IT"/>
        </w:rPr>
        <w:t>di Schmucker, del—del martirologio di Roma. Troviamo che, è stato tenuto il conto fino al 1500, credo che fosse, o l'ottocento-… Ora non ricordo esattamente. Ma ce ne furono sessantotto milioni messi a morte per aver protestato contro la prima chiesa Romana, Roma. Non c'è da meravigliarsi che poté impersonarsi nel personificato nome di… e chiamato Morte. Egli lo fu di cer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54</w:t>
      </w:r>
      <w:r>
        <w:rPr>
          <w:rFonts w:cs="Times New Roman" w:ascii="Times New Roman" w:hAnsi="Times New Roman"/>
          <w:sz w:val="23"/>
          <w:szCs w:val="23"/>
          <w:lang w:val="it-IT" w:eastAsia="it-IT"/>
        </w:rPr>
        <w:tab/>
        <w:t>Ora, Dio solo sa quanti ne indusse a morire spiritualmente, tramite il suo insegnamento anti-Bibbia, anti-Parola! Questi è colui che passò a fil di spada sessantotto milioni, e li uccise. E probabilmente, letteralmente morirono miliardi, col suo falso insegnamento. Non c'è da meravigliarsi che poté prendere il nome di Mor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55</w:t>
      </w:r>
      <w:r>
        <w:rPr>
          <w:rFonts w:cs="Times New Roman" w:ascii="Times New Roman" w:hAnsi="Times New Roman"/>
          <w:sz w:val="23"/>
          <w:szCs w:val="23"/>
          <w:lang w:val="it-IT" w:eastAsia="it-IT"/>
        </w:rPr>
        <w:tab/>
        <w:t>Vedete il cavaliere? All'inizio, quale anticristo, anzitutto lui era morte; però allora era innocuo. Poi ricevette una corona, una triplice corona; e quando lo fece, allora si unì, Satana unì la sua chiesa e lo stato, poiché poi fu sopra entrambi. L'anticristo era Satana, in forma d'un uom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56</w:t>
      </w:r>
      <w:r>
        <w:rPr>
          <w:rFonts w:cs="Times New Roman" w:ascii="Times New Roman" w:hAnsi="Times New Roman"/>
          <w:sz w:val="23"/>
          <w:szCs w:val="23"/>
          <w:lang w:val="it-IT" w:eastAsia="it-IT"/>
        </w:rPr>
        <w:tab/>
        <w:t>E poi, credo che sia anche San Matteo, il 4° capitolo, ce lo—lo dice. Satana portò Gesù, il nostro Signore, in alto, e Gli mostrò i regni del mondo, tutti, in un momento, e la loro gloria, e Glieli offrì. E disse… Essi, essi erano suo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57</w:t>
      </w:r>
      <w:r>
        <w:rPr>
          <w:rFonts w:cs="Times New Roman" w:ascii="Times New Roman" w:hAnsi="Times New Roman"/>
          <w:sz w:val="23"/>
          <w:szCs w:val="23"/>
          <w:lang w:val="it-IT" w:eastAsia="it-IT"/>
        </w:rPr>
        <w:tab/>
        <w:t>Così, vedete, quindi, se lui può unire il suo stato e la sua chiesa insieme, allora il cavaliere sul cavallo rosso poté cavalcare, certamente. Vedete? Davvero! Ora, poi, scopriamo qui il suo mistero, nella sua chiesa e sta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58</w:t>
      </w:r>
      <w:r>
        <w:rPr>
          <w:rFonts w:cs="Times New Roman" w:ascii="Times New Roman" w:hAnsi="Times New Roman"/>
          <w:sz w:val="23"/>
          <w:szCs w:val="23"/>
          <w:lang w:val="it-IT" w:eastAsia="it-IT"/>
        </w:rPr>
        <w:tab/>
        <w:t>La quarta fase del suo ministerio, lui è chiamato la bestia. Prima è chiamato l'anticristo, vedete; poi è chiamato il falso profeta; ed è chiamato la bestia. Lo troviamo ora qui che è chiamato come la bestia. Ora, voglio che notiate, che è dopo il quarto cavall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59</w:t>
      </w:r>
      <w:r>
        <w:rPr>
          <w:rFonts w:cs="Times New Roman" w:ascii="Times New Roman" w:hAnsi="Times New Roman"/>
          <w:sz w:val="23"/>
          <w:szCs w:val="23"/>
          <w:lang w:val="it-IT" w:eastAsia="it-IT"/>
        </w:rPr>
        <w:tab/>
        <w:t>E in questo quarto cavallo, se noterete, tutto… Il primo era bianco; e poi il seguente era rosso; e il seguente era nero; e il quarto, in esso erano rappresentati tutti questi altri tre; poiché, il pallido è rosso e—e bianco, e così, mescolati assieme. Vedete? Egli… Ciò—ciò era tutto mescolato in questo cavallo. Capite? E là lui diventa il quattro, ovvero, in realtà, i tre in uno. E fu tutto mescolato in quell'unica cos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60</w:t>
      </w:r>
      <w:r>
        <w:rPr>
          <w:rFonts w:cs="Times New Roman" w:ascii="Times New Roman" w:hAnsi="Times New Roman"/>
          <w:sz w:val="23"/>
          <w:szCs w:val="23"/>
          <w:lang w:val="it-IT" w:eastAsia="it-IT"/>
        </w:rPr>
        <w:tab/>
        <w:t>Ora voglio che di quelli notiate il quattro. Notate che il quattro è fuori segno, nella matematica spirituale. Dio è del tre. Questo è quattro. Lui è nel quattro, qui. Primo, anticristo, bianco; secondo, falso profeta, rosso; terzo, vicario dei cieli e della terra e—e purgatorio, nero; quarto, la bestia, il cavallo pallido, Satana che è scacciato dal Cielo. Lo volete leggere? Apocalisse 12:13, Satana che è scacciato dal Cielo. Poi in Apocalisse 13:1, 8, lui è incarnato nella persona della besti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61</w:t>
      </w:r>
      <w:r>
        <w:rPr>
          <w:rFonts w:cs="Times New Roman" w:ascii="Times New Roman" w:hAnsi="Times New Roman"/>
          <w:sz w:val="23"/>
          <w:szCs w:val="23"/>
          <w:lang w:val="it-IT" w:eastAsia="it-IT"/>
        </w:rPr>
        <w:tab/>
        <w:t xml:space="preserve">Lui è prima l'anticristo, solo—solo un insegnamento chiamato Nicolaitano; poi da quello diventa, falso profeta. Se è anticristo, anticristo significa </w:t>
      </w:r>
      <w:r>
        <w:rPr>
          <w:rFonts w:cs="Times New Roman" w:ascii="Times New Roman" w:hAnsi="Times New Roman"/>
          <w:i/>
          <w:iCs/>
          <w:sz w:val="23"/>
          <w:szCs w:val="23"/>
          <w:lang w:val="it-IT" w:eastAsia="it-IT"/>
        </w:rPr>
        <w:t xml:space="preserve">contro. </w:t>
      </w:r>
      <w:r>
        <w:rPr>
          <w:rFonts w:cs="Times New Roman" w:ascii="Times New Roman" w:hAnsi="Times New Roman"/>
          <w:sz w:val="23"/>
          <w:szCs w:val="23"/>
          <w:lang w:val="it-IT" w:eastAsia="it-IT"/>
        </w:rPr>
        <w:t>Ogni cosa che è contro la Parola di Dio è contro Dio, poiché la Parola è Dio. "Nel principio era la Parola, e la Parola era con Dio, e la Parola fu fatta carne, Cristo, ed è abitata fra noi". E ora lui è contro la Parola, perciò è anticristo. Ma uno spirito non può essere incoronato; ecco perché non ricevette una corona. Solo un arco, senza frecc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62</w:t>
      </w:r>
      <w:r>
        <w:rPr>
          <w:rFonts w:cs="Times New Roman" w:ascii="Times New Roman" w:hAnsi="Times New Roman"/>
          <w:sz w:val="23"/>
          <w:szCs w:val="23"/>
          <w:lang w:val="it-IT" w:eastAsia="it-IT"/>
        </w:rPr>
        <w:tab/>
        <w:t xml:space="preserve">E poi quando giunse, al tempo dell'incoronazione, allora divenne il falso profeta del suo insegnamento anticristo. Lo afferrate? Allora riceve una spada, poiché unisce insieme le sue potenze, allora lui non ha da chiedere a nessuno. Lui è governatore di stato; è governatore del Cielo. Riceve una triplice corona. S'inventa un'idea chiamata "purgatorio". Dove, se—se qualcuno di loro fosse morto in passato, e avesse pagato del denaro, per tirarli fuori, lui avrebbe potuto pregare perché ne uscissero. Poiché, lui ha il potere di fare così; è un </w:t>
      </w:r>
      <w:r>
        <w:rPr>
          <w:rFonts w:cs="Times New Roman" w:ascii="Times New Roman" w:hAnsi="Times New Roman"/>
          <w:i/>
          <w:iCs/>
          <w:sz w:val="23"/>
          <w:szCs w:val="23"/>
          <w:lang w:val="it-IT" w:eastAsia="it-IT"/>
        </w:rPr>
        <w:t xml:space="preserve">vicario. </w:t>
      </w:r>
      <w:r>
        <w:rPr>
          <w:rFonts w:cs="Times New Roman" w:ascii="Times New Roman" w:hAnsi="Times New Roman"/>
          <w:sz w:val="23"/>
          <w:szCs w:val="23"/>
          <w:lang w:val="it-IT" w:eastAsia="it-IT"/>
        </w:rPr>
        <w:t>Certamente lo è. "Lui prende il posto di Dio, sulla terra". Non è questo più che mai chiar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63</w:t>
      </w:r>
      <w:r>
        <w:rPr>
          <w:rFonts w:cs="Times New Roman" w:ascii="Times New Roman" w:hAnsi="Times New Roman"/>
          <w:sz w:val="23"/>
          <w:szCs w:val="23"/>
          <w:lang w:val="it-IT" w:eastAsia="it-IT"/>
        </w:rPr>
        <w:tab/>
        <w:t>Noi lo troviamo, continuiamo a scendere, attraverso la Bibbia, e contiamo i numeri della sua cifra e ogni altra cosa. Qui lui è.?... proprio qui dietro nel numero quattro, non il numero tre. Il numero quattro,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64</w:t>
      </w:r>
      <w:r>
        <w:rPr>
          <w:rFonts w:cs="Times New Roman" w:ascii="Times New Roman" w:hAnsi="Times New Roman"/>
          <w:sz w:val="23"/>
          <w:szCs w:val="23"/>
          <w:lang w:val="it-IT" w:eastAsia="it-IT"/>
        </w:rPr>
        <w:tab/>
        <w:t>Giriamo ora, Apocalisse 12. Leggiamo un po' questo, perché noi—noi abbiamo tempo per farlo. E leggiamo Apocalisse al—al 12° capitolo e il 13° versetto. "E nella stessa ora ci fu un grande terremoto." No, ho preso il punto sbagliato. Il 13°:</w:t>
      </w:r>
    </w:p>
    <w:p>
      <w:pPr>
        <w:pStyle w:val="Normal"/>
        <w:autoSpaceDE w:val="false"/>
        <w:ind w:firstLine="158"/>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E quando il dragone vide ch'egli era stato gettato </w:t>
      </w:r>
      <w:r>
        <w:rPr>
          <w:rFonts w:cs="Times New Roman" w:ascii="Times New Roman" w:hAnsi="Times New Roman"/>
          <w:sz w:val="23"/>
          <w:szCs w:val="23"/>
          <w:lang w:val="it-IT" w:eastAsia="it-IT"/>
        </w:rPr>
        <w:t xml:space="preserve">fuori </w:t>
      </w:r>
      <w:r>
        <w:rPr>
          <w:rFonts w:cs="Times New Roman" w:ascii="Times New Roman" w:hAnsi="Times New Roman"/>
          <w:i/>
          <w:iCs/>
          <w:sz w:val="23"/>
          <w:szCs w:val="23"/>
          <w:lang w:val="it-IT" w:eastAsia="it-IT"/>
        </w:rPr>
        <w:t>in terra, perseguitò la donna che avea partorito il figliolo maschi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65</w:t>
      </w:r>
      <w:r>
        <w:rPr>
          <w:rFonts w:cs="Times New Roman" w:ascii="Times New Roman" w:hAnsi="Times New Roman"/>
          <w:sz w:val="23"/>
          <w:szCs w:val="23"/>
          <w:lang w:val="it-IT" w:eastAsia="it-IT"/>
        </w:rPr>
        <w:tab/>
        <w:t>Ora, vedete, lui è stato gettato fuori, della terra, e diviene incarnato, come lo spirito anticristo divenne incarnato in un uomo. Quell'uomo cambia da una cosa a un'altra, da spirito anticristo a falso profeta, e poi la bestia entra in lu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66</w:t>
      </w:r>
      <w:r>
        <w:rPr>
          <w:rFonts w:cs="Times New Roman" w:ascii="Times New Roman" w:hAnsi="Times New Roman"/>
          <w:sz w:val="23"/>
          <w:szCs w:val="23"/>
          <w:lang w:val="it-IT" w:eastAsia="it-IT"/>
        </w:rPr>
        <w:tab/>
        <w:t>Esattamente come cresce la Chiesa; la sua chiesa è andata da—da anticristo a falso profeta, e, nella grande epoca a venire, la bestia che deve sorgere. Così, la Chiesa viene nello stesso modo, attraverso giustificazione, santificazione, e il battesimo dello Spirito Santo, è Cristo nel popolo, esattamente. E lui quassù è diventato l'antisimbolo d'Esso, la… vedete, il simbolo d'Esso, piuttosto. Eccolo lì, esattamente. Quello è lui. Lui è buttato fuori dal Ciel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67</w:t>
      </w:r>
      <w:r>
        <w:rPr>
          <w:rFonts w:cs="Times New Roman" w:ascii="Times New Roman" w:hAnsi="Times New Roman"/>
          <w:sz w:val="23"/>
          <w:szCs w:val="23"/>
          <w:lang w:val="it-IT" w:eastAsia="it-IT"/>
        </w:rPr>
        <w:tab/>
        <w:t>Ora scopriamo, in Apocalisse 13:1 a 8.</w:t>
      </w:r>
    </w:p>
    <w:p>
      <w:pPr>
        <w:pStyle w:val="Normal"/>
        <w:autoSpaceDE w:val="false"/>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Ed io mi fermai in su </w:t>
      </w:r>
      <w:r>
        <w:rPr>
          <w:rFonts w:cs="Times New Roman" w:ascii="Times New Roman" w:hAnsi="Times New Roman"/>
          <w:sz w:val="23"/>
          <w:szCs w:val="23"/>
          <w:lang w:val="it-IT" w:eastAsia="it-IT"/>
        </w:rPr>
        <w:t xml:space="preserve">le rene </w:t>
      </w:r>
      <w:r>
        <w:rPr>
          <w:rFonts w:cs="Times New Roman" w:ascii="Times New Roman" w:hAnsi="Times New Roman"/>
          <w:i/>
          <w:iCs/>
          <w:sz w:val="23"/>
          <w:szCs w:val="23"/>
          <w:lang w:val="it-IT" w:eastAsia="it-IT"/>
        </w:rPr>
        <w:t xml:space="preserve">del mare, e vidi salire una bestia... </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68</w:t>
      </w:r>
      <w:r>
        <w:rPr>
          <w:rFonts w:cs="Times New Roman" w:ascii="Times New Roman" w:hAnsi="Times New Roman"/>
          <w:sz w:val="23"/>
          <w:szCs w:val="23"/>
          <w:lang w:val="it-IT" w:eastAsia="it-IT"/>
        </w:rPr>
        <w:tab/>
        <w:t>Ora, qui è il 12, dove fu cacciato fuori. Osservate ora.</w:t>
      </w:r>
    </w:p>
    <w:p>
      <w:pPr>
        <w:pStyle w:val="Normal"/>
        <w:autoSpaceDE w:val="false"/>
        <w:ind w:firstLine="192"/>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vidi salir dal mare una bestia, che aveva dieci corna e sette teste, e in su le sue corna dieci diademi, e in su </w:t>
      </w:r>
      <w:r>
        <w:rPr>
          <w:rFonts w:cs="Times New Roman" w:ascii="Times New Roman" w:hAnsi="Times New Roman"/>
          <w:sz w:val="23"/>
          <w:szCs w:val="23"/>
          <w:lang w:val="it-IT" w:eastAsia="it-IT"/>
        </w:rPr>
        <w:t xml:space="preserve">la sua testa </w:t>
      </w:r>
      <w:r>
        <w:rPr>
          <w:rFonts w:cs="Times New Roman" w:ascii="Times New Roman" w:hAnsi="Times New Roman"/>
          <w:i/>
          <w:iCs/>
          <w:sz w:val="23"/>
          <w:szCs w:val="23"/>
          <w:lang w:val="it-IT" w:eastAsia="it-IT"/>
        </w:rPr>
        <w:t>un nome di bestemmia.</w:t>
      </w:r>
    </w:p>
    <w:p>
      <w:pPr>
        <w:pStyle w:val="Normal"/>
        <w:autoSpaceDE w:val="false"/>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la bestia ch'io vidi era somigliante ad un pardo, e i suoi pied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69</w:t>
      </w:r>
      <w:r>
        <w:rPr>
          <w:rFonts w:cs="Times New Roman" w:ascii="Times New Roman" w:hAnsi="Times New Roman"/>
          <w:sz w:val="23"/>
          <w:szCs w:val="23"/>
          <w:lang w:val="it-IT" w:eastAsia="it-IT"/>
        </w:rPr>
        <w:tab/>
        <w:t>Se avessimo ora tempo, occuperemmo il resto della notte, proprio su quei simboli lì, e mostrare, portare ciò proprio direttamente a lui di nuovo. Qualcuno, quasi tutti voi lo sapete, dalle altre lezioni.</w:t>
      </w:r>
    </w:p>
    <w:p>
      <w:pPr>
        <w:pStyle w:val="Normal"/>
        <w:autoSpaceDE w:val="false"/>
        <w:ind w:firstLine="197"/>
        <w:jc w:val="both"/>
        <w:rPr/>
      </w:pPr>
      <w:r>
        <w:rPr>
          <w:rFonts w:cs="Times New Roman" w:ascii="Times New Roman" w:hAnsi="Times New Roman"/>
          <w:i/>
          <w:iCs/>
          <w:sz w:val="23"/>
          <w:szCs w:val="23"/>
          <w:lang w:val="it-IT" w:eastAsia="it-IT"/>
        </w:rPr>
        <w:t>... erano… piedi d'orso, e la sua bocca… bocca di un leone: e il dragone le diede la sua potenza,... trono, e... potestà.</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70</w:t>
      </w:r>
      <w:r>
        <w:rPr>
          <w:rFonts w:cs="Times New Roman" w:ascii="Times New Roman" w:hAnsi="Times New Roman"/>
          <w:sz w:val="23"/>
          <w:szCs w:val="23"/>
          <w:lang w:val="it-IT" w:eastAsia="it-IT"/>
        </w:rPr>
        <w:tab/>
        <w:t>Huh! L'incarnato Satana! Vedete?</w:t>
      </w:r>
    </w:p>
    <w:p>
      <w:pPr>
        <w:pStyle w:val="Normal"/>
        <w:autoSpaceDE w:val="false"/>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Ed io vidi una delle sue teste come… ferita a morte;... </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71</w:t>
      </w:r>
      <w:r>
        <w:rPr>
          <w:rFonts w:cs="Times New Roman" w:ascii="Times New Roman" w:hAnsi="Times New Roman"/>
          <w:sz w:val="23"/>
          <w:szCs w:val="23"/>
          <w:lang w:val="it-IT" w:eastAsia="it-IT"/>
        </w:rPr>
        <w:tab/>
        <w:t>E continua giù, mentre proseguiamo, se lo volete, quando avete l'occasione di seguitare a leggere. No, leggiamo un po'.</w:t>
      </w:r>
    </w:p>
    <w:p>
      <w:pPr>
        <w:pStyle w:val="Normal"/>
        <w:autoSpaceDE w:val="false"/>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 vidi una delle sue teste come ferita… morte; ma la sua piaga mortale fu sanata: e tutta la terra si meravigliò dietro alla besti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72</w:t>
      </w:r>
      <w:r>
        <w:rPr>
          <w:rFonts w:cs="Times New Roman" w:ascii="Times New Roman" w:hAnsi="Times New Roman"/>
          <w:sz w:val="23"/>
          <w:szCs w:val="23"/>
          <w:lang w:val="it-IT" w:eastAsia="it-IT"/>
        </w:rPr>
        <w:tab/>
        <w:t>Osservate! Non tenete mai d'occhio il comunismo. Esso non è altro che uno strumento, che tiene un ruolo nelle mani di Dio, per aiutarvi un giorno ad arrivare a "vendicare il sangue", come vedremo domani sera. Vedete?</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adorarono il dragone.</w:t>
      </w:r>
    </w:p>
    <w:p>
      <w:pPr>
        <w:pStyle w:val="Normal"/>
        <w:tabs>
          <w:tab w:val="clear" w:pos="624"/>
          <w:tab w:val="left" w:pos="370" w:leader="none"/>
        </w:tabs>
        <w:autoSpaceDE w:val="false"/>
        <w:ind w:right="14" w:hanging="0"/>
        <w:jc w:val="both"/>
        <w:rPr/>
      </w:pPr>
      <w:r>
        <w:rPr>
          <w:rFonts w:cs="Times New Roman" w:ascii="Times New Roman" w:hAnsi="Times New Roman"/>
          <w:sz w:val="23"/>
          <w:szCs w:val="23"/>
          <w:vertAlign w:val="superscript"/>
          <w:lang w:val="it-IT" w:eastAsia="it-IT"/>
        </w:rPr>
        <w:t>173</w:t>
      </w:r>
      <w:r>
        <w:rPr>
          <w:rFonts w:cs="Times New Roman" w:ascii="Times New Roman" w:hAnsi="Times New Roman"/>
          <w:sz w:val="23"/>
          <w:szCs w:val="23"/>
          <w:lang w:val="it-IT" w:eastAsia="it-IT"/>
        </w:rPr>
        <w:tab/>
        <w:t>Chi era il dragone? Satana. È esatto? "Il dragone rosso". Benissimo.</w:t>
      </w:r>
    </w:p>
    <w:p>
      <w:pPr>
        <w:pStyle w:val="Normal"/>
        <w:autoSpaceDE w:val="false"/>
        <w:ind w:firstLine="197"/>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 che aveva data la potestà alla bestia; </w:t>
      </w:r>
      <w:r>
        <w:rPr>
          <w:rFonts w:cs="Times New Roman" w:ascii="Times New Roman" w:hAnsi="Times New Roman"/>
          <w:sz w:val="23"/>
          <w:szCs w:val="23"/>
          <w:lang w:val="it-IT" w:eastAsia="it-IT"/>
        </w:rPr>
        <w:t xml:space="preserve">(da dove lui riceve il suo potere, vedete): </w:t>
      </w:r>
      <w:r>
        <w:rPr>
          <w:rFonts w:cs="Times New Roman" w:ascii="Times New Roman" w:hAnsi="Times New Roman"/>
          <w:i/>
          <w:iCs/>
          <w:sz w:val="23"/>
          <w:szCs w:val="23"/>
          <w:lang w:val="it-IT" w:eastAsia="it-IT"/>
        </w:rPr>
        <w:t>adorarono ancora la bestia, dicendo: Chi è simile alla bestia e chi può guerreggiare con lei?</w:t>
      </w:r>
    </w:p>
    <w:p>
      <w:pPr>
        <w:pStyle w:val="Normal"/>
        <w:autoSpaceDE w:val="false"/>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le fu data bocca parlante cose grandi di bestemmie, e le fu data potestà di durare quarantadue mesi.</w:t>
      </w:r>
    </w:p>
    <w:p>
      <w:pPr>
        <w:pStyle w:val="Normal"/>
        <w:autoSpaceDE w:val="false"/>
        <w:ind w:firstLine="154"/>
        <w:jc w:val="both"/>
        <w:rPr/>
      </w:pPr>
      <w:r>
        <w:rPr>
          <w:rFonts w:cs="Times New Roman" w:ascii="Times New Roman" w:hAnsi="Times New Roman"/>
          <w:i/>
          <w:iCs/>
          <w:sz w:val="23"/>
          <w:szCs w:val="23"/>
          <w:lang w:val="it-IT" w:eastAsia="it-IT"/>
        </w:rPr>
        <w:t xml:space="preserve">Ed ella aperse la sua bocca in bestemmia contro a Dio, </w:t>
      </w:r>
      <w:r>
        <w:rPr>
          <w:rFonts w:cs="Times New Roman" w:ascii="Times New Roman" w:hAnsi="Times New Roman"/>
          <w:sz w:val="23"/>
          <w:szCs w:val="23"/>
          <w:lang w:val="it-IT" w:eastAsia="it-IT"/>
        </w:rPr>
        <w:t xml:space="preserve">(Eccovi, vedete. Benissimo.)... </w:t>
      </w:r>
      <w:r>
        <w:rPr>
          <w:rFonts w:cs="Times New Roman" w:ascii="Times New Roman" w:hAnsi="Times New Roman"/>
          <w:i/>
          <w:iCs/>
          <w:sz w:val="23"/>
          <w:szCs w:val="23"/>
          <w:lang w:val="it-IT" w:eastAsia="it-IT"/>
        </w:rPr>
        <w:t xml:space="preserve">da bestemmiare il suo nome, </w:t>
      </w:r>
      <w:r>
        <w:rPr>
          <w:rFonts w:cs="Times New Roman" w:ascii="Times New Roman" w:hAnsi="Times New Roman"/>
          <w:sz w:val="23"/>
          <w:szCs w:val="23"/>
          <w:lang w:val="it-IT" w:eastAsia="it-IT"/>
        </w:rPr>
        <w:t>(gli danno un titolo</w:t>
      </w:r>
      <w:r>
        <w:rPr>
          <w:rFonts w:cs="Times New Roman" w:ascii="Times New Roman" w:hAnsi="Times New Roman"/>
          <w:i/>
          <w:iCs/>
          <w:sz w:val="23"/>
          <w:szCs w:val="23"/>
          <w:lang w:val="it-IT" w:eastAsia="it-IT"/>
        </w:rPr>
        <w:t xml:space="preserve">).il suo tabernacolo </w:t>
      </w:r>
      <w:r>
        <w:rPr>
          <w:rFonts w:cs="Times New Roman" w:ascii="Times New Roman" w:hAnsi="Times New Roman"/>
          <w:sz w:val="23"/>
          <w:szCs w:val="23"/>
          <w:lang w:val="it-IT" w:eastAsia="it-IT"/>
        </w:rPr>
        <w:t>(che è il luogo in cui lo Spirito Santo dimora),.</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174</w:t>
      </w:r>
      <w:r>
        <w:rPr>
          <w:rFonts w:cs="Times New Roman" w:ascii="Times New Roman" w:hAnsi="Times New Roman"/>
          <w:sz w:val="23"/>
          <w:szCs w:val="23"/>
          <w:lang w:val="it-IT" w:eastAsia="it-IT"/>
        </w:rPr>
        <w:tab/>
        <w:t>Per farne un luogo a Roma, una città del Vaticano. Potete continuare giù:</w:t>
      </w:r>
    </w:p>
    <w:p>
      <w:pPr>
        <w:pStyle w:val="Normal"/>
        <w:autoSpaceDE w:val="false"/>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e quelli che abitano nel cielo.</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175</w:t>
      </w:r>
      <w:r>
        <w:rPr>
          <w:rFonts w:cs="Times New Roman" w:ascii="Times New Roman" w:hAnsi="Times New Roman"/>
          <w:sz w:val="23"/>
          <w:szCs w:val="23"/>
          <w:lang w:val="it-IT" w:eastAsia="it-IT"/>
        </w:rPr>
        <w:tab/>
        <w:t>Li bestemmiò, col dire che erano intercessori.</w:t>
      </w:r>
    </w:p>
    <w:p>
      <w:pPr>
        <w:pStyle w:val="Normal"/>
        <w:autoSpaceDE w:val="false"/>
        <w:ind w:firstLine="158"/>
        <w:jc w:val="both"/>
        <w:rPr/>
      </w:pPr>
      <w:r>
        <w:rPr>
          <w:rFonts w:cs="Times New Roman" w:ascii="Times New Roman" w:hAnsi="Times New Roman"/>
          <w:i/>
          <w:iCs/>
          <w:sz w:val="23"/>
          <w:szCs w:val="23"/>
          <w:lang w:val="it-IT" w:eastAsia="it-IT"/>
        </w:rPr>
        <w:t xml:space="preserve">E le fu dato di far guerra a' santi </w:t>
      </w:r>
      <w:r>
        <w:rPr>
          <w:rFonts w:cs="Times New Roman" w:ascii="Times New Roman" w:hAnsi="Times New Roman"/>
          <w:sz w:val="23"/>
          <w:szCs w:val="23"/>
          <w:lang w:val="it-IT" w:eastAsia="it-IT"/>
        </w:rPr>
        <w:t xml:space="preserve">(e lo fece), </w:t>
      </w:r>
      <w:r>
        <w:rPr>
          <w:rFonts w:cs="Times New Roman" w:ascii="Times New Roman" w:hAnsi="Times New Roman"/>
          <w:i/>
          <w:iCs/>
          <w:sz w:val="23"/>
          <w:szCs w:val="23"/>
          <w:lang w:val="it-IT" w:eastAsia="it-IT"/>
        </w:rPr>
        <w:t xml:space="preserve">e di vincerli </w:t>
      </w:r>
      <w:r>
        <w:rPr>
          <w:rFonts w:cs="Times New Roman" w:ascii="Times New Roman" w:hAnsi="Times New Roman"/>
          <w:sz w:val="23"/>
          <w:szCs w:val="23"/>
          <w:lang w:val="it-IT" w:eastAsia="it-IT"/>
        </w:rPr>
        <w:t>(lo fece):.</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176</w:t>
      </w:r>
      <w:r>
        <w:rPr>
          <w:rFonts w:cs="Times New Roman" w:ascii="Times New Roman" w:hAnsi="Times New Roman"/>
          <w:sz w:val="23"/>
          <w:szCs w:val="23"/>
          <w:lang w:val="it-IT" w:eastAsia="it-IT"/>
        </w:rPr>
        <w:tab/>
        <w:t>Li bruciò al palo! Li dette in pasto ai leoni! E li uccise in ogni modo che poté!</w:t>
      </w:r>
    </w:p>
    <w:p>
      <w:pPr>
        <w:pStyle w:val="Normal"/>
        <w:autoSpaceDE w:val="false"/>
        <w:ind w:firstLine="192"/>
        <w:jc w:val="both"/>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e le fu data parimente podestà sopra ogni tribù,... lingue, e nazioni.</w:t>
      </w:r>
    </w:p>
    <w:p>
      <w:pPr>
        <w:pStyle w:val="Normal"/>
        <w:tabs>
          <w:tab w:val="clear" w:pos="624"/>
          <w:tab w:val="left" w:pos="370" w:leader="none"/>
        </w:tabs>
        <w:autoSpaceDE w:val="false"/>
        <w:ind w:right="5" w:hanging="0"/>
        <w:jc w:val="both"/>
        <w:rPr/>
      </w:pPr>
      <w:r>
        <w:rPr>
          <w:rFonts w:cs="Times New Roman" w:ascii="Times New Roman" w:hAnsi="Times New Roman"/>
          <w:sz w:val="23"/>
          <w:szCs w:val="23"/>
          <w:vertAlign w:val="superscript"/>
          <w:lang w:val="it-IT" w:eastAsia="it-IT"/>
        </w:rPr>
        <w:t>177</w:t>
      </w:r>
      <w:r>
        <w:rPr>
          <w:rFonts w:cs="Times New Roman" w:ascii="Times New Roman" w:hAnsi="Times New Roman"/>
          <w:sz w:val="23"/>
          <w:szCs w:val="23"/>
          <w:lang w:val="it-IT" w:eastAsia="it-IT"/>
        </w:rPr>
        <w:tab/>
        <w:t>Ciò non divenne mai in quel modo a Roma fino a quando la Roma pagana fu convertita in Roma papale, e il potere Cattolico ricoprì il mondo e fece l'universale chiesa Cattolica.</w:t>
      </w:r>
    </w:p>
    <w:p>
      <w:pPr>
        <w:pStyle w:val="Normal"/>
        <w:autoSpaceDE w:val="false"/>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tutti gli abitanti della terra l'adoreranno, i cui nomi non sono scritti nel libro.</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178</w:t>
      </w:r>
      <w:r>
        <w:rPr>
          <w:rFonts w:cs="Times New Roman" w:ascii="Times New Roman" w:hAnsi="Times New Roman"/>
          <w:sz w:val="23"/>
          <w:szCs w:val="23"/>
          <w:lang w:val="it-IT" w:eastAsia="it-IT"/>
        </w:rPr>
        <w:tab/>
        <w:t>Non toccare il Mio Olio e il vino!" Vedete?</w:t>
      </w:r>
    </w:p>
    <w:p>
      <w:pPr>
        <w:pStyle w:val="Normal"/>
        <w:autoSpaceDE w:val="false"/>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tutti gli abitanti della terra l'adoreranno, i cui nomi non sono scritti nel libro della vita dell'Agnello che è stato ucciso dalla fondazione del mondo.</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Se alcuno ha orecchio, ascolti.</w:t>
      </w:r>
    </w:p>
    <w:p>
      <w:pPr>
        <w:pStyle w:val="Normal"/>
        <w:autoSpaceDE w:val="false"/>
        <w:ind w:firstLine="163"/>
        <w:jc w:val="both"/>
        <w:rPr/>
      </w:pPr>
      <w:r>
        <w:rPr>
          <w:rFonts w:cs="Times New Roman" w:ascii="Times New Roman" w:hAnsi="Times New Roman"/>
          <w:i/>
          <w:iCs/>
          <w:sz w:val="23"/>
          <w:szCs w:val="23"/>
          <w:lang w:val="it-IT" w:eastAsia="it-IT"/>
        </w:rPr>
        <w:t>Se alcuno mena in cattività andrà in cattività; se alcuno uccide con la spada bisogna che sia ucciso con la spada. Qui è la pazienza e...  fede de' santi.</w:t>
      </w:r>
    </w:p>
    <w:p>
      <w:pPr>
        <w:pStyle w:val="Normal"/>
        <w:tabs>
          <w:tab w:val="clear" w:pos="624"/>
          <w:tab w:val="left" w:pos="370" w:leader="none"/>
        </w:tabs>
        <w:autoSpaceDE w:val="false"/>
        <w:ind w:right="10" w:hanging="0"/>
        <w:jc w:val="both"/>
        <w:rPr/>
      </w:pPr>
      <w:r>
        <w:rPr>
          <w:rFonts w:cs="Times New Roman" w:ascii="Times New Roman" w:hAnsi="Times New Roman"/>
          <w:sz w:val="23"/>
          <w:szCs w:val="23"/>
          <w:vertAlign w:val="superscript"/>
          <w:lang w:val="it-IT" w:eastAsia="it-IT"/>
        </w:rPr>
        <w:t>179</w:t>
      </w:r>
      <w:r>
        <w:rPr>
          <w:rFonts w:cs="Times New Roman" w:ascii="Times New Roman" w:hAnsi="Times New Roman"/>
          <w:sz w:val="23"/>
          <w:szCs w:val="23"/>
          <w:lang w:val="it-IT" w:eastAsia="it-IT"/>
        </w:rPr>
        <w:tab/>
        <w:t>Ora, ieri sera, lo abbiamo visto, che veniva con la sua grande spada, per uccidere.</w:t>
      </w:r>
    </w:p>
    <w:p>
      <w:pPr>
        <w:pStyle w:val="Normal"/>
        <w:tabs>
          <w:tab w:val="clear" w:pos="624"/>
          <w:tab w:val="left" w:pos="370" w:leader="none"/>
        </w:tabs>
        <w:autoSpaceDE w:val="false"/>
        <w:ind w:right="5" w:hanging="0"/>
        <w:jc w:val="both"/>
        <w:rPr/>
      </w:pPr>
      <w:r>
        <w:rPr>
          <w:rFonts w:cs="Times New Roman" w:ascii="Times New Roman" w:hAnsi="Times New Roman"/>
          <w:sz w:val="23"/>
          <w:szCs w:val="23"/>
          <w:vertAlign w:val="superscript"/>
          <w:lang w:val="it-IT" w:eastAsia="it-IT"/>
        </w:rPr>
        <w:t>180</w:t>
      </w:r>
      <w:r>
        <w:rPr>
          <w:rFonts w:cs="Times New Roman" w:ascii="Times New Roman" w:hAnsi="Times New Roman"/>
          <w:sz w:val="23"/>
          <w:szCs w:val="23"/>
          <w:lang w:val="it-IT" w:eastAsia="it-IT"/>
        </w:rPr>
        <w:tab/>
        <w:t xml:space="preserve">Scopriamo che lui viene ucciso pure con la spada, la spada della Parola. La spada affilata a doppio taglio della Parola di Dio, lo uccide, lo abbatte del tutto. Aspettate fino a che quei Sette Tuoni emettono le Loro voci, di quel gruppo, che può veramente prendere la Parola di Dio e porgerLa lì, Essa spartirà e taglierà. E loro possono serrare i cieli. Possono chiuder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o fare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qualsiasi cosa vogliono. Gloria! Lui sarà ucciso tramite la Parola che procede dalla Sua bocca, che è più affilata di una spada a doppio taglio. Essi potrebbero chiamare cento miliardi di tonnellate di mosche se lo volessero. Amen. Qualsiasi cosa dicono, accadrà, poiché è la Parola di Dio che viene dalla bocca di Dio. Sì. Amen. Dio, sempre, Essa è la Sua Parola, ma per farLa operare Egli usa sempre l'uom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81</w:t>
      </w:r>
      <w:r>
        <w:rPr>
          <w:rFonts w:cs="Times New Roman" w:ascii="Times New Roman" w:hAnsi="Times New Roman"/>
          <w:sz w:val="23"/>
          <w:szCs w:val="23"/>
          <w:lang w:val="it-IT" w:eastAsia="it-IT"/>
        </w:rPr>
        <w:tab/>
        <w:t>Quelle mosche, laggiù in Egitto, avrebbe potuto chiamarle Dio, ma Egli disse: "Mosè, quello è compito tuo. Ti dirò ciò che fare, e tu va' a farlo". Lo fece appieno. Vedete? Egli— Egli avrebbe potuto scegliere il—il sole per chiamarle. Avrebbe potuto costringere la luna a chiamarle, o il vento per chiamarle. Ma, Egli—Egli disse: "Mosè". Quello, quello... Egli scelse il Suo uomo. Va ben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82</w:t>
      </w:r>
      <w:r>
        <w:rPr>
          <w:rFonts w:cs="Times New Roman" w:ascii="Times New Roman" w:hAnsi="Times New Roman"/>
          <w:sz w:val="23"/>
          <w:szCs w:val="23"/>
          <w:lang w:val="it-IT" w:eastAsia="it-IT"/>
        </w:rPr>
        <w:tab/>
        <w:t>Scopriamo ora qui, che questo Satana, dopo che è buttato fuori dal Cielo, si incarna nella bestia. E ora lui è una bestia; anticristo, falso profeta, e ora bestia. E gli è dato il nome di Morte! E l'Inferno lo segue! Del tutto Satana, sul suo trono! Oh, my! Sulla terra, lui è Satana, il rappresentante, sulla terra, che lui ora è capo dei regni del mondo, i medesimi regni che offrì al Signore Gesù in Matteo 4. Satana diventa ora re appien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83</w:t>
      </w:r>
      <w:r>
        <w:rPr>
          <w:rFonts w:cs="Times New Roman" w:ascii="Times New Roman" w:hAnsi="Times New Roman"/>
          <w:sz w:val="23"/>
          <w:szCs w:val="23"/>
          <w:lang w:val="it-IT" w:eastAsia="it-IT"/>
        </w:rPr>
        <w:tab/>
        <w:t>Ora, questo accade più tardi. Lui ora è falso profeta. Diventerà bestia, dopo un po', quando spezza il suo patto lì coi Giudei. Sapete come noi… D'accordo, notate ora, gli sarà dato un cuore di bestia, in quel tempo, e Satana si incarnerà. Poiché, quando la Chiesa va su, Satana è scacciato. Vedete? Vedete? È finita, allora, tutto il suo accusare è finito. Vedete? Ora, finché.</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84</w:t>
      </w:r>
      <w:r>
        <w:rPr>
          <w:rFonts w:cs="Times New Roman" w:ascii="Times New Roman" w:hAnsi="Times New Roman"/>
          <w:sz w:val="23"/>
          <w:szCs w:val="23"/>
          <w:lang w:val="it-IT" w:eastAsia="it-IT"/>
        </w:rPr>
        <w:tab/>
        <w:t xml:space="preserve">Guardate, finché l'Intercessore è ancora sul Trono, Satana può stare là e accusare, perché lui è il procuratore dell'altra parte. Lui è l'avversario di Cristo. E Cristo è… Lui sta là, lo— lo—l'avversario sta là, dicendo: "Ma, aspetta! Adamo è caduto! Adamo ha fatt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Io l'ho vinto. Ho portato sua moglie a credere una menzogna. E Tu hai detto che per questo ella sarebbe dannata. L'ho ottenu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85</w:t>
      </w:r>
      <w:r>
        <w:rPr>
          <w:rFonts w:cs="Times New Roman" w:ascii="Times New Roman" w:hAnsi="Times New Roman"/>
          <w:sz w:val="23"/>
          <w:szCs w:val="23"/>
          <w:lang w:val="it-IT" w:eastAsia="it-IT"/>
        </w:rPr>
        <w:tab/>
        <w:t>Ma ecco il Mediatore che sta là, amen, il Redentore Consanguineo, amen, sta là col Sangue che può prendere il cuore del più vile peccatore e cambiarlo. Il Mediatore è sul Trono. Sissignor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atana disse: "Ma loro sono colpevol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può dire: "Non lo son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86</w:t>
      </w:r>
      <w:r>
        <w:rPr>
          <w:rFonts w:cs="Times New Roman" w:ascii="Times New Roman" w:hAnsi="Times New Roman"/>
          <w:sz w:val="23"/>
          <w:szCs w:val="23"/>
          <w:lang w:val="it-IT" w:eastAsia="it-IT"/>
        </w:rPr>
        <w:tab/>
        <w:t>Quel Clorox è stato inventato, o fabbricato, per togliere la macchia, per tirare fuori il colore dall'inchiostro o qualsiasi altra macchia. Loro ce l'hanno. Esso la scioglie tanto che non la troverete mai di nuovo. Ritorna ai gas, e completamente indietro alla luce cosmica. E oltrepassa le molecole e ogni altra cosa, finché ritorna all'originale da dove essa venne. È una creazione. Aveva… Una creazione doveva venire da un Creatore. Ma tutte le chimiche che furono fabbricate e messe insieme, sono sciolte, ed è tutto quello che c'è là. Non c'è più nulla di ciò. Perfino la stessa—la stessa sostanza dell'acqua è, si fonde col Clorox, che sono cener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87</w:t>
      </w:r>
      <w:r>
        <w:rPr>
          <w:rFonts w:cs="Times New Roman" w:ascii="Times New Roman" w:hAnsi="Times New Roman"/>
          <w:sz w:val="23"/>
          <w:szCs w:val="23"/>
          <w:lang w:val="it-IT" w:eastAsia="it-IT"/>
        </w:rPr>
        <w:tab/>
        <w:t>Amen! Gloria a Dio! È tutto pulito. Ecco cosa fa il Sangue di Gesù Cristo al vero figlio di Dio, quando confessa quel peccato e sta là, giustificato nella Sua… Misericordia! Bontà! È perfino così grande che Dio disse: "Non posso neanche ricordarlo più. Ed egli è assolutamente Mio figli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88</w:t>
      </w:r>
      <w:r>
        <w:rPr>
          <w:rFonts w:cs="Times New Roman" w:ascii="Times New Roman" w:hAnsi="Times New Roman"/>
          <w:sz w:val="23"/>
          <w:szCs w:val="23"/>
          <w:lang w:val="it-IT" w:eastAsia="it-IT"/>
        </w:rPr>
        <w:tab/>
        <w:t>In verità, vi dico, se dite a questo monte 'spostati' e nel vostro cuore non dubitate, ma credete in quello che avete detto, voi… accadrà. Potete avere quello che avete detto che sarebbe fatto". Voi siete figli redenti. Amen! So che è ver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89</w:t>
      </w:r>
      <w:r>
        <w:rPr>
          <w:rFonts w:cs="Times New Roman" w:ascii="Times New Roman" w:hAnsi="Times New Roman"/>
          <w:sz w:val="23"/>
          <w:szCs w:val="23"/>
          <w:lang w:val="it-IT" w:eastAsia="it-IT"/>
        </w:rPr>
        <w:tab/>
        <w:t>Ho visto apparire lassù scoiattoli, per sei diverse volte, di cui non sapevo che quello sarebbe stato seduto qui. Come Lui può creare scoiattoli lo stesso come Lui può creare mosche, o rane, o qualsiasi altra cosa. Lui, Lui è Dio, il Creatore. Esatto! E quando nessun essere mortal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90</w:t>
      </w:r>
      <w:r>
        <w:rPr>
          <w:rFonts w:cs="Times New Roman" w:ascii="Times New Roman" w:hAnsi="Times New Roman"/>
          <w:sz w:val="23"/>
          <w:szCs w:val="23"/>
          <w:lang w:val="it-IT" w:eastAsia="it-IT"/>
        </w:rPr>
        <w:tab/>
        <w:t>Ma quando quel peccato di quel mortale è confessato e gettato in quel Clorox, del candeggiante di Gesù Cristo, Esso sbianca tutto il peccato. Lui è puramente schietto, senza peccato, senza difetto. "Chi è nato da Dio non commette peccato, poiché non può peccare". Il candeggiante sta fra lui e Dio. Come potrebbe mai arrivare là, quando lo scioglie e lo rispedisce dritto a chi lo ha pervertito! Amen!</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191</w:t>
      </w:r>
      <w:r>
        <w:rPr>
          <w:rFonts w:cs="Times New Roman" w:ascii="Times New Roman" w:hAnsi="Times New Roman"/>
          <w:sz w:val="23"/>
          <w:szCs w:val="23"/>
          <w:lang w:val="it-IT" w:eastAsia="it-IT"/>
        </w:rPr>
        <w:tab/>
        <w:t>Whew! Mi sento religioso. Io—io vi dico, ricevo stimolazioni ora mentre questo comincia a rivelars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92</w:t>
      </w:r>
      <w:r>
        <w:rPr>
          <w:rFonts w:cs="Times New Roman" w:ascii="Times New Roman" w:hAnsi="Times New Roman"/>
          <w:sz w:val="23"/>
          <w:szCs w:val="23"/>
          <w:lang w:val="it-IT" w:eastAsia="it-IT"/>
        </w:rPr>
        <w:tab/>
        <w:t>Notate, del tutto Satana, sul suo trono. Sissignore. Lo offrì a Dio, lo offrì al nostro Signore. Eccolo, seduto qui, con questo cuore bestiale in sé. Ora, ecco la persona, la bestia, il Diavolo incarnato. Lui fa la sua apparizione qui sulla terra, sotto la falsa pretesa. Oh, misericordia Divina! Sotto la falsa pretesa della vera Parola, lui si associa con la Parol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93</w:t>
      </w:r>
      <w:r>
        <w:rPr>
          <w:rFonts w:cs="Times New Roman" w:ascii="Times New Roman" w:hAnsi="Times New Roman"/>
          <w:sz w:val="23"/>
          <w:szCs w:val="23"/>
          <w:lang w:val="it-IT" w:eastAsia="it-IT"/>
        </w:rPr>
        <w:tab/>
        <w:t>Ha fatto la stessa cosa che fece il suo—suo simbolo, il quale fu Giuda, duemila anni fa. Cosa fece lui? Giuda entrò, come credente, essendo un Diavolo dal principio. "Egli nacque quale figlio della perdizione". Non poté mettere niente sopra Gesù, poiché Egli lo conosceva dallo stesso principio; amen, poiché Egli era la Parola. Benissimo. E, ricordate, Giuda prese il posto di tesoriere, e cadde per il denar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94</w:t>
      </w:r>
      <w:r>
        <w:rPr>
          <w:rFonts w:cs="Times New Roman" w:ascii="Times New Roman" w:hAnsi="Times New Roman"/>
          <w:sz w:val="23"/>
          <w:szCs w:val="23"/>
          <w:lang w:val="it-IT" w:eastAsia="it-IT"/>
        </w:rPr>
        <w:tab/>
        <w:t>Così fa la chiesa di questo giorno! La chiesa Cattolica, come abbiamo notato ieri sera, fa pagare per le novene, fa pagare per le preghiere, e fa pagare per ogni cosa. È quasi la stessa cosa, ed è toccata la stessa cosa alle figlie della chiesa Cattolica, che erano le Protestanti. L'intera cosa è avvolta nel denaro. Ecco dove Giuda cadde, e qui è dove cadde lui, ed ecco dove i Protestanti cadon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195</w:t>
      </w:r>
      <w:r>
        <w:rPr>
          <w:rFonts w:cs="Times New Roman" w:ascii="Times New Roman" w:hAnsi="Times New Roman"/>
          <w:sz w:val="23"/>
          <w:szCs w:val="23"/>
          <w:lang w:val="it-IT" w:eastAsia="it-IT"/>
        </w:rPr>
        <w:tab/>
        <w:t>Osservate, cavalca un cavallo pallido come lui appare nella sua cavalcata, quest'ultima cavalcata. Lui è ora nella sua ultima. Ora, quello non è nel nostro giorno. Quello sarà più avanti. Si tratta del Suggello, predetto. Poiché, vedete, la Chiesa se ne è andata su quando questo accade. Quando Cristo appare qui sulla terra, come—come—come… Questo tizio appare, e diventa completamente, completamente il Diavolo; da anticristo, giù fino in fondo, attraverso il falso profeta, poi nella bestia, il Diavolo in persona. E lui sta cavalcando un cavallo pallido, tutto colorato, e mescolato con ogni genere di colore, da renderlo pallido e mortal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196</w:t>
      </w:r>
      <w:r>
        <w:rPr>
          <w:rFonts w:cs="Times New Roman" w:ascii="Times New Roman" w:hAnsi="Times New Roman"/>
          <w:sz w:val="23"/>
          <w:szCs w:val="23"/>
          <w:lang w:val="it-IT" w:eastAsia="it-IT"/>
        </w:rPr>
        <w:tab/>
        <w:t>Ma quando appare il nostro Signore qui sulla terra, Egli cavalcherà un cavallo bianco come neve. Ed Egli sarà completamente, appieno, l'Emmanuele, la Parola di Dio incarnata in un Uomo. Vedete? Ecco quanta differenza c'è tra loro. Ecco la loro differenza.</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197</w:t>
      </w:r>
      <w:r>
        <w:rPr>
          <w:rFonts w:cs="Times New Roman" w:ascii="Times New Roman" w:hAnsi="Times New Roman"/>
          <w:sz w:val="23"/>
          <w:szCs w:val="23"/>
          <w:lang w:val="it-IT" w:eastAsia="it-IT"/>
        </w:rPr>
        <w:tab/>
        <w:t>Notate, l'anticristo è su di un cavallo pallido, colori mescolati. Un cavallo è una bestia che rappresenta una potenza. La sua potenza è tutta mescolata. Perché? È politica, è—è potenze nazionali, è potenze religiose, è potenze demoniache. È ogni genere di potenze mescolate assieme, era un cavallo pallido mescolato. Lui ha ogni genere di potenz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198</w:t>
      </w:r>
      <w:r>
        <w:rPr>
          <w:rFonts w:cs="Times New Roman" w:ascii="Times New Roman" w:hAnsi="Times New Roman"/>
          <w:sz w:val="23"/>
          <w:szCs w:val="23"/>
          <w:lang w:val="it-IT" w:eastAsia="it-IT"/>
        </w:rPr>
        <w:tab/>
        <w:t>Ma quando viene Gesù, è su di un cavallo d'un solido colore: la Parola. Amen!</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199</w:t>
      </w:r>
      <w:r>
        <w:rPr>
          <w:rFonts w:cs="Times New Roman" w:ascii="Times New Roman" w:hAnsi="Times New Roman"/>
          <w:sz w:val="23"/>
          <w:szCs w:val="23"/>
          <w:lang w:val="it-IT" w:eastAsia="it-IT"/>
        </w:rPr>
        <w:tab/>
        <w:t>Questo mescola i suoi colori, del rosso, bianco, nero; tre colori in uno, rappresentati in uno. E tre potenze rappresentate in una; il cavallo bianco, il cavallo nero, cavallo rosso. E tre corone, in una. Vedete? Sicur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00</w:t>
      </w:r>
      <w:r>
        <w:rPr>
          <w:rFonts w:cs="Times New Roman" w:ascii="Times New Roman" w:hAnsi="Times New Roman"/>
          <w:sz w:val="23"/>
          <w:szCs w:val="23"/>
          <w:lang w:val="it-IT" w:eastAsia="it-IT"/>
        </w:rPr>
        <w:tab/>
        <w:t xml:space="preserve">Io stesso ho visto la corona; stavo, oh,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vicino e la guardavo. Non mi avrebbero permesso di arrivarci, a motivo del vetro, che c'era davanti. Così stava lì, messa in una custodia, con una grossa serratura: la triplice corona. Perciò so che è la verità. Uh-huh. Così stava lì, la triplice corona, il vicario: cielo, purgatorio, e terra.</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01</w:t>
      </w:r>
      <w:r>
        <w:rPr>
          <w:rFonts w:cs="Times New Roman" w:ascii="Times New Roman" w:hAnsi="Times New Roman"/>
          <w:sz w:val="23"/>
          <w:szCs w:val="23"/>
          <w:lang w:val="it-IT" w:eastAsia="it-IT"/>
        </w:rPr>
        <w:tab/>
        <w:t>Tre potenze unite assieme, vedete, mescolate tutte in un colore, il pallido. La morte parlava nell'intera cosa; potenze politiche, e—e religiose, e—e demoniache, mescolate assieme. La politica, lui è il re della politica, Satana lo è. Scaltro! Whew! Sicuro. Non provate a superarlo. Confidate solo—solo nel Signore. Questo è tutt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02</w:t>
      </w:r>
      <w:r>
        <w:rPr>
          <w:rFonts w:cs="Times New Roman" w:ascii="Times New Roman" w:hAnsi="Times New Roman"/>
          <w:sz w:val="23"/>
          <w:szCs w:val="23"/>
          <w:lang w:val="it-IT" w:eastAsia="it-IT"/>
        </w:rPr>
        <w:tab/>
        <w:t>Come ho esaminato a fondo tutto ciò prima. Ogni scaltro, istruzioni e cose simili, sono venuti dal lato sbagliato. Seguitelo attraverso la Scrittura, trovate se ciò sia esatto. Seguite i figli di Caino e vedete cosa divennero. Poi seguite i figli di Seth, vedete ciò che erano loro. Non che appoggio l'ignoranza, niente affatto. Nossignore. Ma a stento, se voi prendete delle persone della Bibbia, rarissim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03</w:t>
      </w:r>
      <w:r>
        <w:rPr>
          <w:rFonts w:cs="Times New Roman" w:ascii="Times New Roman" w:hAnsi="Times New Roman"/>
          <w:sz w:val="23"/>
          <w:szCs w:val="23"/>
          <w:lang w:val="it-IT" w:eastAsia="it-IT"/>
        </w:rPr>
        <w:tab/>
        <w:t>E ce n'era uno chiamato Paolo, che era un uomo scaltro, e disse che dovette dimenticare ogni cosa che sapeva, per conoscere Cristo. Disse: "Non venni mai a voi con seducenti parole della sapienza degli uomini, ma venni a voi nella Potenza della risurrezione di Cristo". Proprio così. La Potenza dello Spirito Sant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04</w:t>
      </w:r>
      <w:r>
        <w:rPr>
          <w:rFonts w:cs="Times New Roman" w:ascii="Times New Roman" w:hAnsi="Times New Roman"/>
          <w:sz w:val="23"/>
          <w:szCs w:val="23"/>
          <w:lang w:val="it-IT" w:eastAsia="it-IT"/>
        </w:rPr>
        <w:tab/>
        <w:t>Osservate gli altri. Alcuni di loro non distinguevano neanche la mano destra dalla sinistra. E—e, oh, guardate durante l'epoca dei profeti, e da dove provennero, e così via. Vedete cosa voglio dire?</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05</w:t>
      </w:r>
      <w:r>
        <w:rPr>
          <w:rFonts w:cs="Times New Roman" w:ascii="Times New Roman" w:hAnsi="Times New Roman"/>
          <w:sz w:val="23"/>
          <w:szCs w:val="23"/>
          <w:lang w:val="it-IT" w:eastAsia="it-IT"/>
        </w:rPr>
        <w:tab/>
        <w:t>Vedete, è uno scaltro, intellettuale, e sapienza. La sapienza è esattamente la stessa cosa che vi porta lontano da Di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06</w:t>
      </w:r>
      <w:r>
        <w:rPr>
          <w:rFonts w:cs="Times New Roman" w:ascii="Times New Roman" w:hAnsi="Times New Roman"/>
          <w:sz w:val="23"/>
          <w:szCs w:val="23"/>
          <w:lang w:val="it-IT" w:eastAsia="it-IT"/>
        </w:rPr>
        <w:tab/>
        <w:t>Lui aveva tre poteri, ovvero tre—tre giurisdizioni: la terra, il Cielo, e il purgatori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07</w:t>
      </w:r>
      <w:r>
        <w:rPr>
          <w:rFonts w:cs="Times New Roman" w:ascii="Times New Roman" w:hAnsi="Times New Roman"/>
          <w:sz w:val="23"/>
          <w:szCs w:val="23"/>
          <w:lang w:val="it-IT" w:eastAsia="it-IT"/>
        </w:rPr>
        <w:tab/>
        <w:t>Lui stesso è una trinità. Ecco ciò di cui è fatto. E cavalca in una trinità. La sua potenza è in una trinità. La sua corona è in una trinità. Il suo cavallo è in una trinità. Ecco che cosa è lui, una trinità; una potenza di trinità, una corona di trinità, un cavallo (cavalcando) di trinità; cioè di uffici, di nuovo un quattro, vedete, di nuovo un quattro. Benissim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08</w:t>
      </w:r>
      <w:r>
        <w:rPr>
          <w:rFonts w:cs="Times New Roman" w:ascii="Times New Roman" w:hAnsi="Times New Roman"/>
          <w:sz w:val="23"/>
          <w:szCs w:val="23"/>
          <w:lang w:val="it-IT" w:eastAsia="it-IT"/>
        </w:rPr>
        <w:tab/>
        <w:t>Tre fasi del suo ministerio, fanno di lui una persona, Satana incarnato. Tre fasi del mini-… anticristo, falso profeta, e bestia. Quei tre, che raffigurano, vedete. Ci sono ora tre simboli, ora, che in questo lo forman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09</w:t>
      </w:r>
      <w:r>
        <w:rPr>
          <w:rFonts w:cs="Times New Roman" w:ascii="Times New Roman" w:hAnsi="Times New Roman"/>
          <w:sz w:val="23"/>
          <w:szCs w:val="23"/>
          <w:lang w:val="it-IT" w:eastAsia="it-IT"/>
        </w:rPr>
        <w:tab/>
        <w:t xml:space="preserve">Dio, anche Dio Si fa conoscere, in acqua, Sangue, Spirito, che rendono un Cristiano un figlio di Dio, tramite la Parola di Dio. Vedete? E </w:t>
      </w:r>
      <w:r>
        <w:rPr>
          <w:rFonts w:cs="Times New Roman" w:ascii="Times New Roman" w:hAnsi="Times New Roman"/>
          <w:i/>
          <w:iCs/>
          <w:sz w:val="23"/>
          <w:szCs w:val="23"/>
          <w:lang w:val="it-IT" w:eastAsia="it-IT"/>
        </w:rPr>
        <w:t xml:space="preserve">queste </w:t>
      </w:r>
      <w:r>
        <w:rPr>
          <w:rFonts w:cs="Times New Roman" w:ascii="Times New Roman" w:hAnsi="Times New Roman"/>
          <w:sz w:val="23"/>
          <w:szCs w:val="23"/>
          <w:lang w:val="it-IT" w:eastAsia="it-IT"/>
        </w:rPr>
        <w:t xml:space="preserve">tre potenze fanno di lui un Diavolo. Vedete? Oh, Questo qui, è acqua, Sangue, e Spirito, i quali sono da Dio. E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è politica, religione, e potenza demoniaca, mescolati assieme, che fanno di lui il Diavol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10</w:t>
      </w:r>
      <w:r>
        <w:rPr>
          <w:rFonts w:cs="Times New Roman" w:ascii="Times New Roman" w:hAnsi="Times New Roman"/>
          <w:sz w:val="23"/>
          <w:szCs w:val="23"/>
          <w:lang w:val="it-IT" w:eastAsia="it-IT"/>
        </w:rPr>
        <w:tab/>
        <w:t>La prima venuta di Cristo, un mortale. Egli viene tre volte. Cristo è nel tre. Vedete? (Osservate come viene lui; lui è il quattro.) Osservate Cristo. Prima venuta, Egli venne quale mortale, per sanguinare e morire. È esatto? Quella era la Sua prima venuta. La seconda venuta è il Rapimento; noi lo incontriamo nei cieli, immortale. La Sua terza venuta, Egli è l'Iddio incarnato. Amen! [Il Fratello Branham batte le mani una volta—Ed.] Dio, Emmanuele, per regnare sulla terra! Proprio così, solo tre.</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11</w:t>
      </w:r>
      <w:r>
        <w:rPr>
          <w:rFonts w:cs="Times New Roman" w:ascii="Times New Roman" w:hAnsi="Times New Roman"/>
          <w:sz w:val="23"/>
          <w:szCs w:val="23"/>
          <w:lang w:val="it-IT" w:eastAsia="it-IT"/>
        </w:rPr>
        <w:tab/>
        <w:t xml:space="preserve">La quarta fase del cavaliere, osservate. La quarta fase di questo cavaliere è chiamata Morte. </w:t>
      </w:r>
      <w:r>
        <w:rPr>
          <w:rFonts w:cs="Times New Roman" w:ascii="Times New Roman" w:hAnsi="Times New Roman"/>
          <w:i/>
          <w:iCs/>
          <w:sz w:val="23"/>
          <w:szCs w:val="23"/>
          <w:lang w:val="it-IT" w:eastAsia="it-IT"/>
        </w:rPr>
        <w:t xml:space="preserve">Morte </w:t>
      </w:r>
      <w:r>
        <w:rPr>
          <w:rFonts w:cs="Times New Roman" w:ascii="Times New Roman" w:hAnsi="Times New Roman"/>
          <w:sz w:val="23"/>
          <w:szCs w:val="23"/>
          <w:lang w:val="it-IT" w:eastAsia="it-IT"/>
        </w:rPr>
        <w:t>significa "Eterna separazione da Dio". Ecco cosa significa morte, essere Eternamente separato da Di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12</w:t>
      </w:r>
      <w:r>
        <w:rPr>
          <w:rFonts w:cs="Times New Roman" w:ascii="Times New Roman" w:hAnsi="Times New Roman"/>
          <w:sz w:val="23"/>
          <w:szCs w:val="23"/>
          <w:lang w:val="it-IT" w:eastAsia="it-IT"/>
        </w:rPr>
        <w:tab/>
        <w:t>Ora, se abbiamo collocato questo individuo, classificato, se abbiamo mostrato tramite la Bibbia, chi è questo tizio; e abbiamo pure preso i colli, il luogo e dappertutto, esattamente, i dettagli, fino in fondo. E ora, dall'aquila, lui viene chiamato: "Morte". Ecco ciò che Egli chiama lui. Ricordate, qui, vedete, morte è Eterna separazione.</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13</w:t>
      </w:r>
      <w:r>
        <w:rPr>
          <w:rFonts w:cs="Times New Roman" w:ascii="Times New Roman" w:hAnsi="Times New Roman"/>
          <w:sz w:val="23"/>
          <w:szCs w:val="23"/>
          <w:lang w:val="it-IT" w:eastAsia="it-IT"/>
        </w:rPr>
        <w:tab/>
        <w:t>Ricordate, i santi non muoiono. Essi dormono, non muoiono. "Chi ode le Mie Parole, e crede a Colui che Mi ha mandato, ha Vita Eterna". Proprio così. "Non verrà in giudizio; è passato dalla morte alla Vita. Io sono la risurrezione e la Vita", disse Gesù. "Chi crede in Me, sebbene fosse morto, nondimeno vivrà. E chiunque vive e crede in Me non morrà mai". Lazzaro, morto? "Egli dorm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14</w:t>
      </w:r>
      <w:r>
        <w:rPr>
          <w:rFonts w:cs="Times New Roman" w:ascii="Times New Roman" w:hAnsi="Times New Roman"/>
          <w:sz w:val="23"/>
          <w:szCs w:val="23"/>
          <w:lang w:val="it-IT" w:eastAsia="it-IT"/>
        </w:rPr>
        <w:tab/>
        <w:t>Non temete, la ragazza non è morta, ma dorme". Essi Lo derisero per disprezzo. È esatto questo? Oh, my! Vedete, i santi non muoion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15</w:t>
      </w:r>
      <w:r>
        <w:rPr>
          <w:rFonts w:cs="Times New Roman" w:ascii="Times New Roman" w:hAnsi="Times New Roman"/>
          <w:sz w:val="23"/>
          <w:szCs w:val="23"/>
          <w:lang w:val="it-IT" w:eastAsia="it-IT"/>
        </w:rPr>
        <w:tab/>
        <w:t>Separazione da Dio è morte, morte Eterna. E questo tizio è chiamato "Morte", così state lontani da lui. Che cos'è lui? Un sistema organizzazionale organizzato; numero uno: la prima chiesa organizzata, e quando lui prese la—la comprensione di Costantino, al Concilio di Nicea.</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16</w:t>
      </w:r>
      <w:r>
        <w:rPr>
          <w:rFonts w:cs="Times New Roman" w:ascii="Times New Roman" w:hAnsi="Times New Roman"/>
          <w:sz w:val="23"/>
          <w:szCs w:val="23"/>
          <w:lang w:val="it-IT" w:eastAsia="it-IT"/>
        </w:rPr>
        <w:tab/>
        <w:t>Abbiamo portato quelle donne, ieri sera, e abbiamo mostrato in che modo Eva, la prima sposa, prima che suo marito arrivasse mai da lei, cadde, col non credere alla Parola di Dio in Eden. La sposa spirituale di Cristo che era nata nel Giorno di Pentecoste, prima che Egli potesse arrivare da lei, cosa accadde? Cadde, a Roma. Cosa? Ha scambiato le sue virtù della Parola, per il dogma. Amen. Oh, my!</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17</w:t>
      </w:r>
      <w:r>
        <w:rPr>
          <w:rFonts w:cs="Times New Roman" w:ascii="Times New Roman" w:hAnsi="Times New Roman"/>
          <w:sz w:val="23"/>
          <w:szCs w:val="23"/>
          <w:lang w:val="it-IT" w:eastAsia="it-IT"/>
        </w:rPr>
        <w:tab/>
        <w:t>Io—io—io sento la stimolazione venire di nuovo su di me, sissignore, a pensare che è… Non intendo agire da pazzo. Non lo intendo. Ma io…Voi non vi rendete conto di ciò che quello fa a me. Sono stato seduto in questo già per quattro giorni. Proprio… E devo dire qualcosa, che mi faccia in qualche modo sentire di nuovo umano. Sapete cosa voglio dire. Sì. D'accordo. Si comincia a parlare in quel modo, e si vedono visioni aprirsi dappertutto. Proprio così. Vedete, ecco perché dico qualcosa per ritornare a me stesso, e riscuotermi di nuovo. Vedete?</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18</w:t>
      </w:r>
      <w:r>
        <w:rPr>
          <w:rFonts w:cs="Times New Roman" w:ascii="Times New Roman" w:hAnsi="Times New Roman"/>
          <w:sz w:val="23"/>
          <w:szCs w:val="23"/>
          <w:lang w:val="it-IT" w:eastAsia="it-IT"/>
        </w:rPr>
        <w:tab/>
        <w:t xml:space="preserve">Mi avete mai notato quando ho una fila di discernimento? Dico qualcosa che fa ridere la gente; poi dico qualcosa, che fa piangere la gente; poi dico qualcosa, che li fa arrabbiare. Ho da individuare qualcosa. E dico qualcosa, per vedere come fa presa, allora vedo che genere di luce c'è su di loro, quello che accade. So dove si trova, e so se Esso chiama o no. Se non è… Siede là, un genuino credente, benissimo. Li si chiama, poi, si dice: "Tu, </w:t>
      </w:r>
      <w:r>
        <w:rPr>
          <w:rFonts w:cs="Times New Roman" w:ascii="Times New Roman" w:hAnsi="Times New Roman"/>
          <w:i/>
          <w:iCs/>
          <w:sz w:val="23"/>
          <w:szCs w:val="23"/>
          <w:lang w:val="it-IT" w:eastAsia="it-IT"/>
        </w:rPr>
        <w:t>Tal dei tali".</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19</w:t>
      </w:r>
      <w:r>
        <w:rPr>
          <w:rFonts w:cs="Times New Roman" w:ascii="Times New Roman" w:hAnsi="Times New Roman"/>
          <w:sz w:val="23"/>
          <w:szCs w:val="23"/>
          <w:lang w:val="it-IT" w:eastAsia="it-IT"/>
        </w:rPr>
        <w:tab/>
        <w:t>E quando si scende, lo Spirito comincia ad ungere, allora si comincia a vedere quel lampeggiare che viene dappertutto, vedete, in quel modo, intorno, intorno la sala. Così, quella è la ragione che dico qualcosa, ricomincio quasi di nuovo, parto un'altra volta ancora,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20</w:t>
      </w:r>
      <w:r>
        <w:rPr>
          <w:rFonts w:cs="Times New Roman" w:ascii="Times New Roman" w:hAnsi="Times New Roman"/>
          <w:sz w:val="23"/>
          <w:szCs w:val="23"/>
          <w:lang w:val="it-IT" w:eastAsia="it-IT"/>
        </w:rPr>
        <w:tab/>
        <w:t>Sin da Domenica scorsa, sono stato seduto in camera, a pregare, questo è tutto, e sotto l'unzione. E so che Questo è giusto. Voi credete Dio. So che credete. Osservate alla fine della settimana. Uh-huh. Vedete? Vedete? Benissimo.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21</w:t>
      </w:r>
      <w:r>
        <w:rPr>
          <w:rFonts w:cs="Times New Roman" w:ascii="Times New Roman" w:hAnsi="Times New Roman"/>
          <w:sz w:val="23"/>
          <w:szCs w:val="23"/>
          <w:lang w:val="it-IT" w:eastAsia="it-IT"/>
        </w:rPr>
        <w:tab/>
        <w:t>Ora, morte, significa Eterna separazione da Dio. E ricordate, ora, i santi non muoion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22</w:t>
      </w:r>
      <w:r>
        <w:rPr>
          <w:rFonts w:cs="Times New Roman" w:ascii="Times New Roman" w:hAnsi="Times New Roman"/>
          <w:sz w:val="23"/>
          <w:szCs w:val="23"/>
          <w:lang w:val="it-IT" w:eastAsia="it-IT"/>
        </w:rPr>
        <w:tab/>
        <w:t>Ricordate, alla sua sposa fu dato un cavallo pallido… Voglio dire, a questo cavaliere fu dato un cavallo pallido con cui andare avanti. Gli fu dato questo—questo cavallo pallido, con cui andare avanti, e lui cavalcò questo cavallo pallido, di morte. Ora sappiamo cos'era quello. Sappiamo quale chiesa era quell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23</w:t>
      </w:r>
      <w:r>
        <w:rPr>
          <w:rFonts w:cs="Times New Roman" w:ascii="Times New Roman" w:hAnsi="Times New Roman"/>
          <w:sz w:val="23"/>
          <w:szCs w:val="23"/>
          <w:lang w:val="it-IT" w:eastAsia="it-IT"/>
        </w:rPr>
        <w:tab/>
        <w:t>E ricordate, di ieri sera, lei non solo era una "meretrice", lei era "la madre delle prostitu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24</w:t>
      </w:r>
      <w:r>
        <w:rPr>
          <w:rFonts w:cs="Times New Roman" w:ascii="Times New Roman" w:hAnsi="Times New Roman"/>
          <w:sz w:val="23"/>
          <w:szCs w:val="23"/>
          <w:lang w:val="it-IT" w:eastAsia="it-IT"/>
        </w:rPr>
        <w:tab/>
        <w:t>E scopriamo, che ciò che la rese una meretrice, fu, una donna che è quel genere di donna... Sono proprio... È una parola volgare, da dire in mezzo a un uditorio misto. Ma lo dice la Bibbia, vedete. Così, dunque, ci rendiamo conto che quella è una—quella è una donna che vive infedele ai suoi voti matrimoniali. E vedete, che si ritiene che sia, dice lei stessa, chiama se stessa, "La Regina del Cielo". (Che sarebbe la Sposa di Dio. Dio è Cristo.) E troviamo che lei commette fornicazioni, e induce i re della terra a commettere fornicazioni, e tutti gli uomini ricchi, e i grandi uomini. Tutta la terra le andava dietro.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25</w:t>
      </w:r>
      <w:r>
        <w:rPr>
          <w:rFonts w:cs="Times New Roman" w:ascii="Times New Roman" w:hAnsi="Times New Roman"/>
          <w:sz w:val="23"/>
          <w:szCs w:val="23"/>
          <w:lang w:val="it-IT" w:eastAsia="it-IT"/>
        </w:rPr>
        <w:tab/>
        <w:t>E scopriamo poi che lei produsse alcune figlie, ed esse erano prostitute. Che cos'è una prostituta se non una meretrice, la stessa cosa; un fornicatore, che commette fornicazioni, male, adulteri. Cosa fecero loro? Si organizzarono, si fecero un sistema, insegnarono i sistemi fatti dall'uomo, Pentecoste e l'intero grupp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26</w:t>
      </w:r>
      <w:r>
        <w:rPr>
          <w:rFonts w:cs="Times New Roman" w:ascii="Times New Roman" w:hAnsi="Times New Roman"/>
          <w:sz w:val="23"/>
          <w:szCs w:val="23"/>
          <w:lang w:val="it-IT" w:eastAsia="it-IT"/>
        </w:rPr>
        <w:tab/>
        <w:t>Ora, non lasciare che la tua—la tua coscienza ti scivoli in tasca, Pentecoste. Lasciami dirti qualcosa. Guardiamo la cosa proprio in faccia. Siamo troppo avanzati lungo la strada ormai, per stare a risparmiare i colpi. Osservate qu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27</w:t>
      </w:r>
      <w:r>
        <w:rPr>
          <w:rFonts w:cs="Times New Roman" w:ascii="Times New Roman" w:hAnsi="Times New Roman"/>
          <w:sz w:val="23"/>
          <w:szCs w:val="23"/>
          <w:lang w:val="it-IT" w:eastAsia="it-IT"/>
        </w:rPr>
        <w:tab/>
        <w:t>Noi viviamo nell'Epoca della Chiesa Laodiceana. E quella era la più ridicola epoca della chiesa di tutte le altre, tiepida, e la sola in cui Cristo si trovava al di fuori, cercando di rientrare. Ed è il messaggio Pentecostale che è in corso, disse: "Io sono ricca!" Oh, sì, prima eri povera. Ora sei veramente diventata ricca, vedete. "Non ho bisogno di nulla!" E—e, oh, che cos'eri tu!</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28</w:t>
      </w:r>
      <w:r>
        <w:rPr>
          <w:rFonts w:cs="Times New Roman" w:ascii="Times New Roman" w:hAnsi="Times New Roman"/>
          <w:sz w:val="23"/>
          <w:szCs w:val="23"/>
          <w:lang w:val="it-IT" w:eastAsia="it-IT"/>
        </w:rPr>
        <w:tab/>
        <w:t>Egli disse: "Tu sei nuda, miserabile, cieca, povera, disgraziata, e neanche lo sai".</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29</w:t>
      </w:r>
      <w:r>
        <w:rPr>
          <w:rFonts w:cs="Times New Roman" w:ascii="Times New Roman" w:hAnsi="Times New Roman"/>
          <w:sz w:val="23"/>
          <w:szCs w:val="23"/>
          <w:lang w:val="it-IT" w:eastAsia="it-IT"/>
        </w:rPr>
        <w:tab/>
        <w:t>Ora, se un uomo fosse nudo, là fuori sulla strada, e lo sapesse, ebbene, lui cercherebbe di darsi aiuto. Ma quando lui— quando lui non lo sa, e non riuscite a dirgli nient'altro, allora si trova in una brutta condizione. Dio abbia misericordia di lui. Giusto. Notate. Oh, my!</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30</w:t>
      </w:r>
      <w:r>
        <w:rPr>
          <w:rFonts w:cs="Times New Roman" w:ascii="Times New Roman" w:hAnsi="Times New Roman"/>
          <w:sz w:val="23"/>
          <w:szCs w:val="23"/>
          <w:lang w:val="it-IT" w:eastAsia="it-IT"/>
        </w:rPr>
        <w:tab/>
        <w:t>Ora, ricordate, questo anticristo, lui stesso, essendo l'uomo; alla sua sposa, che è la sua chiesa, "le fu dato tempo di ravvedersi, e lei non si ravvide", in quell'epoca della chiesa, Tiatiri. Lo ricordate? Potete voi.</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31</w:t>
      </w:r>
      <w:r>
        <w:rPr>
          <w:rFonts w:cs="Times New Roman" w:ascii="Times New Roman" w:hAnsi="Times New Roman"/>
          <w:sz w:val="23"/>
          <w:szCs w:val="23"/>
          <w:lang w:val="it-IT" w:eastAsia="it-IT"/>
        </w:rPr>
        <w:tab/>
        <w:t>Bene, andiamo indietro un minuto. Andare indietro un minuto, non ci farà male. Andiamo indietro, alla volta del 2° capitolo, solo un minuto. Lo leggeremo, il 2° capitolo di... ora, Tiatiri. Osservate ora questo, proprio in fretta ora. My, siamo quasi al tempo di chiusura, e non abbiamo cominciato. Ma, notate, Tiatiri. Ora, comincia al 18° versetto del—del 2° capitolo.</w:t>
      </w:r>
    </w:p>
    <w:p>
      <w:pPr>
        <w:pStyle w:val="Normal"/>
        <w:autoSpaceDE w:val="false"/>
        <w:ind w:firstLine="187"/>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all'angelo </w:t>
      </w:r>
      <w:r>
        <w:rPr>
          <w:rFonts w:cs="Times New Roman" w:ascii="Times New Roman" w:hAnsi="Times New Roman"/>
          <w:sz w:val="23"/>
          <w:szCs w:val="23"/>
          <w:lang w:val="it-IT" w:eastAsia="it-IT"/>
        </w:rPr>
        <w:t xml:space="preserve">(cioè il messaggero) </w:t>
      </w:r>
      <w:r>
        <w:rPr>
          <w:rFonts w:cs="Times New Roman" w:ascii="Times New Roman" w:hAnsi="Times New Roman"/>
          <w:i/>
          <w:iCs/>
          <w:sz w:val="23"/>
          <w:szCs w:val="23"/>
          <w:lang w:val="it-IT" w:eastAsia="it-IT"/>
        </w:rPr>
        <w:t xml:space="preserve">della chiesa di Tiatiri scrivi: Queste cose dice il Figliuol di Dio, il quale ha gli occhi come </w:t>
      </w:r>
      <w:r>
        <w:rPr>
          <w:rFonts w:cs="Times New Roman" w:ascii="Times New Roman" w:hAnsi="Times New Roman"/>
          <w:sz w:val="23"/>
          <w:szCs w:val="23"/>
          <w:lang w:val="it-IT" w:eastAsia="it-IT"/>
        </w:rPr>
        <w:t xml:space="preserve">fiamme... </w:t>
      </w:r>
      <w:r>
        <w:rPr>
          <w:rFonts w:cs="Times New Roman" w:ascii="Times New Roman" w:hAnsi="Times New Roman"/>
          <w:i/>
          <w:iCs/>
          <w:sz w:val="23"/>
          <w:szCs w:val="23"/>
          <w:lang w:val="it-IT" w:eastAsia="it-IT"/>
        </w:rPr>
        <w:t>e i cui piedi sono simili a calcolibano;</w:t>
      </w:r>
    </w:p>
    <w:p>
      <w:pPr>
        <w:pStyle w:val="Normal"/>
        <w:autoSpaceDE w:val="false"/>
        <w:ind w:firstLine="178"/>
        <w:jc w:val="both"/>
        <w:rPr/>
      </w:pPr>
      <w:r>
        <w:rPr>
          <w:rFonts w:cs="Times New Roman" w:ascii="Times New Roman" w:hAnsi="Times New Roman"/>
          <w:i/>
          <w:iCs/>
          <w:sz w:val="23"/>
          <w:szCs w:val="23"/>
          <w:lang w:val="it-IT" w:eastAsia="it-IT"/>
        </w:rPr>
        <w:t xml:space="preserve">Io conosco le tue opere, e la tua carità, e la tua fede, e il tuo ministerio,. . … la tua pazienza, e </w:t>
      </w:r>
      <w:r>
        <w:rPr>
          <w:rFonts w:cs="Times New Roman" w:ascii="Times New Roman" w:hAnsi="Times New Roman"/>
          <w:sz w:val="23"/>
          <w:szCs w:val="23"/>
          <w:lang w:val="it-IT" w:eastAsia="it-IT"/>
        </w:rPr>
        <w:t xml:space="preserve">le </w:t>
      </w:r>
      <w:r>
        <w:rPr>
          <w:rFonts w:cs="Times New Roman" w:ascii="Times New Roman" w:hAnsi="Times New Roman"/>
          <w:i/>
          <w:iCs/>
          <w:sz w:val="23"/>
          <w:szCs w:val="23"/>
          <w:lang w:val="it-IT" w:eastAsia="it-IT"/>
        </w:rPr>
        <w:t xml:space="preserve">tue opere; e che </w:t>
      </w:r>
      <w:r>
        <w:rPr>
          <w:rFonts w:cs="Times New Roman" w:ascii="Times New Roman" w:hAnsi="Times New Roman"/>
          <w:sz w:val="23"/>
          <w:szCs w:val="23"/>
          <w:lang w:val="it-IT" w:eastAsia="it-IT"/>
        </w:rPr>
        <w:t xml:space="preserve">tu devi essere </w:t>
      </w:r>
      <w:r>
        <w:rPr>
          <w:rFonts w:cs="Times New Roman" w:ascii="Times New Roman" w:hAnsi="Times New Roman"/>
          <w:i/>
          <w:iCs/>
          <w:sz w:val="23"/>
          <w:szCs w:val="23"/>
          <w:lang w:val="it-IT" w:eastAsia="it-IT"/>
        </w:rPr>
        <w:t>più che i... e che le ultime sopravanzano le primiere.</w:t>
      </w:r>
    </w:p>
    <w:p>
      <w:pPr>
        <w:pStyle w:val="Normal"/>
        <w:autoSpaceDE w:val="false"/>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Ma ho contro a te alcune poche cose, cioè: che tu lasci che la donna Jezebel,... </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32</w:t>
      </w:r>
      <w:r>
        <w:rPr>
          <w:rFonts w:cs="Times New Roman" w:ascii="Times New Roman" w:hAnsi="Times New Roman"/>
          <w:sz w:val="23"/>
          <w:szCs w:val="23"/>
          <w:lang w:val="it-IT" w:eastAsia="it-IT"/>
        </w:rPr>
        <w:tab/>
        <w:t>Eccovi. Voi la conoscete, nella Bibbia. Era la moglie di Acab. E qui c'è la donna, la chiesa, Jezebel, la moglie del falso profeta, che si ritiene d'essere il genuino profeta di Dio, il papa; esatto, il genuino profeta e sua moglie, Jezebel. Ora, Acab si riteneva che fosse un genuino Giudeo, però era un mascalzone, lo sapete, poiché sua moglie lo guidava in qualsiasi modo lui voleva. Scopriamo, che Jezebel si prende il denaro e guida pure questi nella maniera in cui loro vogliono.</w:t>
      </w:r>
    </w:p>
    <w:p>
      <w:pPr>
        <w:pStyle w:val="Normal"/>
        <w:autoSpaceDE w:val="false"/>
        <w:ind w:firstLine="197"/>
        <w:jc w:val="both"/>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 xml:space="preserve">la quale si dice esser profetessa </w:t>
      </w:r>
      <w:r>
        <w:rPr>
          <w:rFonts w:cs="Times New Roman" w:ascii="Times New Roman" w:hAnsi="Times New Roman"/>
          <w:sz w:val="23"/>
          <w:szCs w:val="23"/>
          <w:lang w:val="it-IT" w:eastAsia="it-IT"/>
        </w:rPr>
        <w:t xml:space="preserve">(lo afferrate?) </w:t>
      </w:r>
      <w:r>
        <w:rPr>
          <w:rFonts w:cs="Times New Roman" w:ascii="Times New Roman" w:hAnsi="Times New Roman"/>
          <w:i/>
          <w:iCs/>
          <w:sz w:val="23"/>
          <w:szCs w:val="23"/>
          <w:lang w:val="it-IT" w:eastAsia="it-IT"/>
        </w:rPr>
        <w:t xml:space="preserve">insegni e… seduca i miei servitori </w:t>
      </w:r>
      <w:r>
        <w:rPr>
          <w:rFonts w:cs="Times New Roman" w:ascii="Times New Roman" w:hAnsi="Times New Roman"/>
          <w:sz w:val="23"/>
          <w:szCs w:val="23"/>
          <w:lang w:val="it-IT" w:eastAsia="it-IT"/>
        </w:rPr>
        <w:t xml:space="preserve">(vedete, quell'insegnamento di Jezebel ha spazzato il paese) </w:t>
      </w:r>
      <w:r>
        <w:rPr>
          <w:rFonts w:cs="Times New Roman" w:ascii="Times New Roman" w:hAnsi="Times New Roman"/>
          <w:i/>
          <w:iCs/>
          <w:sz w:val="23"/>
          <w:szCs w:val="23"/>
          <w:lang w:val="it-IT" w:eastAsia="it-IT"/>
        </w:rPr>
        <w:t>per fornicare e… mangiar dei sacrifici degl'idoli.</w:t>
      </w:r>
    </w:p>
    <w:p>
      <w:pPr>
        <w:pStyle w:val="Normal"/>
        <w:autoSpaceDE w:val="false"/>
        <w:ind w:firstLine="197"/>
        <w:jc w:val="both"/>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 xml:space="preserve">io le ho dato tempo da ravvedersi </w:t>
      </w:r>
      <w:r>
        <w:rPr>
          <w:rFonts w:cs="Times New Roman" w:ascii="Times New Roman" w:hAnsi="Times New Roman"/>
          <w:sz w:val="23"/>
          <w:szCs w:val="23"/>
          <w:lang w:val="it-IT" w:eastAsia="it-IT"/>
        </w:rPr>
        <w:t xml:space="preserve">(vedete?) </w:t>
      </w:r>
      <w:r>
        <w:rPr>
          <w:rFonts w:cs="Times New Roman" w:ascii="Times New Roman" w:hAnsi="Times New Roman"/>
          <w:i/>
          <w:iCs/>
          <w:sz w:val="23"/>
          <w:szCs w:val="23"/>
          <w:lang w:val="it-IT" w:eastAsia="it-IT"/>
        </w:rPr>
        <w:t xml:space="preserve">delle sue </w:t>
      </w:r>
      <w:r>
        <w:rPr>
          <w:rFonts w:cs="Times New Roman" w:ascii="Times New Roman" w:hAnsi="Times New Roman"/>
          <w:sz w:val="23"/>
          <w:szCs w:val="23"/>
          <w:lang w:val="it-IT" w:eastAsia="it-IT"/>
        </w:rPr>
        <w:t xml:space="preserve">fornicazioni; </w:t>
      </w:r>
      <w:r>
        <w:rPr>
          <w:rFonts w:cs="Times New Roman" w:ascii="Times New Roman" w:hAnsi="Times New Roman"/>
          <w:i/>
          <w:iCs/>
          <w:sz w:val="23"/>
          <w:szCs w:val="23"/>
          <w:lang w:val="it-IT" w:eastAsia="it-IT"/>
        </w:rPr>
        <w:t>ma ella non si è ravveduta.</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33</w:t>
      </w:r>
      <w:r>
        <w:rPr>
          <w:rFonts w:cs="Times New Roman" w:ascii="Times New Roman" w:hAnsi="Times New Roman"/>
          <w:sz w:val="23"/>
          <w:szCs w:val="23"/>
          <w:lang w:val="it-IT" w:eastAsia="it-IT"/>
        </w:rPr>
        <w:tab/>
        <w:t>Osservate questo versetto successivo.</w:t>
      </w:r>
    </w:p>
    <w:p>
      <w:pPr>
        <w:pStyle w:val="Normal"/>
        <w:autoSpaceDE w:val="false"/>
        <w:ind w:firstLine="192"/>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 xml:space="preserve">io la fo cadere in letto </w:t>
      </w:r>
      <w:r>
        <w:rPr>
          <w:rFonts w:cs="Times New Roman" w:ascii="Times New Roman" w:hAnsi="Times New Roman"/>
          <w:sz w:val="23"/>
          <w:szCs w:val="23"/>
          <w:lang w:val="it-IT" w:eastAsia="it-IT"/>
        </w:rPr>
        <w:t xml:space="preserve">(cioè l'inferno), </w:t>
      </w:r>
      <w:r>
        <w:rPr>
          <w:rFonts w:cs="Times New Roman" w:ascii="Times New Roman" w:hAnsi="Times New Roman"/>
          <w:i/>
          <w:iCs/>
          <w:sz w:val="23"/>
          <w:szCs w:val="23"/>
          <w:lang w:val="it-IT" w:eastAsia="it-IT"/>
        </w:rPr>
        <w:t xml:space="preserve">e quelli che adulterano con lei, in gran </w:t>
      </w:r>
      <w:r>
        <w:rPr>
          <w:rFonts w:cs="Times New Roman" w:ascii="Times New Roman" w:hAnsi="Times New Roman"/>
          <w:sz w:val="23"/>
          <w:szCs w:val="23"/>
          <w:lang w:val="it-IT" w:eastAsia="it-IT"/>
        </w:rPr>
        <w:t xml:space="preserve">tribolazioni,. (Cioè andare nella grande Tribolazione. Non la Chiesa, ora.) </w:t>
      </w:r>
      <w:r>
        <w:rPr>
          <w:rFonts w:cs="Times New Roman" w:ascii="Times New Roman" w:hAnsi="Times New Roman"/>
          <w:i/>
          <w:iCs/>
          <w:sz w:val="23"/>
          <w:szCs w:val="23"/>
          <w:lang w:val="it-IT" w:eastAsia="it-IT"/>
        </w:rPr>
        <w:t>.e non si ravvedono delle opere lor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34</w:t>
      </w:r>
      <w:r>
        <w:rPr>
          <w:rFonts w:cs="Times New Roman" w:ascii="Times New Roman" w:hAnsi="Times New Roman"/>
          <w:sz w:val="23"/>
          <w:szCs w:val="23"/>
          <w:lang w:val="it-IT" w:eastAsia="it-IT"/>
        </w:rPr>
        <w:tab/>
        <w:t>State ora attenti, qui.</w:t>
      </w:r>
    </w:p>
    <w:p>
      <w:pPr>
        <w:pStyle w:val="Normal"/>
        <w:autoSpaceDE w:val="false"/>
        <w:ind w:firstLine="197"/>
        <w:jc w:val="both"/>
        <w:rPr/>
      </w:pPr>
      <w:r>
        <w:rPr>
          <w:rFonts w:cs="Times New Roman" w:ascii="Times New Roman" w:hAnsi="Times New Roman"/>
          <w:i/>
          <w:iCs/>
          <w:sz w:val="23"/>
          <w:szCs w:val="23"/>
          <w:lang w:val="it-IT" w:eastAsia="it-IT"/>
        </w:rPr>
        <w:t xml:space="preserve">... farò morire i figliuoli di essa </w:t>
      </w:r>
      <w:r>
        <w:rPr>
          <w:rFonts w:cs="Times New Roman" w:ascii="Times New Roman" w:hAnsi="Times New Roman"/>
          <w:sz w:val="23"/>
          <w:szCs w:val="23"/>
          <w:lang w:val="it-IT" w:eastAsia="it-IT"/>
        </w:rPr>
        <w:t xml:space="preserve">(le sue prostitute) </w:t>
      </w:r>
      <w:r>
        <w:rPr>
          <w:rFonts w:cs="Times New Roman" w:ascii="Times New Roman" w:hAnsi="Times New Roman"/>
          <w:i/>
          <w:iCs/>
          <w:sz w:val="23"/>
          <w:szCs w:val="23"/>
          <w:lang w:val="it-IT" w:eastAsia="it-IT"/>
        </w:rPr>
        <w:t xml:space="preserve">di morte </w:t>
      </w:r>
      <w:r>
        <w:rPr>
          <w:rFonts w:cs="Times New Roman" w:ascii="Times New Roman" w:hAnsi="Times New Roman"/>
          <w:sz w:val="23"/>
          <w:szCs w:val="23"/>
          <w:lang w:val="it-IT" w:eastAsia="it-IT"/>
        </w:rPr>
        <w:t>(morte spiritual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35</w:t>
      </w:r>
      <w:r>
        <w:rPr>
          <w:rFonts w:cs="Times New Roman" w:ascii="Times New Roman" w:hAnsi="Times New Roman"/>
          <w:sz w:val="23"/>
          <w:szCs w:val="23"/>
          <w:lang w:val="it-IT" w:eastAsia="it-IT"/>
        </w:rPr>
        <w:tab/>
        <w:t>Lo credete? [La congregazione dice: "Amen".—Ed.] Ecco la Parola. "Io li farò morire di morte". E se saranno uccisi, saranno Eternamente separati. Benissimo. Ricordate, Egli le dette un tempo per ravveders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36</w:t>
      </w:r>
      <w:r>
        <w:rPr>
          <w:rFonts w:cs="Times New Roman" w:ascii="Times New Roman" w:hAnsi="Times New Roman"/>
          <w:sz w:val="23"/>
          <w:szCs w:val="23"/>
          <w:lang w:val="it-IT" w:eastAsia="it-IT"/>
        </w:rPr>
        <w:tab/>
        <w:t>L'Epoca di Tiatiri fu l'epoca oscura. Il cavaliere sul cavallo scuro cavalcava in quel tempo, quando tutte le messe e ogni cosa simile per cui si doveva pagare, e le preghiere, e—e le novene, e così via. Vedete ora questo cavallo nero, poi, dopo che lui rifiutò di ravvedersi in Tiatiri, (cosa?) cambia la sua corsa da un cavallo nero a uno pallido, la morte, per il suo ultimo ministeri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37</w:t>
      </w:r>
      <w:r>
        <w:rPr>
          <w:rFonts w:cs="Times New Roman" w:ascii="Times New Roman" w:hAnsi="Times New Roman"/>
          <w:sz w:val="23"/>
          <w:szCs w:val="23"/>
          <w:lang w:val="it-IT" w:eastAsia="it-IT"/>
        </w:rPr>
        <w:tab/>
        <w:t>Ora, potrei dare una piccola scossa qui al singolo. Rifiutare Dio, rifiutare la chiamata di Dio, un giorno lo farai per l'ultima volta. E, come fece quella chiesa, è finita. Dio, la pazienza, non contenderà sempre con gli uomini.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38</w:t>
      </w:r>
      <w:r>
        <w:rPr>
          <w:rFonts w:cs="Times New Roman" w:ascii="Times New Roman" w:hAnsi="Times New Roman"/>
          <w:sz w:val="23"/>
          <w:szCs w:val="23"/>
          <w:lang w:val="it-IT" w:eastAsia="it-IT"/>
        </w:rPr>
        <w:tab/>
        <w:t>E quando lei Lo rifiutò, e si rifiutò di accettarLo, allora lei si cambiò e andò… Ora lei ha un nome chiamato "Morte", separazione. Dio disse: "Prenderò anche i suoi figli, i Protestanti, e ucciderò ognuno di loro con l'Eterna separazione". Eccovi. L'Epoca di Tiatiri, l'epoca oscura. Il suo cavallo nero ora si cambia in morte, per il suo ultimo ministeri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39</w:t>
      </w:r>
      <w:r>
        <w:rPr>
          <w:rFonts w:cs="Times New Roman" w:ascii="Times New Roman" w:hAnsi="Times New Roman"/>
          <w:sz w:val="23"/>
          <w:szCs w:val="23"/>
          <w:lang w:val="it-IT" w:eastAsia="it-IT"/>
        </w:rPr>
        <w:tab/>
        <w:t>Vedete come le epoche della chiesa armonizzano coi Suggelli? Proprio perfetto. E sappiamo che Ciò è esatto. Lo Spirito Santo non fa errori. L'ultima volta, Egli ci diede una grande conferma, quando abbiamo finito le epoche della chiesa in passato, lo sape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40</w:t>
      </w:r>
      <w:r>
        <w:rPr>
          <w:rFonts w:cs="Times New Roman" w:ascii="Times New Roman" w:hAnsi="Times New Roman"/>
          <w:sz w:val="23"/>
          <w:szCs w:val="23"/>
          <w:lang w:val="it-IT" w:eastAsia="it-IT"/>
        </w:rPr>
        <w:tab/>
        <w:t>Vedere l'amorevole pazienza di Dio! Prima che Egli pronunciasse il giudizio su di lei, le diede un luogo per ravvedersi. Ed è nel Nome del Signore che dico questo: Egli ha dato la stessa cosa alla chiesa Protestante, e lei non vuole farlo. Il Messaggio ha scosso dappertutto, e lei non vuole farlo. Lei avrà i suoi dogmi e credi, non m'importa quanto Lo spiega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41</w:t>
      </w:r>
      <w:r>
        <w:rPr>
          <w:rFonts w:cs="Times New Roman" w:ascii="Times New Roman" w:hAnsi="Times New Roman"/>
          <w:sz w:val="23"/>
          <w:szCs w:val="23"/>
          <w:lang w:val="it-IT" w:eastAsia="it-IT"/>
        </w:rPr>
        <w:tab/>
        <w:t>Come dicevo là a Chicago, l'altro giorno, davanti a più ministri di quanta gente c'è seduta qui! E là mi avevano attaccato riguardo alla Dottrina, la semenza del serpente e tutta quest'altra roba. Dissi: "Qualcuno prenda la sua Bibbia, e venga qui e stia dunque accanto a me". E nessuno disse qualcosa.</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42</w:t>
      </w:r>
      <w:r>
        <w:rPr>
          <w:rFonts w:cs="Times New Roman" w:ascii="Times New Roman" w:hAnsi="Times New Roman"/>
          <w:sz w:val="23"/>
          <w:szCs w:val="23"/>
          <w:lang w:val="it-IT" w:eastAsia="it-IT"/>
        </w:rPr>
        <w:tab/>
        <w:t>Tommy Hicks disse: "Io—io non L'ho mai sentito così prima, Fratello Branham. Voglio trecento di quei nastri. Li manderò a tutti i miei ministri".</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43</w:t>
      </w:r>
      <w:r>
        <w:rPr>
          <w:rFonts w:cs="Times New Roman" w:ascii="Times New Roman" w:hAnsi="Times New Roman"/>
          <w:sz w:val="23"/>
          <w:szCs w:val="23"/>
          <w:lang w:val="it-IT" w:eastAsia="it-IT"/>
        </w:rPr>
        <w:tab/>
        <w:t>Ce ne furono circa cinquanta, o settantacinque, che dissero: "Verremo giù per essere ribattezzati". Sono venuti? Nessuno di loro è venuto. Perché? Egli ha dato loro tempo per ravvedersi! Ed Egli farà cadere a morte i vostri figli, la morte spirituale.</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44</w:t>
      </w:r>
      <w:r>
        <w:rPr>
          <w:rFonts w:cs="Times New Roman" w:ascii="Times New Roman" w:hAnsi="Times New Roman"/>
          <w:sz w:val="23"/>
          <w:szCs w:val="23"/>
          <w:lang w:val="it-IT" w:eastAsia="it-IT"/>
        </w:rPr>
        <w:tab/>
        <w:t>Lo riprenderemo domani sera, se il Signore vuole, o Sabato sera, su quelle Piaghe che passeranno. Osservate cosa accade lì.</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45</w:t>
      </w:r>
      <w:r>
        <w:rPr>
          <w:rFonts w:cs="Times New Roman" w:ascii="Times New Roman" w:hAnsi="Times New Roman"/>
          <w:sz w:val="23"/>
          <w:szCs w:val="23"/>
          <w:lang w:val="it-IT" w:eastAsia="it-IT"/>
        </w:rPr>
        <w:tab/>
        <w:t>Come Egli dette all'Egitto, dette all'Egitto luogo per ravvedersi. E qual era quell'ultima piaga? Era la mort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46</w:t>
      </w:r>
      <w:r>
        <w:rPr>
          <w:rFonts w:cs="Times New Roman" w:ascii="Times New Roman" w:hAnsi="Times New Roman"/>
          <w:sz w:val="23"/>
          <w:szCs w:val="23"/>
          <w:lang w:val="it-IT" w:eastAsia="it-IT"/>
        </w:rPr>
        <w:tab/>
        <w:t>Quella è l'ultima piaga che ha colpito la chiesa Pentecostale, è la morte spirituale. Lei è morta. Lo dico nel Nome del Signore. Lei è spiritualmente morta. Egli le ha dato un luogo per ravvedersi, e L'ha rigettato. Ora lei è morta. Non risorgerà mai più.</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47</w:t>
      </w:r>
      <w:r>
        <w:rPr>
          <w:rFonts w:cs="Times New Roman" w:ascii="Times New Roman" w:hAnsi="Times New Roman"/>
          <w:sz w:val="23"/>
          <w:szCs w:val="23"/>
          <w:lang w:val="it-IT" w:eastAsia="it-IT"/>
        </w:rPr>
        <w:tab/>
        <w:t xml:space="preserve">E quella gente là fuori, che cerca di portare dentro gli Episcopaliani e i preti, e così via, e che li chiama: "Il Santo Padre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Ebbene, si dovrebbero vergognare. Quanto cieco può diventare l'uomo! Non lo disse Gesù? Quando quella vergine addormentata venne a comprare l'Olio, non Lo ottenn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48</w:t>
      </w:r>
      <w:r>
        <w:rPr>
          <w:rFonts w:cs="Times New Roman" w:ascii="Times New Roman" w:hAnsi="Times New Roman"/>
          <w:sz w:val="23"/>
          <w:szCs w:val="23"/>
          <w:lang w:val="it-IT" w:eastAsia="it-IT"/>
        </w:rPr>
        <w:tab/>
        <w:t>Ognuno, voi sentite persone dire: "Ho ricevuto lo Spirito Santo. Ho parlato in lingue". Però non vogliono venire in una chiesa come questa. "Oh, sai, non credo di voler frequentare un luogo simile". E poi dite che avete ricevuto lo Spirito Sant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49</w:t>
      </w:r>
      <w:r>
        <w:rPr>
          <w:rFonts w:cs="Times New Roman" w:ascii="Times New Roman" w:hAnsi="Times New Roman"/>
          <w:sz w:val="23"/>
          <w:szCs w:val="23"/>
          <w:lang w:val="it-IT" w:eastAsia="it-IT"/>
        </w:rPr>
        <w:tab/>
        <w:t>Ma voi desiderate le vostre maniere dignitose. Desiderate rimanere in Babilonia e godere ancora delle benedizioni del Cielo. Dovete fare la vostra scelta. Non potete restare là fuori nel mondo e servire Dio allo stesso tempo. Gesù disse che non potreste servire Dio e mammona. Perciò se non v'aspetterete.</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50</w:t>
      </w:r>
      <w:r>
        <w:rPr>
          <w:rFonts w:cs="Times New Roman" w:ascii="Times New Roman" w:hAnsi="Times New Roman"/>
          <w:sz w:val="23"/>
          <w:szCs w:val="23"/>
          <w:lang w:val="it-IT" w:eastAsia="it-IT"/>
        </w:rPr>
        <w:tab/>
        <w:t>Se siete veramente salvati, godrete delle riunioni dove lo Spirito Santo conferma Se stesso e mostra che la Parola di Dio è così.</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51</w:t>
      </w:r>
      <w:r>
        <w:rPr>
          <w:rFonts w:cs="Times New Roman" w:ascii="Times New Roman" w:hAnsi="Times New Roman"/>
          <w:sz w:val="23"/>
          <w:szCs w:val="23"/>
          <w:lang w:val="it-IT" w:eastAsia="it-IT"/>
        </w:rPr>
        <w:tab/>
        <w:t>Qualcuno ha detto: "Le persone fanno troppo chiasso. Ciò mi rende nervoso". Sarete nervosi se arrivaste in Cielo. E pensate, che ne sarà dunque, quando saranno tutti là? Oh, my! Come il Signore vuole prendere.</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52</w:t>
      </w:r>
      <w:r>
        <w:rPr>
          <w:rFonts w:cs="Times New Roman" w:ascii="Times New Roman" w:hAnsi="Times New Roman"/>
          <w:sz w:val="23"/>
          <w:szCs w:val="23"/>
          <w:lang w:val="it-IT" w:eastAsia="it-IT"/>
        </w:rPr>
        <w:tab/>
        <w:t>Egli è paziente, com'era nei giorni di Noè. Egli provò insistentemente. Egli pazientò, per centoventi anni, per farli ravvedere. Loro non vollero farlo.</w:t>
      </w:r>
    </w:p>
    <w:p>
      <w:pPr>
        <w:pStyle w:val="Normal"/>
        <w:tabs>
          <w:tab w:val="clear" w:pos="624"/>
          <w:tab w:val="left" w:pos="360" w:leader="none"/>
        </w:tabs>
        <w:autoSpaceDE w:val="false"/>
        <w:ind w:right="14" w:hanging="0"/>
        <w:jc w:val="both"/>
        <w:rPr/>
      </w:pPr>
      <w:r>
        <w:rPr>
          <w:rFonts w:cs="Times New Roman" w:ascii="Times New Roman" w:hAnsi="Times New Roman"/>
          <w:sz w:val="23"/>
          <w:szCs w:val="23"/>
          <w:vertAlign w:val="superscript"/>
          <w:lang w:val="it-IT" w:eastAsia="it-IT"/>
        </w:rPr>
        <w:t>253</w:t>
      </w:r>
      <w:r>
        <w:rPr>
          <w:rFonts w:cs="Times New Roman" w:ascii="Times New Roman" w:hAnsi="Times New Roman"/>
          <w:sz w:val="23"/>
          <w:szCs w:val="23"/>
          <w:lang w:val="it-IT" w:eastAsia="it-IT"/>
        </w:rPr>
        <w:tab/>
        <w:t>Ai giorni d'Egitto, Egli mandò piaghe e ogni altra cosa. Loro non vollero farl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mandò Giovanni. Loro non vollero ritornar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54</w:t>
      </w:r>
      <w:r>
        <w:rPr>
          <w:rFonts w:cs="Times New Roman" w:ascii="Times New Roman" w:hAnsi="Times New Roman"/>
          <w:sz w:val="23"/>
          <w:szCs w:val="23"/>
          <w:lang w:val="it-IT" w:eastAsia="it-IT"/>
        </w:rPr>
        <w:tab/>
        <w:t>Egli mandò Gesù, a morire, per salvare l'intero gruppo che avrebbe ascoltato la Parola.</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55</w:t>
      </w:r>
      <w:r>
        <w:rPr>
          <w:rFonts w:cs="Times New Roman" w:ascii="Times New Roman" w:hAnsi="Times New Roman"/>
          <w:sz w:val="23"/>
          <w:szCs w:val="23"/>
          <w:lang w:val="it-IT" w:eastAsia="it-IT"/>
        </w:rPr>
        <w:tab/>
        <w:t>E ora, negli ultimi giorni, Egli ha promesso di nuovo che avrebbe mandato un Messaggio per chiamarLa fuori, e restaurarLe la Fede originale, di nuovo ad Essa, alla Parola. E loro non Lo riceveranno. Sono così dogmatici, nei loro dogmi e credi, tanto che non Lo vogliono. Oh, pensano che se avessero un… Se scendesse un Angelo; ma Dio non fa così.</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56</w:t>
      </w:r>
      <w:r>
        <w:rPr>
          <w:rFonts w:cs="Times New Roman" w:ascii="Times New Roman" w:hAnsi="Times New Roman"/>
          <w:sz w:val="23"/>
          <w:szCs w:val="23"/>
          <w:lang w:val="it-IT" w:eastAsia="it-IT"/>
        </w:rPr>
        <w:tab/>
        <w:t>Egli prende qualcuno ignorante e stupido, qualcuno che non sappia neanche l'alfabeto né—né nulla. E poi prende quel tipo di persona, poiché Egli può prendere qualcuno che è niente e poi operare attraverso ciò. Finché qualcuno pensa d'essere non so che, allora non riesce a fare nulla con ciò. Egli lo ha sempre fatto. Voi dovete diventare niente, per diventare qualcuno con Dio. Oh, my!</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57</w:t>
      </w:r>
      <w:r>
        <w:rPr>
          <w:rFonts w:cs="Times New Roman" w:ascii="Times New Roman" w:hAnsi="Times New Roman"/>
          <w:sz w:val="23"/>
          <w:szCs w:val="23"/>
          <w:lang w:val="it-IT" w:eastAsia="it-IT"/>
        </w:rPr>
        <w:tab/>
        <w:t>Notate, eppure: "Egli le diede tempo per ravvedersi, ma lei non lo fece".</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58</w:t>
      </w:r>
      <w:r>
        <w:rPr>
          <w:rFonts w:cs="Times New Roman" w:ascii="Times New Roman" w:hAnsi="Times New Roman"/>
          <w:sz w:val="23"/>
          <w:szCs w:val="23"/>
          <w:lang w:val="it-IT" w:eastAsia="it-IT"/>
        </w:rPr>
        <w:tab/>
        <w:t>Egli lo ha fatto di nuovo; lei non lo farà. Il suo rifiuto, un modo che la rende… Ovvero, il suo rifiuto crea la perfetta condizione per Satana d'entrare in lei e incarnarsi. Proprio così. S'incarna proprio in lei, poiché lei ha rigettato la Parola. Ed è esattamente la stessa cosa che la chiesa Protestante diventa, una prostituta, è perché rigetta la Verità confermata della Parola di Dio, e questo dà al Diavolo un luogo per venire direttamente dentro e incarnarsi. E lui formerà un'immagine alla bestia quando sono consolidati insieme, proprio laggiù ora, e diventa esattamente ciò che Egli disse. Proprio così. Amen.</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59</w:t>
      </w:r>
      <w:r>
        <w:rPr>
          <w:rFonts w:cs="Times New Roman" w:ascii="Times New Roman" w:hAnsi="Times New Roman"/>
          <w:sz w:val="23"/>
          <w:szCs w:val="23"/>
          <w:lang w:val="it-IT" w:eastAsia="it-IT"/>
        </w:rPr>
        <w:tab/>
        <w:t>Se avessi un'istruzione, potrei metterLo in evidenza. Non ho alcuna istruzione. Aspetto lo Spirito Santo per rivelarveLo. Ed Egli rivelerà, a coloro che… Proprio così. Egli lo farà. Sì. Notate.</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60</w:t>
      </w:r>
      <w:r>
        <w:rPr>
          <w:rFonts w:cs="Times New Roman" w:ascii="Times New Roman" w:hAnsi="Times New Roman"/>
          <w:sz w:val="23"/>
          <w:szCs w:val="23"/>
          <w:lang w:val="it-IT" w:eastAsia="it-IT"/>
        </w:rPr>
        <w:tab/>
        <w:t>Guardate come, ciò che lei ha fatto qui. Lei ha rigettato il Messaggio di Dio affinché lei si ravvedesse. Lei incominciò, anticristo, ed ecco ciò che lei era. Lei divenne un falso profeta, un Diavolo incarnato, e, quando lo fece, col suo insegnamento falso, allora, in tutto questo, Dio le diede tempo per ravvedersi, cercò di ottenerla.</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61</w:t>
      </w:r>
      <w:r>
        <w:rPr>
          <w:rFonts w:cs="Times New Roman" w:ascii="Times New Roman" w:hAnsi="Times New Roman"/>
          <w:sz w:val="23"/>
          <w:szCs w:val="23"/>
          <w:lang w:val="it-IT" w:eastAsia="it-IT"/>
        </w:rPr>
        <w:tab/>
        <w:t>Vedete quanta pazienza? Che amore meraviglioso! Non c'è amore simile! Guardate coloro che perfino Gli sputarono in faccia e cosi via, Egli li perdonò. Quello è Dio, vedete. Non.</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62</w:t>
      </w:r>
      <w:r>
        <w:rPr>
          <w:rFonts w:cs="Times New Roman" w:ascii="Times New Roman" w:hAnsi="Times New Roman"/>
          <w:sz w:val="23"/>
          <w:szCs w:val="23"/>
          <w:lang w:val="it-IT" w:eastAsia="it-IT"/>
        </w:rPr>
        <w:tab/>
        <w:t>Rigetta il Messaggio di Dio! Guardate, le fu chiesto di ravvedersi, di ritornare da dove era caduta</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63</w:t>
      </w:r>
      <w:r>
        <w:rPr>
          <w:rFonts w:cs="Times New Roman" w:ascii="Times New Roman" w:hAnsi="Times New Roman"/>
          <w:sz w:val="23"/>
          <w:szCs w:val="23"/>
          <w:lang w:val="it-IT" w:eastAsia="it-IT"/>
        </w:rPr>
        <w:tab/>
        <w:t>E da dove era caduta lei? Dalla Parola. Esatto. Da dove cadde Eva? [La congregazione dice: "La Parola".—Ed.] La Parola! Da dove cadde la denominazione? ["La Parola".] Eccovi. Capite? Nessun'altra via. Ogni volta, ritorna dritto alla Parola, dritto indietro alla Parola. Vedete? E loro entrano in un sistema che li fa scappare di corsa dalla Parola, li fa scappare dalla Parola anziché verso la Parola. Notate.</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264</w:t>
      </w:r>
      <w:r>
        <w:rPr>
          <w:rFonts w:cs="Times New Roman" w:ascii="Times New Roman" w:hAnsi="Times New Roman"/>
          <w:sz w:val="23"/>
          <w:szCs w:val="23"/>
          <w:lang w:val="it-IT" w:eastAsia="it-IT"/>
        </w:rPr>
        <w:tab/>
        <w:t xml:space="preserve">Guardate, a lei fu dato tempo per ravvedersi, per tornare. </w:t>
      </w:r>
      <w:r>
        <w:rPr>
          <w:rFonts w:cs="Times New Roman" w:ascii="Times New Roman" w:hAnsi="Times New Roman"/>
          <w:i/>
          <w:iCs/>
          <w:sz w:val="23"/>
          <w:szCs w:val="23"/>
          <w:lang w:val="it-IT" w:eastAsia="it-IT"/>
        </w:rPr>
        <w:t xml:space="preserve">Ravvedersi </w:t>
      </w:r>
      <w:r>
        <w:rPr>
          <w:rFonts w:cs="Times New Roman" w:ascii="Times New Roman" w:hAnsi="Times New Roman"/>
          <w:sz w:val="23"/>
          <w:szCs w:val="23"/>
          <w:lang w:val="it-IT" w:eastAsia="it-IT"/>
        </w:rPr>
        <w:t xml:space="preserve">significa "ritornare, tornare di corsa, dietrofront". </w:t>
      </w:r>
      <w:r>
        <w:rPr>
          <w:rFonts w:cs="Times New Roman" w:ascii="Times New Roman" w:hAnsi="Times New Roman"/>
          <w:i/>
          <w:iCs/>
          <w:sz w:val="23"/>
          <w:szCs w:val="23"/>
          <w:lang w:val="it-IT" w:eastAsia="it-IT"/>
        </w:rPr>
        <w:t xml:space="preserve">Ravvedersi </w:t>
      </w:r>
      <w:r>
        <w:rPr>
          <w:rFonts w:cs="Times New Roman" w:ascii="Times New Roman" w:hAnsi="Times New Roman"/>
          <w:sz w:val="23"/>
          <w:szCs w:val="23"/>
          <w:lang w:val="it-IT" w:eastAsia="it-IT"/>
        </w:rPr>
        <w:t>"ritornare". E a lei fu dato tempo per ritornare dove quel.</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65</w:t>
      </w:r>
      <w:r>
        <w:rPr>
          <w:rFonts w:cs="Times New Roman" w:ascii="Times New Roman" w:hAnsi="Times New Roman"/>
          <w:sz w:val="23"/>
          <w:szCs w:val="23"/>
          <w:lang w:val="it-IT" w:eastAsia="it-IT"/>
        </w:rPr>
        <w:tab/>
        <w:t>Ricordate ora, lei era la Chiesa pentecostale originale, su cui lo Spirito Santo si era riversato, il Giorno di Pentecoste. Quanti studenti della Bibbia lo sanno? Certo, che era lei. Vedete da dove lei se ne andò? Lei cadde dalla Parola, e accettò i dogmi. Lei aspetta… Al posto dello Spirito Santo, lei volle un uomo santo, "Il Dottor LL., F., Q.U." e poi lo fece papa. Vedete? Certo. Tuttavia, lei, quello era ciò che voleva, qualcuno che recitasse le sue preghiere. Qualcuno… Lei sborsò il suo denaro, ed era tutto ciò che aveva da fare.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66</w:t>
      </w:r>
      <w:r>
        <w:rPr>
          <w:rFonts w:cs="Times New Roman" w:ascii="Times New Roman" w:hAnsi="Times New Roman"/>
          <w:sz w:val="23"/>
          <w:szCs w:val="23"/>
          <w:lang w:val="it-IT" w:eastAsia="it-IT"/>
        </w:rPr>
        <w:tab/>
        <w:t>Ora, Oggi è la stessa cosa. Finché hanno una panca in cui sedersi, e pagano abbondante sul piatto della colletta, va abbastanza bene. Loro sono membri di quella chiesa. Non dite loro nient'altro d'Essa; non vogliono sapere. Ecco le sue figli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67</w:t>
      </w:r>
      <w:r>
        <w:rPr>
          <w:rFonts w:cs="Times New Roman" w:ascii="Times New Roman" w:hAnsi="Times New Roman"/>
          <w:sz w:val="23"/>
          <w:szCs w:val="23"/>
          <w:lang w:val="it-IT" w:eastAsia="it-IT"/>
        </w:rPr>
        <w:tab/>
        <w:t>Ora, da dove cadde lei? Dall'originale Parola degli apostoli e profeti apostolici. Ecco da dove lei cadde. Ecco da dove sono caduti i Protestant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68</w:t>
      </w:r>
      <w:r>
        <w:rPr>
          <w:rFonts w:cs="Times New Roman" w:ascii="Times New Roman" w:hAnsi="Times New Roman"/>
          <w:sz w:val="23"/>
          <w:szCs w:val="23"/>
          <w:lang w:val="it-IT" w:eastAsia="it-IT"/>
        </w:rPr>
        <w:tab/>
        <w:t>Ravvedetevi! Tornate indietro! Tornate di corsa prima che sia troppo tardi. Se non è già troppo tardi. Uno di questi giorni quell'Agnello lascerà il Suo posto, e allora è tutto finito. Così alle sue figlie è stato chiesto ora, prima che siano giudicate con lei, di "ritornare indietr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69</w:t>
      </w:r>
      <w:r>
        <w:rPr>
          <w:rFonts w:cs="Times New Roman" w:ascii="Times New Roman" w:hAnsi="Times New Roman"/>
          <w:sz w:val="23"/>
          <w:szCs w:val="23"/>
          <w:lang w:val="it-IT" w:eastAsia="it-IT"/>
        </w:rPr>
        <w:tab/>
        <w:t>Ora, l'ultimo Messaggio, che loro ricevono, è quando questo profeta di cui ho parlato e del quale ho letto molti libri. Ed io so che uomini reali, buoni, sensibili, spirituali di mente, sanno che questo sta per venire. Loro lo sanno. Sanno che sta per venire, vedete. Loro… Ma la difficoltà di questo è, che loro continuano a dire: "Ne abbiamo bisogno. Sta per esserci". E quando Esso viene, che sarà così umile; probabilmente Lo mancheranno come fecero l'altra volta. Proprio così. La gente scriverà riguardo a Ciò, ed ogni cosa simile, dirà: "Oh, sì, è necessario che ci sia". E poi lasciate che Ciò sia mostrato proprio davanti a loro, e continueranno dritto, vedete. Così, loro hanno sempre agito così.</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70</w:t>
      </w:r>
      <w:r>
        <w:rPr>
          <w:rFonts w:cs="Times New Roman" w:ascii="Times New Roman" w:hAnsi="Times New Roman"/>
          <w:sz w:val="23"/>
          <w:szCs w:val="23"/>
          <w:lang w:val="it-IT" w:eastAsia="it-IT"/>
        </w:rPr>
        <w:tab/>
        <w:t>Osservate ora, la Parola originale. Loro ri-... loro... Lei deve ravvedersi, ritornare, così pure è stato chiesto alle sue figlie. Per essere forzata… saranno giudicate, e gettate nello stesso letto, ed uccise con lei. È stato chiesto loro di tornare di corsa alla Parola originale, ritornare alla Dottrina degli apostoli. Però, sono così legate coi loro credi e così via, che non lo faranno. Se Ne fanno solo beff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71</w:t>
      </w:r>
      <w:r>
        <w:rPr>
          <w:rFonts w:cs="Times New Roman" w:ascii="Times New Roman" w:hAnsi="Times New Roman"/>
          <w:sz w:val="23"/>
          <w:szCs w:val="23"/>
          <w:lang w:val="it-IT" w:eastAsia="it-IT"/>
        </w:rPr>
        <w:tab/>
        <w:t>Cosa fanno dunque loro? Infine si formano nell'immagine della bestia, un'altra potenza; notate, e si comportano, verso la Sposa dell'Agnello, come si comportò lei in Apocalisse 13:14. Questo è ciò che fanno loro, perseguitare, esattamente la stessa cosa. Le chiese si fanno tanto beffa della vera Sposa di Cristo, quanto mai fece Roma. Esattamente. Sissignore. Si comportano verso la—la vera Sposa dell'Agnello esattamente come si comportò lei in Apocalisse 13:14.</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72</w:t>
      </w:r>
      <w:r>
        <w:rPr>
          <w:rFonts w:cs="Times New Roman" w:ascii="Times New Roman" w:hAnsi="Times New Roman"/>
          <w:sz w:val="23"/>
          <w:szCs w:val="23"/>
          <w:lang w:val="it-IT" w:eastAsia="it-IT"/>
        </w:rPr>
        <w:tab/>
        <w:t xml:space="preserve">Notate ora. Vediamo, per la Parola di Dio della promessa, che Egli—Egli ucciderà i suoi figli, le denominazioni, le sue figlie, con la morte spirituale. Ora, quello è Apocalisse 2:22. Non lo dimenticate. Uccidere significa mettere a morte. E </w:t>
      </w:r>
      <w:r>
        <w:rPr>
          <w:rFonts w:cs="Times New Roman" w:ascii="Times New Roman" w:hAnsi="Times New Roman"/>
          <w:i/>
          <w:iCs/>
          <w:sz w:val="23"/>
          <w:szCs w:val="23"/>
          <w:lang w:val="it-IT" w:eastAsia="it-IT"/>
        </w:rPr>
        <w:t xml:space="preserve">morte </w:t>
      </w:r>
      <w:r>
        <w:rPr>
          <w:rFonts w:cs="Times New Roman" w:ascii="Times New Roman" w:hAnsi="Times New Roman"/>
          <w:sz w:val="23"/>
          <w:szCs w:val="23"/>
          <w:lang w:val="it-IT" w:eastAsia="it-IT"/>
        </w:rPr>
        <w:t>significa "Eterna separazione dalla Presenza di Dio". Pensateci, amici. Pensateci. Non confidate nei credi fatti da qualche uomo. Qualsiasi cosa che è contraria alla Parola, tenetevene lontani.</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273</w:t>
      </w:r>
      <w:r>
        <w:rPr>
          <w:rFonts w:cs="Times New Roman" w:ascii="Times New Roman" w:hAnsi="Times New Roman"/>
          <w:sz w:val="23"/>
          <w:szCs w:val="23"/>
          <w:lang w:val="it-IT" w:eastAsia="it-IT"/>
        </w:rPr>
        <w:tab/>
        <w:t xml:space="preserve">Osservate ora, osservate qui nella Bibbia. È detto che il suo nome era Inferno, e… voglio dire:… </w:t>
      </w:r>
    </w:p>
    <w:p>
      <w:pPr>
        <w:pStyle w:val="Normal"/>
        <w:tabs>
          <w:tab w:val="clear" w:pos="624"/>
          <w:tab w:val="left" w:pos="365" w:leader="none"/>
        </w:tabs>
        <w:autoSpaceDE w:val="false"/>
        <w:ind w:right="1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suo nome </w:t>
      </w:r>
      <w:r>
        <w:rPr>
          <w:rFonts w:cs="Times New Roman" w:ascii="Times New Roman" w:hAnsi="Times New Roman"/>
          <w:i/>
          <w:iCs/>
          <w:sz w:val="23"/>
          <w:szCs w:val="23"/>
          <w:lang w:val="it-IT" w:eastAsia="it-IT"/>
        </w:rPr>
        <w:t xml:space="preserve">era Morte, e l'inferno seguiva </w:t>
      </w:r>
      <w:r>
        <w:rPr>
          <w:rFonts w:cs="Times New Roman" w:ascii="Times New Roman" w:hAnsi="Times New Roman"/>
          <w:sz w:val="23"/>
          <w:szCs w:val="23"/>
          <w:lang w:val="it-IT" w:eastAsia="it-IT"/>
        </w:rPr>
        <w:t xml:space="preserve">dietro </w:t>
      </w:r>
      <w:r>
        <w:rPr>
          <w:rFonts w:cs="Times New Roman" w:ascii="Times New Roman" w:hAnsi="Times New Roman"/>
          <w:i/>
          <w:iCs/>
          <w:sz w:val="23"/>
          <w:szCs w:val="23"/>
          <w:lang w:val="it-IT" w:eastAsia="it-IT"/>
        </w:rPr>
        <w:t>lu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74</w:t>
      </w:r>
      <w:r>
        <w:rPr>
          <w:rFonts w:cs="Times New Roman" w:ascii="Times New Roman" w:hAnsi="Times New Roman"/>
          <w:sz w:val="23"/>
          <w:szCs w:val="23"/>
          <w:lang w:val="it-IT" w:eastAsia="it-IT"/>
        </w:rPr>
        <w:tab/>
        <w:t>Ora, l'inferno segue sempre la morte, nel naturale. Quando l'uomo naturale muore, l'inferno lo segue; cioè la tomba, l'ades, vedete, quello nel naturale. Ma nello spirituale, è il Lago di Fuoco, vedete, benissimo, nella separazione Eterna, dove vengono bruciat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75</w:t>
      </w:r>
      <w:r>
        <w:rPr>
          <w:rFonts w:cs="Times New Roman" w:ascii="Times New Roman" w:hAnsi="Times New Roman"/>
          <w:sz w:val="23"/>
          <w:szCs w:val="23"/>
          <w:lang w:val="it-IT" w:eastAsia="it-IT"/>
        </w:rPr>
        <w:tab/>
        <w:t>E—e Malachia 4 disse: "Di loro non resterà neppure stoppia, né ramo, né nient'altro". Ecco come il mondo ha da purificarsi di nuovo, per il Millennio.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76</w:t>
      </w:r>
      <w:r>
        <w:rPr>
          <w:rFonts w:cs="Times New Roman" w:ascii="Times New Roman" w:hAnsi="Times New Roman"/>
          <w:sz w:val="23"/>
          <w:szCs w:val="23"/>
          <w:lang w:val="it-IT" w:eastAsia="it-IT"/>
        </w:rPr>
        <w:tab/>
        <w:t>Avete notato che il cavaliere è un "lui"? E "lui" aveva nella "sua" mano; "uomo", falso profeta. Ma la sua sposa è chiamata la chiesa, "lei", Jezebel. Acab; Jezebel. Ebbene, è così perfetto quanto qualsiasi cosa. Vedete?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77</w:t>
      </w:r>
      <w:r>
        <w:rPr>
          <w:rFonts w:cs="Times New Roman" w:ascii="Times New Roman" w:hAnsi="Times New Roman"/>
          <w:sz w:val="23"/>
          <w:szCs w:val="23"/>
          <w:lang w:val="it-IT" w:eastAsia="it-IT"/>
        </w:rPr>
        <w:tab/>
        <w:t xml:space="preserve">Anche </w:t>
      </w:r>
      <w:r>
        <w:rPr>
          <w:rFonts w:cs="Times New Roman" w:ascii="Times New Roman" w:hAnsi="Times New Roman"/>
          <w:i/>
          <w:iCs/>
          <w:sz w:val="23"/>
          <w:szCs w:val="23"/>
          <w:lang w:val="it-IT" w:eastAsia="it-IT"/>
        </w:rPr>
        <w:t xml:space="preserve">figlie </w:t>
      </w:r>
      <w:r>
        <w:rPr>
          <w:rFonts w:cs="Times New Roman" w:ascii="Times New Roman" w:hAnsi="Times New Roman"/>
          <w:sz w:val="23"/>
          <w:szCs w:val="23"/>
          <w:lang w:val="it-IT" w:eastAsia="it-IT"/>
        </w:rPr>
        <w:t>è "lei", ma non hanno mai ricevuto il comando d'un uomo; le Protestanti, rispetto a quella, eppure in teoria, sono prostitute, per le loro dottrine, la denominazione, i sistemi. Quello è… Ecco ciò che dice lì.</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78</w:t>
      </w:r>
      <w:r>
        <w:rPr>
          <w:rFonts w:cs="Times New Roman" w:ascii="Times New Roman" w:hAnsi="Times New Roman"/>
          <w:sz w:val="23"/>
          <w:szCs w:val="23"/>
          <w:lang w:val="it-IT" w:eastAsia="it-IT"/>
        </w:rPr>
        <w:tab/>
        <w:t>Notate. A che cosa arriva tutto questo? Ora, penso che abbiamo circa dodici, quattordici minuti qui. Guardate a che cosa sta arrivando tutto questo. Che cos'è? Ritorna dritto per la via che è venuto, e che iniziò in Cielo. Arriva alla battaglia del tempo della fine.</w:t>
      </w:r>
    </w:p>
    <w:p>
      <w:pPr>
        <w:pStyle w:val="Normal"/>
        <w:tabs>
          <w:tab w:val="clear" w:pos="624"/>
          <w:tab w:val="left" w:pos="365" w:leader="none"/>
        </w:tabs>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279</w:t>
      </w:r>
      <w:r>
        <w:rPr>
          <w:rFonts w:cs="Times New Roman" w:ascii="Times New Roman" w:hAnsi="Times New Roman"/>
          <w:sz w:val="23"/>
          <w:szCs w:val="23"/>
          <w:lang w:val="it-IT" w:eastAsia="it-IT"/>
        </w:rPr>
        <w:tab/>
        <w:t xml:space="preserve">La prima cosa, in Cielo, fu una battaglia. Lucifero fu scacciato, e venne sulla terra. Poi lui contaminò l'Eden; così da allora in poi è stato a contaminare. Ed ora, dalla battaglia in Cielo s'arriva alla battaglia sulla terra; e deve essere portato a termine, sulla terra, al tempo della fine, nella battaglia chiamata Harmagheddon. Ora, lo sanno tutti. La battaglia ebbe inizio nel Cielo santo, e così loro lo cacciarono via. Michele e i Suoi Angeli lo rovesciarono, fu scacciato. E quando lo fecero, cadde direttamente giù nell'Eden, e cominciò qui la battaglia quaggiù. Incontrò... </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80</w:t>
      </w:r>
      <w:r>
        <w:rPr>
          <w:rFonts w:cs="Times New Roman" w:ascii="Times New Roman" w:hAnsi="Times New Roman"/>
          <w:sz w:val="23"/>
          <w:szCs w:val="23"/>
          <w:lang w:val="it-IT" w:eastAsia="it-IT"/>
        </w:rPr>
        <w:tab/>
        <w:t>Dio ha fortificato tutti i Suoi figlioli, tramite la Sua Parola. Ed Eva mise fuori il collo e disse: "Credo che forse hai ragione". E là cedette. E lo è stato fin da allora. Poi Dio scese, e ora Egli deve… Egli scese per redimere coloro che sarebbero arrivat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81</w:t>
      </w:r>
      <w:r>
        <w:rPr>
          <w:rFonts w:cs="Times New Roman" w:ascii="Times New Roman" w:hAnsi="Times New Roman"/>
          <w:sz w:val="23"/>
          <w:szCs w:val="23"/>
          <w:lang w:val="it-IT" w:eastAsia="it-IT"/>
        </w:rPr>
        <w:tab/>
        <w:t>Come ho detto, Dio è come un grande impresario. Egli sistema tutto il Suo materiale sulla terra, e poi costruisce i Suoi edifici. Ricordate ora, prima che ci fosse un granello di— di seme sulla terra, prima che ci fosse un sole che abbia mai colpito la terra, il vostro corpo giaceva sulla terra, poiché voi siete la polvere della terra. Vedete? Eccovi. Dio è l'impresari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82</w:t>
      </w:r>
      <w:r>
        <w:rPr>
          <w:rFonts w:cs="Times New Roman" w:ascii="Times New Roman" w:hAnsi="Times New Roman"/>
          <w:sz w:val="23"/>
          <w:szCs w:val="23"/>
          <w:lang w:val="it-IT" w:eastAsia="it-IT"/>
        </w:rPr>
        <w:tab/>
        <w:t>Ora, la maniera in cui Egli lo avrebbe fatto, era di scendere e prendere (come Egli fece con Adamo) una piccola quantità di calcio, potassio, e luce cosmica, e: "Whew!" Dire: "Ecco un altro Mio figlio". Vedete? Poi ne avrebbe portato su ancora, e: "Whew!" "Eccone un altr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83</w:t>
      </w:r>
      <w:r>
        <w:rPr>
          <w:rFonts w:cs="Times New Roman" w:ascii="Times New Roman" w:hAnsi="Times New Roman"/>
          <w:sz w:val="23"/>
          <w:szCs w:val="23"/>
          <w:lang w:val="it-IT" w:eastAsia="it-IT"/>
        </w:rPr>
        <w:tab/>
        <w:t>Ma cosa fece Eva? Lei corruppe quel modo di fare. E lo portò attraverso un atto sessuale, allora la morte colpì.</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84</w:t>
      </w:r>
      <w:r>
        <w:rPr>
          <w:rFonts w:cs="Times New Roman" w:ascii="Times New Roman" w:hAnsi="Times New Roman"/>
          <w:sz w:val="23"/>
          <w:szCs w:val="23"/>
          <w:lang w:val="it-IT" w:eastAsia="it-IT"/>
        </w:rPr>
        <w:tab/>
        <w:t>Ora cosa fa Dio? Egli ha tanti di quei semi laggiù da una parte all'altra, che sono predestinati; una certa quantità, i predestinati. E poi, al tempo della fine, Egli non dirà: "Eva, vieni, partorisci un altro figlio". Egli ("Whew!") chiamerà, e io risponderò. Questo è tutto. Eccolo. Ecco l'idea. Quando quell'ultimo viene portato dentro, quello lo risolv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85</w:t>
      </w:r>
      <w:r>
        <w:rPr>
          <w:rFonts w:cs="Times New Roman" w:ascii="Times New Roman" w:hAnsi="Times New Roman"/>
          <w:sz w:val="23"/>
          <w:szCs w:val="23"/>
          <w:lang w:val="it-IT" w:eastAsia="it-IT"/>
        </w:rPr>
        <w:tab/>
        <w:t>Ora, la battaglia ebbe inizio in Cielo. Essa finirà sulla terra, nella forma di Harmagheddon.</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86</w:t>
      </w:r>
      <w:r>
        <w:rPr>
          <w:rFonts w:cs="Times New Roman" w:ascii="Times New Roman" w:hAnsi="Times New Roman"/>
          <w:sz w:val="23"/>
          <w:szCs w:val="23"/>
          <w:lang w:val="it-IT" w:eastAsia="it-IT"/>
        </w:rPr>
        <w:tab/>
        <w:t>Osserviamolo ora e vediamolo dispiegato. E forse riusciamo a dispiegarlo. Il Signore ci aiuti proprio adesso a fare questo ora. Osservatelo dispiegars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87</w:t>
      </w:r>
      <w:r>
        <w:rPr>
          <w:rFonts w:cs="Times New Roman" w:ascii="Times New Roman" w:hAnsi="Times New Roman"/>
          <w:sz w:val="23"/>
          <w:szCs w:val="23"/>
          <w:lang w:val="it-IT" w:eastAsia="it-IT"/>
        </w:rPr>
        <w:tab/>
        <w:t>Il misterioso cavaliere, osservate ciò che lui fa ora; "opposto", rifiutò di ravvedersi e di ritornare all'originale Sangue-Parola. La Parola divenne Sangue e carne. Vedete? Si rifiutò di ritornare ad Essa. È anticristo! La vera Sposa della Parola si opp-.lui si è opposto alla vera Sposa della Parola. Prende la sua sposa! Lui si oppone pure a questa vera Sposa. E prende la sua sposa, e la porta a sé, in forma di religione chiamata credi e dogmi. Vedete? E ora, vedendo la santa Sposa, lui Le è contro. Ma forma la sua sposa chiamata anticristo, tramite un insegnamento anticristo, il che è contrario a Cristo. Vedete come lui è astuto? E ora, anziché avere un'unione d'amore, che controlla, l'adorazione sotto il Sangue, lui ha una denominazione. Anziché avere la Parola, lui ha preso credi, dogmi, e così vi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88</w:t>
      </w:r>
      <w:r>
        <w:rPr>
          <w:rFonts w:cs="Times New Roman" w:ascii="Times New Roman" w:hAnsi="Times New Roman"/>
          <w:sz w:val="23"/>
          <w:szCs w:val="23"/>
          <w:lang w:val="it-IT" w:eastAsia="it-IT"/>
        </w:rPr>
        <w:tab/>
        <w:t>Per dire, e il Protestante dice: "Il Credo degli Apostoli". Vorrei che me ne trovaste una parola nella Bibbia. Apostolo, non c'è nessun Credo degli Apostoli nella Bibbi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89</w:t>
      </w:r>
      <w:r>
        <w:rPr>
          <w:rFonts w:cs="Times New Roman" w:ascii="Times New Roman" w:hAnsi="Times New Roman"/>
          <w:sz w:val="23"/>
          <w:szCs w:val="23"/>
          <w:lang w:val="it-IT" w:eastAsia="it-IT"/>
        </w:rPr>
        <w:tab/>
        <w:t>Come dissi qui, ora, non molto tempo fa, o da qualche parte. Se gli apostoli avevano un credo, era Atti 2:38. È esattamente quanto io sappia che lui ebbe mai. Ecco quello che loro chiamarono tutti a fare. Quando lui trovò alcuni di loro che sembravano essere Cristiani, disse: "Avete ricevuto lo Spirito Santo da quando avete credu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ro: "Non sappiamo se ci si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 "Come siete stati allora battezzat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90</w:t>
      </w:r>
      <w:r>
        <w:rPr>
          <w:rFonts w:cs="Times New Roman" w:ascii="Times New Roman" w:hAnsi="Times New Roman"/>
          <w:sz w:val="23"/>
          <w:szCs w:val="23"/>
          <w:lang w:val="it-IT" w:eastAsia="it-IT"/>
        </w:rPr>
        <w:tab/>
        <w:t>Ora, l'essere battezzati nel Nome di Gesù, o piuttosto, nel Nome del nostro Signore Gesù Cristo, questo, questo va bene, ma non è ancora tutto. Nossignore. Si potrebbe essere battezzati così, cinquanta volte, in quel modo, e non fare affatto bene finché quel cuore non è cambiato tramite lo Spirito Santo. Tutto ciò deve andare insieme. Notate, è—è Cris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91</w:t>
      </w:r>
      <w:r>
        <w:rPr>
          <w:rFonts w:cs="Times New Roman" w:ascii="Times New Roman" w:hAnsi="Times New Roman"/>
          <w:sz w:val="23"/>
          <w:szCs w:val="23"/>
          <w:lang w:val="it-IT" w:eastAsia="it-IT"/>
        </w:rPr>
        <w:tab/>
        <w:t>L'anticristo rifiuta la Dottrina della vera Sposa, e perciò ora prende la sua sposa e la mette insieme, sotto ad un suo credo. Prende la sua sposa e fa di lei una denominazione! Lei dà nascita ad altre denominazioni, come è citato in queste Sacre Scritture; dà nascita a figlie. E lei non… Lei diviene come sua madre, naturale, mondana, denominazionale; opponendosi alla Sposa spirituale, la Parol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92</w:t>
      </w:r>
      <w:r>
        <w:rPr>
          <w:rFonts w:cs="Times New Roman" w:ascii="Times New Roman" w:hAnsi="Times New Roman"/>
          <w:sz w:val="23"/>
          <w:szCs w:val="23"/>
          <w:lang w:val="it-IT" w:eastAsia="it-IT"/>
        </w:rPr>
        <w:tab/>
        <w:t>Non dicono di non appartenere alla chiesa. Parlate a una persona denominazionale. "Certo, appartengo alla chiesa". Sei Cristiano? "Io appartengo alla chiesa!" Quello non ha niente a che farCi!" Dicono: "Non appartenete alla Chie… Potreste appartenere a quel che viene chiamata chiesa, vedete, appartenere ad una chiesa. Quella non è una Chiesa. Quelle non sono Chiese. Quelle sono logge dove le persone si riuniscono, e persone come: "uccelli d'un piumaggi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93</w:t>
      </w:r>
      <w:r>
        <w:rPr>
          <w:rFonts w:cs="Times New Roman" w:ascii="Times New Roman" w:hAnsi="Times New Roman"/>
          <w:sz w:val="23"/>
          <w:szCs w:val="23"/>
          <w:lang w:val="it-IT" w:eastAsia="it-IT"/>
        </w:rPr>
        <w:tab/>
        <w:t>Ma voi siete solo una Chiesa, e cioè il Corpo mistico di Cristo. E non potete unirvi a Quella. In Essa vi si nasc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94</w:t>
      </w:r>
      <w:r>
        <w:rPr>
          <w:rFonts w:cs="Times New Roman" w:ascii="Times New Roman" w:hAnsi="Times New Roman"/>
          <w:sz w:val="23"/>
          <w:szCs w:val="23"/>
          <w:lang w:val="it-IT" w:eastAsia="it-IT"/>
        </w:rPr>
        <w:tab/>
        <w:t>Come ho sempre detto, sono stato cinquantatré anni con la famiglia Branham, e non mi ci sono mai unito. Io sono nato in essa.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95</w:t>
      </w:r>
      <w:r>
        <w:rPr>
          <w:rFonts w:cs="Times New Roman" w:ascii="Times New Roman" w:hAnsi="Times New Roman"/>
          <w:sz w:val="23"/>
          <w:szCs w:val="23"/>
          <w:lang w:val="it-IT" w:eastAsia="it-IT"/>
        </w:rPr>
        <w:tab/>
        <w:t>Notate ora, è simboleggiato magnificamente. Io—io ho una… la Scrittura annotata qui, ma io… non abbiamo tempo per arrivare a ciò; come Esaù e Giacobb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96</w:t>
      </w:r>
      <w:r>
        <w:rPr>
          <w:rFonts w:cs="Times New Roman" w:ascii="Times New Roman" w:hAnsi="Times New Roman"/>
          <w:sz w:val="23"/>
          <w:szCs w:val="23"/>
          <w:lang w:val="it-IT" w:eastAsia="it-IT"/>
        </w:rPr>
        <w:tab/>
        <w:t>Ora, Esaù era un uomo religioso. Non asseriva d'essere un incredulo. Credeva nello stesso Dio che credeva Giacobbe, lo stesso Dio che credeva suo papà. Però lui era un imbroglione, oppure scusate l'espressione, proprio… Lui era un buono a nulla. Lui—lui era, ora, in quanto all'essere morale, lui era realmente un—un uomo che agiva moralmente meglio di Giacobbe. Ma, vedete, lui non pensava… "Oh, che cosa ha a che fare la primogenitura con Ciò?" E lui vendette la sua primogenitura a Giacobbe.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97</w:t>
      </w:r>
      <w:r>
        <w:rPr>
          <w:rFonts w:cs="Times New Roman" w:ascii="Times New Roman" w:hAnsi="Times New Roman"/>
          <w:sz w:val="23"/>
          <w:szCs w:val="23"/>
          <w:lang w:val="it-IT" w:eastAsia="it-IT"/>
        </w:rPr>
        <w:tab/>
        <w:t>Ma, Giacobbe non aveva grandi cose, e come le aveva Esaù. Egli non aveva l'eredità che aveva lui. Però c'era una cosa che Giacobbe voleva, era quella primogenitura. Non si curava di come dovesse ottenerla; l'avrebbe ottenuta. E Dio ebbe rispetto per lu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98</w:t>
      </w:r>
      <w:r>
        <w:rPr>
          <w:rFonts w:cs="Times New Roman" w:ascii="Times New Roman" w:hAnsi="Times New Roman"/>
          <w:sz w:val="23"/>
          <w:szCs w:val="23"/>
          <w:lang w:val="it-IT" w:eastAsia="it-IT"/>
        </w:rPr>
        <w:tab/>
        <w:t xml:space="preserve">E, quindi, quella è la stessa cosa oggi con l'uomo naturale, la mente carnale, dalla mente mondana. "Beh, io appartengo alla chiesa di stato. Appartengo a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 xml:space="preserve">chiesa. Appartengo a </w:t>
      </w:r>
      <w:r>
        <w:rPr>
          <w:rFonts w:cs="Times New Roman" w:ascii="Times New Roman" w:hAnsi="Times New Roman"/>
          <w:i/>
          <w:iCs/>
          <w:sz w:val="23"/>
          <w:szCs w:val="23"/>
          <w:lang w:val="it-IT" w:eastAsia="it-IT"/>
        </w:rPr>
        <w:t xml:space="preserve">quella". </w:t>
      </w:r>
      <w:r>
        <w:rPr>
          <w:rFonts w:cs="Times New Roman" w:ascii="Times New Roman" w:hAnsi="Times New Roman"/>
          <w:sz w:val="23"/>
          <w:szCs w:val="23"/>
          <w:lang w:val="it-IT" w:eastAsia="it-IT"/>
        </w:rPr>
        <w:t>Quello non ha niente a che farCi, proprio nien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99</w:t>
      </w:r>
      <w:r>
        <w:rPr>
          <w:rFonts w:cs="Times New Roman" w:ascii="Times New Roman" w:hAnsi="Times New Roman"/>
          <w:sz w:val="23"/>
          <w:szCs w:val="23"/>
          <w:lang w:val="it-IT" w:eastAsia="it-IT"/>
        </w:rPr>
        <w:tab/>
        <w:t>Osservate, li riunisce ora sul suo cavallo di colore misto. Lui li riunisce insieme, sul suo cavallo di colore misto, poiché lui ha potere politic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0</w:t>
      </w:r>
      <w:r>
        <w:rPr>
          <w:rFonts w:cs="Times New Roman" w:ascii="Times New Roman" w:hAnsi="Times New Roman"/>
          <w:sz w:val="23"/>
          <w:szCs w:val="23"/>
          <w:lang w:val="it-IT" w:eastAsia="it-IT"/>
        </w:rPr>
        <w:tab/>
        <w:t>Non credete che lui lo abbia? Come ha fatto questo Presidente a entrare ora? Come ha mai fatto quello a fallire? Uh-huh! Siamo venuti di qua per la libertà di religione; e voi gruppo di democratici che vendereste la vostra primogenitura alla politica! Non ho… Il partito Democratico va bene; essi sono entrambi marci. Parlo della Cristianità. Ma voi vendete la vostra primogenitura, per un biglietto democratico, per portare al potere qualcuno come quello. Vergognatev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01</w:t>
      </w:r>
      <w:r>
        <w:rPr>
          <w:rFonts w:cs="Times New Roman" w:ascii="Times New Roman" w:hAnsi="Times New Roman"/>
          <w:sz w:val="23"/>
          <w:szCs w:val="23"/>
          <w:lang w:val="it-IT" w:eastAsia="it-IT"/>
        </w:rPr>
        <w:tab/>
        <w:t>Non capite che questa nazione, precisamente si trova nel modello di Israele? Cosa fece Israele? Lei venne in un paese straniero, e fece uscire gli occupanti e li sterminò, ed entrò e possedette il paese. È ciò che abbiamo fatto noi; agli Indiani. È il solo vero Americano che c'è, è il nostro amico Indian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02</w:t>
      </w:r>
      <w:r>
        <w:rPr>
          <w:rFonts w:cs="Times New Roman" w:ascii="Times New Roman" w:hAnsi="Times New Roman"/>
          <w:sz w:val="23"/>
          <w:szCs w:val="23"/>
          <w:lang w:val="it-IT" w:eastAsia="it-IT"/>
        </w:rPr>
        <w:tab/>
        <w:t>E cosa fecero poi? Israele ebbe alcuni grandi uomini. Per prima cosa sapete… Loro ebbero Davide, ed ebbero Salomone. Ebbero grandi uomini. E infine ebbero lassù un rinnegato, Acab, che sposò una Jezebel, un'incredul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3</w:t>
      </w:r>
      <w:r>
        <w:rPr>
          <w:rFonts w:cs="Times New Roman" w:ascii="Times New Roman" w:hAnsi="Times New Roman"/>
          <w:sz w:val="23"/>
          <w:szCs w:val="23"/>
          <w:lang w:val="it-IT" w:eastAsia="it-IT"/>
        </w:rPr>
        <w:tab/>
        <w:t>Ebbene, è la stessa cosa che abbiamo fatto noi. Abbiamo avuto un Washington e un Lincoln, ma guardate ciò che abbiamo ora. E la vera faccenda di ciò, è, che lui è sposato, e completamente dominato da Jezebel. Lui potrebbe essere una specie di persona buona e gradevole, però è lei che gestirà gli affari. E lo vedete proprio ora, che l'intera famiglia sta entrand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4</w:t>
      </w:r>
      <w:r>
        <w:rPr>
          <w:rFonts w:cs="Times New Roman" w:ascii="Times New Roman" w:hAnsi="Times New Roman"/>
          <w:sz w:val="23"/>
          <w:szCs w:val="23"/>
          <w:lang w:val="it-IT" w:eastAsia="it-IT"/>
        </w:rPr>
        <w:tab/>
        <w:t>Cosa mi disse lo Spirito Santo, circa trentacinque anni fa? E tutti voi anziani lo sapete, delle sette cose che sarebbero accadute prima della fine. E questa è l'ultima, la penultima cosa, che viene fuori. Ogni altra cosa ha colpito esattamente sul segno, sia le guerre che ogni altra cosa. Vedete? E ora lei è proprio nelle mani, una donna, per governare la nazione. Jezebel!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05</w:t>
      </w:r>
      <w:r>
        <w:rPr>
          <w:rFonts w:cs="Times New Roman" w:ascii="Times New Roman" w:hAnsi="Times New Roman"/>
          <w:sz w:val="23"/>
          <w:szCs w:val="23"/>
          <w:lang w:val="it-IT" w:eastAsia="it-IT"/>
        </w:rPr>
        <w:tab/>
        <w:t>Ma, ricordate, nei giorni di Jezebel, qualcuno in realtà svelò loro le loro intenzioni.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6</w:t>
      </w:r>
      <w:r>
        <w:rPr>
          <w:rFonts w:cs="Times New Roman" w:ascii="Times New Roman" w:hAnsi="Times New Roman"/>
          <w:sz w:val="23"/>
          <w:szCs w:val="23"/>
          <w:lang w:val="it-IT" w:eastAsia="it-IT"/>
        </w:rPr>
        <w:tab/>
        <w:t>Il riunirsi, sul loro cavallo di colore misto. E, vedete, lui mette questa cosa insieme, mescolata con credi, denominazione, dottrine fatte dall'uomo. È esatto? [La congregazione: "Amen".—Ed.] Certo, un colore mescolato, il colore mescolato della morte, il cavallo pallido del mondo! Ora, proprio così. I colori mescolati della morte, la forma mondana del cavallo pallido, oh, my, non il sacro Sangue della Parola, affat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7</w:t>
      </w:r>
      <w:r>
        <w:rPr>
          <w:rFonts w:cs="Times New Roman" w:ascii="Times New Roman" w:hAnsi="Times New Roman"/>
          <w:sz w:val="23"/>
          <w:szCs w:val="23"/>
          <w:lang w:val="it-IT" w:eastAsia="it-IT"/>
        </w:rPr>
        <w:tab/>
        <w:t>E osservate. Dall'angolo… "Dai quattro canti della terra; essi li radunano, li radunano per Harmagheddon", ha detto la Bibbia. Sto cercando di pensare alle Scritture, come le ho scritte qui. Non vado a vederle; ma solo dove sono scritte, vedere cosa sono. "Riunitele insieme, per il gran giorno della battaglia del Signore Iddio". Osservate. Ora, su questo cavallo di colore misto, mondano, pallido, ammalato, pensateci; sapete, che è una cattiva cosa. Osservate ora dove lui li riunisce: "Dai quattro canti della terra". Si radunano per la prova di forza. La prova di forza sarà ad "Harmagheddon", secondo la Parol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8</w:t>
      </w:r>
      <w:r>
        <w:rPr>
          <w:rFonts w:cs="Times New Roman" w:ascii="Times New Roman" w:hAnsi="Times New Roman"/>
          <w:sz w:val="23"/>
          <w:szCs w:val="23"/>
          <w:lang w:val="it-IT" w:eastAsia="it-IT"/>
        </w:rPr>
        <w:tab/>
        <w:t>Sul cavallo pallido, cavalcandovi, con la "Morte" attaccata… col nome attaccato su di lui, "Morte", l'anticristo! Ascoltate. Anticristo, prima denominazione (ciò non può essere discusso); con la sua Jezebel, una prostituta per la Parola; con le sue figlie, assieme a lei, le Protestanti; si radunano ora insieme nell'unità!</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09</w:t>
      </w:r>
      <w:r>
        <w:rPr>
          <w:rFonts w:cs="Times New Roman" w:ascii="Times New Roman" w:hAnsi="Times New Roman"/>
          <w:sz w:val="23"/>
          <w:szCs w:val="23"/>
          <w:lang w:val="it-IT" w:eastAsia="it-IT"/>
        </w:rPr>
        <w:tab/>
        <w:t>Avete sentito parlare l'altro giorno quassù la gente Battista, sapete? Huh? "Oh, noi non ci uniremo a loro, però saremo— saremo amichevoli e andremo quasi d'accordo con loro. Non dovremo unirci alla loro chiesa, però." Eccovi lì. Eccovi lì, esattamente quello che ha detto la Parola. Vedete? Vedete? La vecchia prostituta, in primo luogo, vede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10</w:t>
      </w:r>
      <w:r>
        <w:rPr>
          <w:rFonts w:cs="Times New Roman" w:ascii="Times New Roman" w:hAnsi="Times New Roman"/>
          <w:sz w:val="23"/>
          <w:szCs w:val="23"/>
          <w:lang w:val="it-IT" w:eastAsia="it-IT"/>
        </w:rPr>
        <w:tab/>
        <w:t>Eccoli ora qui, che si uniscono assieme, venendo a questa prova di forza, ad Harmagheddon, e cavalcando un cavallo di colore misto; con un cavallo bianco, un cavallo rosso, un cavallo nero. I tre, differenti: politica—potenza politica, potenza spirituale, controllata dalla potenza demoniaca, la quale è l'anticristo. Mescolandolo tutto insieme, e avete una cosa pallida dall'aspetto malaticcio, la quale lui cavalca. Esatto. Notate ora. Guardate sopra cosa lui cavalca, questo cavallo dall'aspetto pallido, colorato di grigio, mescolato col nero, rosso, e bianco; che viene alla battaglia, raccogliendo i suoi sudditi da ogni nazione sotto il Cielo! Non interpretò Daniele il sogno, e vide quella vena di ferro fluire dentro ogni regno, di Roma? Ecco che vengono, radunandosi.</w:t>
      </w:r>
    </w:p>
    <w:p>
      <w:pPr>
        <w:pStyle w:val="Normal"/>
        <w:autoSpaceDE w:val="false"/>
        <w:ind w:firstLine="36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sedete un minuto tranquilli per la conclusione, e ascoltate attentamente.</w:t>
      </w:r>
    </w:p>
    <w:p>
      <w:pPr>
        <w:pStyle w:val="Normal"/>
        <w:tabs>
          <w:tab w:val="clear" w:pos="624"/>
          <w:tab w:val="left" w:pos="355" w:leader="none"/>
        </w:tabs>
        <w:autoSpaceDE w:val="false"/>
        <w:ind w:right="10" w:hanging="0"/>
        <w:jc w:val="both"/>
        <w:rPr/>
      </w:pPr>
      <w:r>
        <w:rPr>
          <w:rFonts w:cs="Times New Roman" w:ascii="Times New Roman" w:hAnsi="Times New Roman"/>
          <w:sz w:val="23"/>
          <w:szCs w:val="23"/>
          <w:vertAlign w:val="superscript"/>
          <w:lang w:val="it-IT" w:eastAsia="it-IT"/>
        </w:rPr>
        <w:t>311</w:t>
      </w:r>
      <w:r>
        <w:rPr>
          <w:rFonts w:cs="Times New Roman" w:ascii="Times New Roman" w:hAnsi="Times New Roman"/>
          <w:sz w:val="23"/>
          <w:szCs w:val="23"/>
          <w:lang w:val="it-IT" w:eastAsia="it-IT"/>
        </w:rPr>
        <w:tab/>
        <w:t>Essi si stanno ora radunando dentro per farlo, portando i suoi sudditi dai quattro canti della terra; cavalcando un cavallo pallido, malaticcio, misto di tre colori. Lo stesso uomo!</w:t>
      </w:r>
    </w:p>
    <w:p>
      <w:pPr>
        <w:pStyle w:val="Normal"/>
        <w:tabs>
          <w:tab w:val="clear" w:pos="624"/>
          <w:tab w:val="left" w:pos="355" w:leader="none"/>
        </w:tabs>
        <w:autoSpaceDE w:val="false"/>
        <w:ind w:right="10" w:hanging="0"/>
        <w:jc w:val="both"/>
        <w:rPr/>
      </w:pPr>
      <w:r>
        <w:rPr>
          <w:rFonts w:cs="Times New Roman" w:ascii="Times New Roman" w:hAnsi="Times New Roman"/>
          <w:sz w:val="23"/>
          <w:szCs w:val="23"/>
          <w:vertAlign w:val="superscript"/>
          <w:lang w:val="it-IT" w:eastAsia="it-IT"/>
        </w:rPr>
        <w:t>312</w:t>
      </w:r>
      <w:r>
        <w:rPr>
          <w:rFonts w:cs="Times New Roman" w:ascii="Times New Roman" w:hAnsi="Times New Roman"/>
          <w:sz w:val="23"/>
          <w:szCs w:val="23"/>
          <w:lang w:val="it-IT" w:eastAsia="it-IT"/>
        </w:rPr>
        <w:tab/>
        <w:t>Ora, in Apocalisse 19, non si prepara solo lui, ma Cristo si prepara per affrontalo. La battaglia sarà infocata e pesante. Cristo, in Apocalisse 19. Cristo ha radunato i Suoi, non dai quattro canti della terra, poiché ci sarà un piccolissimo rimanente. Cosa fa Lui? Li raduna dai quattro canti del Cielo. Domani sera, le prenderemo, "le anime sotto l'altare", e vedrete se è giusto o no. I quattro canti del Cielo; su un cavallo bianco come neve!</w:t>
      </w:r>
    </w:p>
    <w:p>
      <w:pPr>
        <w:pStyle w:val="Normal"/>
        <w:tabs>
          <w:tab w:val="clear" w:pos="624"/>
          <w:tab w:val="left" w:pos="355" w:leader="none"/>
        </w:tabs>
        <w:autoSpaceDE w:val="false"/>
        <w:ind w:right="10" w:hanging="0"/>
        <w:jc w:val="both"/>
        <w:rPr/>
      </w:pPr>
      <w:r>
        <w:rPr>
          <w:rFonts w:cs="Times New Roman" w:ascii="Times New Roman" w:hAnsi="Times New Roman"/>
          <w:sz w:val="23"/>
          <w:szCs w:val="23"/>
          <w:vertAlign w:val="superscript"/>
          <w:lang w:val="it-IT" w:eastAsia="it-IT"/>
        </w:rPr>
        <w:t>313</w:t>
      </w:r>
      <w:r>
        <w:rPr>
          <w:rFonts w:cs="Times New Roman" w:ascii="Times New Roman" w:hAnsi="Times New Roman"/>
          <w:sz w:val="23"/>
          <w:szCs w:val="23"/>
          <w:lang w:val="it-IT" w:eastAsia="it-IT"/>
        </w:rPr>
        <w:tab/>
        <w:t>Pure Lui ha un nome, non morte, bensì, "La Parola di Dio", Vita. Amen. Porta scritto proprio sulla Sua coscia qui: "La Parola di Dio". È la sola Vita, poiché Dio è l'unica sorgente di Vita Eterna che c'è. Zoe! Esatto? [La congregazione: "Amen".— Ed.]</w:t>
      </w:r>
    </w:p>
    <w:p>
      <w:pPr>
        <w:pStyle w:val="Normal"/>
        <w:tabs>
          <w:tab w:val="clear" w:pos="624"/>
          <w:tab w:val="left" w:pos="355" w:leader="none"/>
        </w:tabs>
        <w:autoSpaceDE w:val="false"/>
        <w:ind w:right="10" w:hanging="0"/>
        <w:jc w:val="both"/>
        <w:rPr/>
      </w:pPr>
      <w:r>
        <w:rPr>
          <w:rFonts w:cs="Times New Roman" w:ascii="Times New Roman" w:hAnsi="Times New Roman"/>
          <w:sz w:val="23"/>
          <w:szCs w:val="23"/>
          <w:vertAlign w:val="superscript"/>
          <w:lang w:val="it-IT" w:eastAsia="it-IT"/>
        </w:rPr>
        <w:t>314</w:t>
      </w:r>
      <w:r>
        <w:rPr>
          <w:rFonts w:cs="Times New Roman" w:ascii="Times New Roman" w:hAnsi="Times New Roman"/>
          <w:sz w:val="23"/>
          <w:szCs w:val="23"/>
          <w:lang w:val="it-IT" w:eastAsia="it-IT"/>
        </w:rPr>
        <w:tab/>
        <w:t>E Lui porta scritto: "Vita", cavalcando un cavallo bianco; e qui c'è un uomo con tre diversi poteri mescolati, chiamato: "Morte". Che raduna i suoi delegati terrestri; e Cristo raduna i Suoi sudditi nati dal Cielo, i santi. Egli porta scritto su di sé</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orte"; Cristo porta scritto su di Sé "Vita".</w:t>
      </w:r>
    </w:p>
    <w:p>
      <w:pPr>
        <w:pStyle w:val="Normal"/>
        <w:tabs>
          <w:tab w:val="clear" w:pos="624"/>
          <w:tab w:val="left" w:pos="355" w:leader="none"/>
        </w:tabs>
        <w:autoSpaceDE w:val="false"/>
        <w:jc w:val="both"/>
        <w:rPr/>
      </w:pPr>
      <w:r>
        <w:rPr>
          <w:rFonts w:cs="Times New Roman" w:ascii="Times New Roman" w:hAnsi="Times New Roman"/>
          <w:sz w:val="23"/>
          <w:szCs w:val="23"/>
          <w:vertAlign w:val="superscript"/>
          <w:lang w:val="it-IT" w:eastAsia="it-IT"/>
        </w:rPr>
        <w:t>315</w:t>
      </w:r>
      <w:r>
        <w:rPr>
          <w:rFonts w:cs="Times New Roman" w:ascii="Times New Roman" w:hAnsi="Times New Roman"/>
          <w:sz w:val="23"/>
          <w:szCs w:val="23"/>
          <w:lang w:val="it-IT" w:eastAsia="it-IT"/>
        </w:rPr>
        <w:tab/>
        <w:t>Quelli con Lui sono pure sopra cavalli bianchi, e sono chiamati: "Gli scelti prima della fondazione del mondo". Amen! E loro sono fedeli alla Parola. Amen! Whew! Mi piace quello. "Chiamati, scelti, prima della fondazione del mondo". E poi, fedeli alla Parola, tramite la loro scelta, stimolati tutti dal vino nuovo e dall'Olio, cavalcano avanti, venendo giù per affrontarlo. Loro sanno che i Tuoni emetteranno molto presto la cosa per noi. Vedete?</w:t>
      </w:r>
    </w:p>
    <w:p>
      <w:pPr>
        <w:pStyle w:val="Normal"/>
        <w:tabs>
          <w:tab w:val="clear" w:pos="624"/>
          <w:tab w:val="left" w:pos="355" w:leader="none"/>
        </w:tabs>
        <w:autoSpaceDE w:val="false"/>
        <w:ind w:right="10" w:hanging="0"/>
        <w:jc w:val="both"/>
        <w:rPr/>
      </w:pPr>
      <w:r>
        <w:rPr>
          <w:rFonts w:cs="Times New Roman" w:ascii="Times New Roman" w:hAnsi="Times New Roman"/>
          <w:sz w:val="23"/>
          <w:szCs w:val="23"/>
          <w:vertAlign w:val="superscript"/>
          <w:lang w:val="it-IT" w:eastAsia="it-IT"/>
        </w:rPr>
        <w:t>316</w:t>
      </w:r>
      <w:r>
        <w:rPr>
          <w:rFonts w:cs="Times New Roman" w:ascii="Times New Roman" w:hAnsi="Times New Roman"/>
          <w:sz w:val="23"/>
          <w:szCs w:val="23"/>
          <w:lang w:val="it-IT" w:eastAsia="it-IT"/>
        </w:rPr>
        <w:tab/>
        <w:t xml:space="preserve">Osservate. Come fa lui? Così, se Egli è la Parola, e il Suo Nome è la Parola, allora la Parola è Vita. L'anticristo; qualsiasi cosa </w:t>
      </w:r>
      <w:r>
        <w:rPr>
          <w:rFonts w:cs="Times New Roman" w:ascii="Times New Roman" w:hAnsi="Times New Roman"/>
          <w:i/>
          <w:iCs/>
          <w:sz w:val="23"/>
          <w:szCs w:val="23"/>
          <w:lang w:val="it-IT" w:eastAsia="it-IT"/>
        </w:rPr>
        <w:t xml:space="preserve">anti </w:t>
      </w:r>
      <w:r>
        <w:rPr>
          <w:rFonts w:cs="Times New Roman" w:ascii="Times New Roman" w:hAnsi="Times New Roman"/>
          <w:sz w:val="23"/>
          <w:szCs w:val="23"/>
          <w:lang w:val="it-IT" w:eastAsia="it-IT"/>
        </w:rPr>
        <w:t xml:space="preserve">è "contro", così </w:t>
      </w:r>
      <w:r>
        <w:rPr>
          <w:rFonts w:cs="Times New Roman" w:ascii="Times New Roman" w:hAnsi="Times New Roman"/>
          <w:i/>
          <w:iCs/>
          <w:sz w:val="23"/>
          <w:szCs w:val="23"/>
          <w:lang w:val="it-IT" w:eastAsia="it-IT"/>
        </w:rPr>
        <w:t xml:space="preserve">anti </w:t>
      </w:r>
      <w:r>
        <w:rPr>
          <w:rFonts w:cs="Times New Roman" w:ascii="Times New Roman" w:hAnsi="Times New Roman"/>
          <w:sz w:val="23"/>
          <w:szCs w:val="23"/>
          <w:lang w:val="it-IT" w:eastAsia="it-IT"/>
        </w:rPr>
        <w:t>è "contro" il Cristo, la Parola. Così, esso dev'essere un credo, o una denominazione, la quale è contro la Parola.</w:t>
      </w:r>
    </w:p>
    <w:p>
      <w:pPr>
        <w:pStyle w:val="Normal"/>
        <w:tabs>
          <w:tab w:val="clear" w:pos="624"/>
          <w:tab w:val="left" w:pos="355" w:leader="none"/>
        </w:tabs>
        <w:autoSpaceDE w:val="false"/>
        <w:ind w:right="10" w:hanging="0"/>
        <w:jc w:val="both"/>
        <w:rPr/>
      </w:pPr>
      <w:r>
        <w:rPr>
          <w:rFonts w:cs="Times New Roman" w:ascii="Times New Roman" w:hAnsi="Times New Roman"/>
          <w:sz w:val="23"/>
          <w:szCs w:val="23"/>
          <w:vertAlign w:val="superscript"/>
          <w:lang w:val="it-IT" w:eastAsia="it-IT"/>
        </w:rPr>
        <w:t>317</w:t>
      </w:r>
      <w:r>
        <w:rPr>
          <w:rFonts w:cs="Times New Roman" w:ascii="Times New Roman" w:hAnsi="Times New Roman"/>
          <w:sz w:val="23"/>
          <w:szCs w:val="23"/>
          <w:lang w:val="it-IT" w:eastAsia="it-IT"/>
        </w:rPr>
        <w:tab/>
        <w:t>Ebbene, non capisco come lo mancherete. Se voi—voi lo capite, come potreste mancarlo? Non so come farete.</w:t>
      </w:r>
    </w:p>
    <w:p>
      <w:pPr>
        <w:pStyle w:val="Normal"/>
        <w:tabs>
          <w:tab w:val="clear" w:pos="624"/>
          <w:tab w:val="left" w:pos="355" w:leader="none"/>
        </w:tabs>
        <w:autoSpaceDE w:val="false"/>
        <w:ind w:right="10" w:hanging="0"/>
        <w:jc w:val="both"/>
        <w:rPr/>
      </w:pPr>
      <w:r>
        <w:rPr>
          <w:rFonts w:cs="Times New Roman" w:ascii="Times New Roman" w:hAnsi="Times New Roman"/>
          <w:sz w:val="23"/>
          <w:szCs w:val="23"/>
          <w:vertAlign w:val="superscript"/>
          <w:lang w:val="it-IT" w:eastAsia="it-IT"/>
        </w:rPr>
        <w:t>318</w:t>
      </w:r>
      <w:r>
        <w:rPr>
          <w:rFonts w:cs="Times New Roman" w:ascii="Times New Roman" w:hAnsi="Times New Roman"/>
          <w:sz w:val="23"/>
          <w:szCs w:val="23"/>
          <w:lang w:val="it-IT" w:eastAsia="it-IT"/>
        </w:rPr>
        <w:tab/>
        <w:t xml:space="preserve">Ed è vero. </w:t>
      </w:r>
      <w:r>
        <w:rPr>
          <w:rFonts w:cs="Times New Roman" w:ascii="Times New Roman" w:hAnsi="Times New Roman"/>
          <w:i/>
          <w:iCs/>
          <w:sz w:val="23"/>
          <w:szCs w:val="23"/>
          <w:lang w:val="it-IT" w:eastAsia="it-IT"/>
        </w:rPr>
        <w:t xml:space="preserve">Anti </w:t>
      </w:r>
      <w:r>
        <w:rPr>
          <w:rFonts w:cs="Times New Roman" w:ascii="Times New Roman" w:hAnsi="Times New Roman"/>
          <w:sz w:val="23"/>
          <w:szCs w:val="23"/>
          <w:lang w:val="it-IT" w:eastAsia="it-IT"/>
        </w:rPr>
        <w:t>è "contro". Non è così? "Portare via da". Ecco quel che lui era. Lui cavalca il suo cavallo mescolato. Lo vediamo proprio qui nella Parola di Dio.</w:t>
      </w:r>
    </w:p>
    <w:p>
      <w:pPr>
        <w:pStyle w:val="Normal"/>
        <w:tabs>
          <w:tab w:val="clear" w:pos="624"/>
          <w:tab w:val="left" w:pos="355" w:leader="none"/>
        </w:tabs>
        <w:autoSpaceDE w:val="false"/>
        <w:ind w:right="10" w:hanging="0"/>
        <w:jc w:val="both"/>
        <w:rPr/>
      </w:pPr>
      <w:r>
        <w:rPr>
          <w:rFonts w:cs="Times New Roman" w:ascii="Times New Roman" w:hAnsi="Times New Roman"/>
          <w:sz w:val="23"/>
          <w:szCs w:val="23"/>
          <w:vertAlign w:val="superscript"/>
          <w:lang w:val="it-IT" w:eastAsia="it-IT"/>
        </w:rPr>
        <w:t>319</w:t>
      </w:r>
      <w:r>
        <w:rPr>
          <w:rFonts w:cs="Times New Roman" w:ascii="Times New Roman" w:hAnsi="Times New Roman"/>
          <w:sz w:val="23"/>
          <w:szCs w:val="23"/>
          <w:lang w:val="it-IT" w:eastAsia="it-IT"/>
        </w:rPr>
        <w:tab/>
        <w:t>Lo abbiamo visto proprio qui nelle sette epoche della chiesa. Qui Lui lo riporta dritto nei Suggelli, aprendo e mostrando quelle cose che avvennero sotto le epoche della chiesa.</w:t>
      </w:r>
    </w:p>
    <w:p>
      <w:pPr>
        <w:pStyle w:val="Normal"/>
        <w:tabs>
          <w:tab w:val="clear" w:pos="624"/>
          <w:tab w:val="left" w:pos="355" w:leader="none"/>
        </w:tabs>
        <w:autoSpaceDE w:val="false"/>
        <w:ind w:right="10" w:hanging="0"/>
        <w:jc w:val="both"/>
        <w:rPr/>
      </w:pPr>
      <w:r>
        <w:rPr>
          <w:rFonts w:cs="Times New Roman" w:ascii="Times New Roman" w:hAnsi="Times New Roman"/>
          <w:sz w:val="23"/>
          <w:szCs w:val="23"/>
          <w:vertAlign w:val="superscript"/>
          <w:lang w:val="it-IT" w:eastAsia="it-IT"/>
        </w:rPr>
        <w:t>320</w:t>
      </w:r>
      <w:r>
        <w:rPr>
          <w:rFonts w:cs="Times New Roman" w:ascii="Times New Roman" w:hAnsi="Times New Roman"/>
          <w:sz w:val="23"/>
          <w:szCs w:val="23"/>
          <w:lang w:val="it-IT" w:eastAsia="it-IT"/>
        </w:rPr>
        <w:tab/>
      </w:r>
      <w:r>
        <w:rPr>
          <w:rFonts w:cs="Times New Roman" w:ascii="Times New Roman" w:hAnsi="Times New Roman"/>
          <w:i/>
          <w:iCs/>
          <w:sz w:val="23"/>
          <w:szCs w:val="23"/>
          <w:lang w:val="it-IT" w:eastAsia="it-IT"/>
        </w:rPr>
        <w:t xml:space="preserve">Anti </w:t>
      </w:r>
      <w:r>
        <w:rPr>
          <w:rFonts w:cs="Times New Roman" w:ascii="Times New Roman" w:hAnsi="Times New Roman"/>
          <w:sz w:val="23"/>
          <w:szCs w:val="23"/>
          <w:lang w:val="it-IT" w:eastAsia="it-IT"/>
        </w:rPr>
        <w:t>è "contro" la Parola. Vedete perché, i credi, perché siamo così contro i credi e le denominazioni? Perché loro sono contro la Parola.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1</w:t>
      </w:r>
      <w:r>
        <w:rPr>
          <w:rFonts w:cs="Times New Roman" w:ascii="Times New Roman" w:hAnsi="Times New Roman"/>
          <w:sz w:val="23"/>
          <w:szCs w:val="23"/>
          <w:lang w:val="it-IT" w:eastAsia="it-IT"/>
        </w:rPr>
        <w:tab/>
        <w:t>Qui vediamo la Vita e la morte che giungono alla lotta finale. Il cavallo bianco, della vera Vita; il cavallo pallido, dei credi mescolati. Essi vedono la cosa giungere alla—alla vera prova di forz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22</w:t>
      </w:r>
      <w:r>
        <w:rPr>
          <w:rFonts w:cs="Times New Roman" w:ascii="Times New Roman" w:hAnsi="Times New Roman"/>
          <w:sz w:val="23"/>
          <w:szCs w:val="23"/>
          <w:lang w:val="it-IT" w:eastAsia="it-IT"/>
        </w:rPr>
        <w:tab/>
        <w:t>Voglio ora dire qualcosa qui. Voi potreste non credere questo. Però l'ho cercato, per essere sicuro. C'è soltanto un colore originale, ed è il bianco. Quanti lo sanno? C'è soltanto un colore originale. Qualsiasi altra cosa, è mescolat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3</w:t>
      </w:r>
      <w:r>
        <w:rPr>
          <w:rFonts w:cs="Times New Roman" w:ascii="Times New Roman" w:hAnsi="Times New Roman"/>
          <w:sz w:val="23"/>
          <w:szCs w:val="23"/>
          <w:lang w:val="it-IT" w:eastAsia="it-IT"/>
        </w:rPr>
        <w:tab/>
        <w:t>Cristo è su una solida Parola bianca, non adulterata, fin dal principio. Amen! Amen! Ogni colore sarebbe bianco, se in esso non vi fosse messo della chimica. Amen! Gloria! Ogni chiesa si troverebbe sulla Dottrina apostolica della Parola di Dio, e Dio La confermerebbe, se lui non avesse credi o denominazioni mescolati in Essa. Eccovi.</w:t>
      </w:r>
    </w:p>
    <w:p>
      <w:pPr>
        <w:pStyle w:val="Normal"/>
        <w:autoSpaceDE w:val="false"/>
        <w:ind w:firstLine="355"/>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h, Fratello Evans, mi sento bene proprio ora! Sissignore. Sissignor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4</w:t>
      </w:r>
      <w:r>
        <w:rPr>
          <w:rFonts w:cs="Times New Roman" w:ascii="Times New Roman" w:hAnsi="Times New Roman"/>
          <w:sz w:val="23"/>
          <w:szCs w:val="23"/>
          <w:lang w:val="it-IT" w:eastAsia="it-IT"/>
        </w:rPr>
        <w:tab/>
        <w:t>Solo un colore originale, cioè il bianco. Non—non si è mai mescolato con le denominazioni né coi credi. Nossignor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5</w:t>
      </w:r>
      <w:r>
        <w:rPr>
          <w:rFonts w:cs="Times New Roman" w:ascii="Times New Roman" w:hAnsi="Times New Roman"/>
          <w:sz w:val="23"/>
          <w:szCs w:val="23"/>
          <w:lang w:val="it-IT" w:eastAsia="it-IT"/>
        </w:rPr>
        <w:tab/>
        <w:t>E, ricordate. I Suoi santi sono vestiti di vesti bianche, non mescolati con denominazioni e credi. Scopriamo ora, le denominazioni e i credi, ecco dove ottenete il vostro colore mescolato. Però questo è il colore originale che Lui cavalca. Il colore originale è sul Suo popolo. E loro furono immersi nel Sangue, che purificò quell'indumento, e lo rimandò dritto lassù. Vedete? Proprio così.</w:t>
      </w:r>
    </w:p>
    <w:p>
      <w:pPr>
        <w:pStyle w:val="Normal"/>
        <w:autoSpaceDE w:val="false"/>
        <w:ind w:firstLine="37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oloro che si mescolarono, sono impalliditi e vanno alla mor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6</w:t>
      </w:r>
      <w:r>
        <w:rPr>
          <w:rFonts w:cs="Times New Roman" w:ascii="Times New Roman" w:hAnsi="Times New Roman"/>
          <w:sz w:val="23"/>
          <w:szCs w:val="23"/>
          <w:lang w:val="it-IT" w:eastAsia="it-IT"/>
        </w:rPr>
        <w:tab/>
        <w:t>Ciò è pervertire, una perversione, mescolare i colori col bianco; si perverte il colore originale. È esatto? Se il colore originale, il solo colore, è bianco, e lo si mescola con ciò, si perverte la sua vera causa. Amen. È così?</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7</w:t>
      </w:r>
      <w:r>
        <w:rPr>
          <w:rFonts w:cs="Times New Roman" w:ascii="Times New Roman" w:hAnsi="Times New Roman"/>
          <w:sz w:val="23"/>
          <w:szCs w:val="23"/>
          <w:lang w:val="it-IT" w:eastAsia="it-IT"/>
        </w:rPr>
        <w:tab/>
        <w:t>E, quando, se Egli è il cavallo bianco, ed Egli è la Parola; allora, mescolare qualcosa con Quella, qualsiasi tipo di credo, aggiungere una parola a Essa, togliere una Parola da Essa, significa pervertire l'intera cosa. Oh, my! Tienimi con la Parola, Signor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8</w:t>
      </w:r>
      <w:r>
        <w:rPr>
          <w:rFonts w:cs="Times New Roman" w:ascii="Times New Roman" w:hAnsi="Times New Roman"/>
          <w:sz w:val="23"/>
          <w:szCs w:val="23"/>
          <w:lang w:val="it-IT" w:eastAsia="it-IT"/>
        </w:rPr>
        <w:tab/>
        <w:t xml:space="preserve">Verità ed errore! Oh, my! Non importa quanto buono ciò sia… Verità ed errore non si possono mescolare. Ciò non si mescola. O è il COSÌ DICE IL SIGNORE o è sbagliata. Non importa quale santo padre lo ha detto, San Bonifacio, o—o l'arcivescovo di Canterbury; non so chi l'abbia detto. Se è contrario alla Parola, è perversione. Essa non si mescola. Dite: "Ebbene, questo tizio ha fatto." Non m'importa quello che ha fatto, quanto santo sia, o qualsiasi cosa simile.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è la sola diretta Verità che abbiamo. Nessuna chiesa, nessun credo, ha alcuna Verità, se è al di fuori di Quest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9</w:t>
      </w:r>
      <w:r>
        <w:rPr>
          <w:rFonts w:cs="Times New Roman" w:ascii="Times New Roman" w:hAnsi="Times New Roman"/>
          <w:sz w:val="23"/>
          <w:szCs w:val="23"/>
          <w:lang w:val="it-IT" w:eastAsia="it-IT"/>
        </w:rPr>
        <w:tab/>
        <w:t>E mostratemene una che ce L'abbia. Voglio che me lo diciate. Volterò una pagina nella Bibbia, e vi mostrerò qualcosa. Vedete? Nominatene una. Tu dici: "Pentecostale". Oh, my! Ho appena afferrato quel pensiero da qualcuno lì. Ecco perché l'ho detto. È meglio che io lasci stare, proprio ora, poiché ho visto che ha provocato un punto dolente proprio lì. Io non—non volevo urtarti, ma io—io volevo che tu sapessi che sono al corrente di quel che stavi pensando. Ved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0</w:t>
      </w:r>
      <w:r>
        <w:rPr>
          <w:rFonts w:cs="Times New Roman" w:ascii="Times New Roman" w:hAnsi="Times New Roman"/>
          <w:sz w:val="23"/>
          <w:szCs w:val="23"/>
          <w:lang w:val="it-IT" w:eastAsia="it-IT"/>
        </w:rPr>
        <w:tab/>
        <w:t>Coloro che hanno mescolato, si sono volti (l'anti) alla morte. Ci si volta al colore della morte, quando si mescola ogni specie di qualunque cosa con l'original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1</w:t>
      </w:r>
      <w:r>
        <w:rPr>
          <w:rFonts w:cs="Times New Roman" w:ascii="Times New Roman" w:hAnsi="Times New Roman"/>
          <w:sz w:val="23"/>
          <w:szCs w:val="23"/>
          <w:lang w:val="it-IT" w:eastAsia="it-IT"/>
        </w:rPr>
        <w:tab/>
        <w:t>È come ha detto Cristo circa il seme di senape. Benché sia il più piccolo di tutti i semi, tuttavia non si mescolerà con niente. La senape non si mescolerà. Egli è senape genuina. Così se avete quel tanto di fede, aggrappatevi ad ess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2</w:t>
      </w:r>
      <w:r>
        <w:rPr>
          <w:rFonts w:cs="Times New Roman" w:ascii="Times New Roman" w:hAnsi="Times New Roman"/>
          <w:sz w:val="23"/>
          <w:szCs w:val="23"/>
          <w:lang w:val="it-IT" w:eastAsia="it-IT"/>
        </w:rPr>
        <w:tab/>
        <w:t>Notate. La Vita seguiva il Cavaliere sul cavallo bianco, Colui che era la Parola, la Vita, confermata tramite i Suoi santi risuscitati che Egli aveva con Lui. Come si svolgerà ora la battagli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33</w:t>
      </w:r>
      <w:r>
        <w:rPr>
          <w:rFonts w:cs="Times New Roman" w:ascii="Times New Roman" w:hAnsi="Times New Roman"/>
          <w:sz w:val="23"/>
          <w:szCs w:val="23"/>
          <w:lang w:val="it-IT" w:eastAsia="it-IT"/>
        </w:rPr>
        <w:tab/>
        <w:t>Gesù disse: "Chi crede in Me, sebbene fosse morto, vivrà ancora". Disse: "Se credete in Me, quantunque voi—voi foste morti, vivrete ancora. E chiunque vive e crede in Me, non morrà mai". Di nuovo, Lui disse: "Chi crede in Me… Lui gli darà Vita Eterna, lo risusciterà negli ultimi giorni". Quella è la Sua Scrittura promess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4</w:t>
      </w:r>
      <w:r>
        <w:rPr>
          <w:rFonts w:cs="Times New Roman" w:ascii="Times New Roman" w:hAnsi="Times New Roman"/>
          <w:sz w:val="23"/>
          <w:szCs w:val="23"/>
          <w:lang w:val="it-IT" w:eastAsia="it-IT"/>
        </w:rPr>
        <w:tab/>
        <w:t>Ecco venire Satana, con tutti i quattro canti della terra, coi suoi Protestanti e coi suoi—suoi Cattolici, e tutti assieme, marciando dritto alla Battaglia di Harmagheddon. Benissim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5</w:t>
      </w:r>
      <w:r>
        <w:rPr>
          <w:rFonts w:cs="Times New Roman" w:ascii="Times New Roman" w:hAnsi="Times New Roman"/>
          <w:sz w:val="23"/>
          <w:szCs w:val="23"/>
          <w:lang w:val="it-IT" w:eastAsia="it-IT"/>
        </w:rPr>
        <w:tab/>
        <w:t>E qui viene Gesù, che scende dal Cielo, coi santi risuscitati, la Parola confermat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36</w:t>
      </w:r>
      <w:r>
        <w:rPr>
          <w:rFonts w:cs="Times New Roman" w:ascii="Times New Roman" w:hAnsi="Times New Roman"/>
          <w:sz w:val="23"/>
          <w:szCs w:val="23"/>
          <w:lang w:val="it-IT" w:eastAsia="it-IT"/>
        </w:rPr>
        <w:tab/>
        <w:t>Ho detto, che se Dio parla, o vi invia, Egli è… Egli— Egli sostiene quello che voi dite. Vedete? Notate, se siete un ambasciatore del Cielo, tutto il Cielo sta dietro di voi. E il Cielo è composto dalla Parola. Uh-huh.</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7</w:t>
      </w:r>
      <w:r>
        <w:rPr>
          <w:rFonts w:cs="Times New Roman" w:ascii="Times New Roman" w:hAnsi="Times New Roman"/>
          <w:sz w:val="23"/>
          <w:szCs w:val="23"/>
          <w:lang w:val="it-IT" w:eastAsia="it-IT"/>
        </w:rPr>
        <w:tab/>
        <w:t>Notate, ora, Egli è venuto coi santi risuscitati, confermando che la Sua Parola è ver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8</w:t>
      </w:r>
      <w:r>
        <w:rPr>
          <w:rFonts w:cs="Times New Roman" w:ascii="Times New Roman" w:hAnsi="Times New Roman"/>
          <w:sz w:val="23"/>
          <w:szCs w:val="23"/>
          <w:lang w:val="it-IT" w:eastAsia="it-IT"/>
        </w:rPr>
        <w:tab/>
        <w:t>Così Satana sa, quindi, che gli abissi senza fondo sono pronti per lui. Vedete? Oh, my! Mentre la morte cavalcava il cavallo pallido, credi mescolati e denominazioni, e seguivano lui, oh, my, verso l'Eterna separazione da Dio. Ecco verso dove lui li ha guidati, verso l'Eterna separazione.</w:t>
      </w:r>
    </w:p>
    <w:p>
      <w:pPr>
        <w:pStyle w:val="Normal"/>
        <w:autoSpaceDE w:val="false"/>
        <w:ind w:firstLine="37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risto ha guidato la Sua Chiesa dritto nella Gloria, nella risurrezion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9</w:t>
      </w:r>
      <w:r>
        <w:rPr>
          <w:rFonts w:cs="Times New Roman" w:ascii="Times New Roman" w:hAnsi="Times New Roman"/>
          <w:sz w:val="23"/>
          <w:szCs w:val="23"/>
          <w:lang w:val="it-IT" w:eastAsia="it-IT"/>
        </w:rPr>
        <w:tab/>
        <w:t>Notate ora il versetto 8, direttamente… l'ultima parte del versetto 8, mentre stiamo terminando, vedete.</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  fu loro data potestà ... </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40</w:t>
      </w:r>
      <w:r>
        <w:rPr>
          <w:rFonts w:cs="Times New Roman" w:ascii="Times New Roman" w:hAnsi="Times New Roman"/>
          <w:sz w:val="23"/>
          <w:szCs w:val="23"/>
          <w:lang w:val="it-IT" w:eastAsia="it-IT"/>
        </w:rPr>
        <w:tab/>
        <w:t>Chi sono "loro"? Vedete? Benissimo. L'anticristo chiamato "Morte". "L'inferno seguiva". Osservate il suo piano a quattro punti.</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41</w:t>
      </w:r>
      <w:r>
        <w:rPr>
          <w:rFonts w:cs="Times New Roman" w:ascii="Times New Roman" w:hAnsi="Times New Roman"/>
          <w:sz w:val="23"/>
          <w:szCs w:val="23"/>
          <w:lang w:val="it-IT" w:eastAsia="it-IT"/>
        </w:rPr>
        <w:tab/>
        <w:t>Anticristo, cavallo bianco, uccide per lo spirito, essendo anticristo; uccisione spirituale.</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42</w:t>
      </w:r>
      <w:r>
        <w:rPr>
          <w:rFonts w:cs="Times New Roman" w:ascii="Times New Roman" w:hAnsi="Times New Roman"/>
          <w:sz w:val="23"/>
          <w:szCs w:val="23"/>
          <w:lang w:val="it-IT" w:eastAsia="it-IT"/>
        </w:rPr>
        <w:tab/>
        <w:t>Numero due, cavallo rosso; uccide per la spada; potere politico; quando chiesa e stato si uniron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43</w:t>
      </w:r>
      <w:r>
        <w:rPr>
          <w:rFonts w:cs="Times New Roman" w:ascii="Times New Roman" w:hAnsi="Times New Roman"/>
          <w:sz w:val="23"/>
          <w:szCs w:val="23"/>
          <w:lang w:val="it-IT" w:eastAsia="it-IT"/>
        </w:rPr>
        <w:tab/>
        <w:t>Cavallo nero; le anime, quando divulgò la sua dottrina, e lei lo fece là con le sue fornicazioni. E lui pesava il loro cibo, con una… vendeva il loro... ciò che si dava per nutrimento, per una bilancia, e i denari, e così via.</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44</w:t>
      </w:r>
      <w:r>
        <w:rPr>
          <w:rFonts w:cs="Times New Roman" w:ascii="Times New Roman" w:hAnsi="Times New Roman"/>
          <w:sz w:val="23"/>
          <w:szCs w:val="23"/>
          <w:lang w:val="it-IT" w:eastAsia="it-IT"/>
        </w:rPr>
        <w:tab/>
        <w:t>Quarto, un cavallo pallido; Eterna separazione da Dio. Di nuovo quattro, vedete. Oh, my!</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ode sia a Di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345</w:t>
      </w:r>
      <w:r>
        <w:rPr>
          <w:rFonts w:cs="Times New Roman" w:ascii="Times New Roman" w:hAnsi="Times New Roman"/>
          <w:sz w:val="23"/>
          <w:szCs w:val="23"/>
          <w:lang w:val="it-IT" w:eastAsia="it-IT"/>
        </w:rPr>
        <w:tab/>
        <w:t>Ora, l'ultimo, qui in chiusura. A quelli… Avete voi… Ho passato il tempo, ma mi concederete ancora circa dieci minuti? [La congregazione dice: "Amen".—Ed.] Ho ricevuto tante chiamate, oggi, per—per aver parlato qui.</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46</w:t>
      </w:r>
      <w:r>
        <w:rPr>
          <w:rFonts w:cs="Times New Roman" w:ascii="Times New Roman" w:hAnsi="Times New Roman"/>
          <w:sz w:val="23"/>
          <w:szCs w:val="23"/>
          <w:lang w:val="it-IT" w:eastAsia="it-IT"/>
        </w:rPr>
        <w:tab/>
        <w:t>In questo era cominciato tanto fanatismo, circa Elia, tanto che era… Ciò ha—ciò ha martellato a morte. E voi potete… Ebbene, che... Possa Dio aiutarmi per aiutare voi a vedere ciò che sto guardando io. Lo volete? Proviamo a veder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347</w:t>
      </w:r>
      <w:r>
        <w:rPr>
          <w:rFonts w:cs="Times New Roman" w:ascii="Times New Roman" w:hAnsi="Times New Roman"/>
          <w:sz w:val="23"/>
          <w:szCs w:val="23"/>
          <w:lang w:val="it-IT" w:eastAsia="it-IT"/>
        </w:rPr>
        <w:tab/>
        <w:t>Ora ecco qui, in chiusura, a quelli che non credono che l'ultimo messaggero per l'epoca della chiesa è Elia il profeta, un uomo unto in quella linea.</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48</w:t>
      </w:r>
      <w:r>
        <w:rPr>
          <w:rFonts w:cs="Times New Roman" w:ascii="Times New Roman" w:hAnsi="Times New Roman"/>
          <w:sz w:val="23"/>
          <w:szCs w:val="23"/>
          <w:lang w:val="it-IT" w:eastAsia="it-IT"/>
        </w:rPr>
        <w:tab/>
        <w:t>Dopo la morte… Osservate. Dopo la morte, di quest'ultima epoca della chiesa… Ora, notate cosa è accaduto, vedete. Dopo la morte, i loro corpi morti vengono distrutti dalle bestie selvagge. Lo sapete. Ora, ciò è vero. Come è stato per loro, abbiamo avuto il simbolo di Jezebel.</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349</w:t>
      </w:r>
      <w:r>
        <w:rPr>
          <w:rFonts w:cs="Times New Roman" w:ascii="Times New Roman" w:hAnsi="Times New Roman"/>
          <w:sz w:val="23"/>
          <w:szCs w:val="23"/>
          <w:lang w:val="it-IT" w:eastAsia="it-IT"/>
        </w:rPr>
        <w:tab/>
        <w:t>Torniamo ora ad Apocalisse 2:18 e 20. Credo che lo abbiamo preso alcuni minuti fa. Non è così? Sì, credo che lo abbiamo preso. Lo avevo annotato qui per qualche… Sì. Il tempo della decadenza morale, ecco ciò che era. Vedete come avvenne, come Jezebel era entrata. Ora, Jezebel sono le chiese, questa moderna chiesa; non la Sposa, ora, Jezebel, nel Vecchio Testamento, è un simbolo della chiesa di oggi, in accordo alla Parola di Dio, d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pocalisse 2:18, 20.</w:t>
      </w:r>
    </w:p>
    <w:p>
      <w:pPr>
        <w:pStyle w:val="Normal"/>
        <w:autoSpaceDE w:val="false"/>
        <w:ind w:firstLine="206"/>
        <w:jc w:val="both"/>
        <w:rPr/>
      </w:pPr>
      <w:r>
        <w:rPr>
          <w:rFonts w:cs="Times New Roman" w:ascii="Times New Roman" w:hAnsi="Times New Roman"/>
          <w:i/>
          <w:iCs/>
          <w:sz w:val="23"/>
          <w:szCs w:val="23"/>
          <w:lang w:val="it-IT" w:eastAsia="it-IT"/>
        </w:rPr>
        <w:t xml:space="preserve">...  tu lasci che la donna Jezebel che </w:t>
      </w:r>
      <w:r>
        <w:rPr>
          <w:rFonts w:cs="Times New Roman" w:ascii="Times New Roman" w:hAnsi="Times New Roman"/>
          <w:sz w:val="23"/>
          <w:szCs w:val="23"/>
          <w:lang w:val="it-IT" w:eastAsia="it-IT"/>
        </w:rPr>
        <w:t xml:space="preserve">ha detto </w:t>
      </w:r>
      <w:r>
        <w:rPr>
          <w:rFonts w:cs="Times New Roman" w:ascii="Times New Roman" w:hAnsi="Times New Roman"/>
          <w:i/>
          <w:iCs/>
          <w:sz w:val="23"/>
          <w:szCs w:val="23"/>
          <w:lang w:val="it-IT" w:eastAsia="it-IT"/>
        </w:rPr>
        <w:t>d'esser profetessa.</w:t>
      </w:r>
    </w:p>
    <w:p>
      <w:pPr>
        <w:pStyle w:val="Normal"/>
        <w:tabs>
          <w:tab w:val="clear" w:pos="624"/>
          <w:tab w:val="left" w:pos="360" w:leader="none"/>
        </w:tabs>
        <w:autoSpaceDE w:val="false"/>
        <w:ind w:right="24" w:hanging="0"/>
        <w:jc w:val="both"/>
        <w:rPr/>
      </w:pPr>
      <w:r>
        <w:rPr>
          <w:rFonts w:cs="Times New Roman" w:ascii="Times New Roman" w:hAnsi="Times New Roman"/>
          <w:sz w:val="23"/>
          <w:szCs w:val="23"/>
          <w:vertAlign w:val="superscript"/>
          <w:lang w:val="it-IT" w:eastAsia="it-IT"/>
        </w:rPr>
        <w:t>350</w:t>
      </w:r>
      <w:r>
        <w:rPr>
          <w:rFonts w:cs="Times New Roman" w:ascii="Times New Roman" w:hAnsi="Times New Roman"/>
          <w:sz w:val="23"/>
          <w:szCs w:val="23"/>
          <w:lang w:val="it-IT" w:eastAsia="it-IT"/>
        </w:rPr>
        <w:tab/>
        <w:t>Vedete? È esatto? [La congregazione dice: "Amen".—Ed.] Ora, è simboleggiato perfettamente a Jezebel. Ora, la prima.</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51</w:t>
      </w:r>
      <w:r>
        <w:rPr>
          <w:rFonts w:cs="Times New Roman" w:ascii="Times New Roman" w:hAnsi="Times New Roman"/>
          <w:sz w:val="23"/>
          <w:szCs w:val="23"/>
          <w:lang w:val="it-IT" w:eastAsia="it-IT"/>
        </w:rPr>
        <w:tab/>
        <w:t>Potremmo darvi Scrittura dopo Scrittura, vedete, che l'ultima epoca è un Messaggio profetico per la Chiesa, richiamandoli alla Parola originale. Notate ora. È esatto? [La congregazione: "Amen".—Ed.] Malachia 4 disse così, e altri, Apocalisse 10:7, e continuando. Vedete? Gesù Stesso lo predisse, e altri, altri, altri. "Come fu nei giorni di Lot", e via dicendo così, e continuando. Continua a scender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352</w:t>
      </w:r>
      <w:r>
        <w:rPr>
          <w:rFonts w:cs="Times New Roman" w:ascii="Times New Roman" w:hAnsi="Times New Roman"/>
          <w:sz w:val="23"/>
          <w:szCs w:val="23"/>
          <w:lang w:val="it-IT" w:eastAsia="it-IT"/>
        </w:rPr>
        <w:tab/>
        <w:t>Jezebel è il simbolo della moderna chiesa di oggi, poiché la Cattolica e la Protestante si sono unite insieme ora. Non c'è—non c'è niente che lo eviti. Sono entrambe denominazioni, per cui sono—sono madre e sorella, quello è tutto. Litigano e argomentano l'un l'altra, però sono la stessa cosa, entrambe prostitute. Ora, non lo dico io. Lo sto citando dal COSÌ DICE IL SIGNORE. Vedete? Benissim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53</w:t>
      </w:r>
      <w:r>
        <w:rPr>
          <w:rFonts w:cs="Times New Roman" w:ascii="Times New Roman" w:hAnsi="Times New Roman"/>
          <w:sz w:val="23"/>
          <w:szCs w:val="23"/>
          <w:lang w:val="it-IT" w:eastAsia="it-IT"/>
        </w:rPr>
        <w:tab/>
        <w:t>Notiamo ora, uccisa per comando di Dio, era Jezebel, fu uccisa perché Dio fece andare Jehu laggiù e la fece gettare dalla finestra, e uccise Jezebel. E i cani si cibarono della carne di lei, (è esatto?) la Jezebel letterale. [La congregazione ha detto: "Amen".—Ed.] Acab, il suo re, il capo; i cani leccarono il suo sangue, come predisse il primo Elia. Vedete dove andiamo, n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54</w:t>
      </w:r>
      <w:r>
        <w:rPr>
          <w:rFonts w:cs="Times New Roman" w:ascii="Times New Roman" w:hAnsi="Times New Roman"/>
          <w:sz w:val="23"/>
          <w:szCs w:val="23"/>
          <w:lang w:val="it-IT" w:eastAsia="it-IT"/>
        </w:rPr>
        <w:tab/>
        <w:t>Perché? Il primo Elia era un uomo rigettato, dalle chiese. E Jezebel e Acab erano la testa di quelle chiese, chiesa e stato, tutti insieme. Ed Eliseo rivelò ad Acab i suoi peccati, e comandò all'intera chiesa di ritornare alla vera Parola.</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55</w:t>
      </w:r>
      <w:r>
        <w:rPr>
          <w:rFonts w:cs="Times New Roman" w:ascii="Times New Roman" w:hAnsi="Times New Roman"/>
          <w:sz w:val="23"/>
          <w:szCs w:val="23"/>
          <w:lang w:val="it-IT" w:eastAsia="it-IT"/>
        </w:rPr>
        <w:tab/>
        <w:t>Se quello non è esattamente ciò che il secondo Elia è tenuto a fare quando viene a questa chiesa in questo giorno: "restaurare di nuovo la Fede originale"! Non vedo come scapperete via da Questo. Proprio così. Tornare indietro alla vera Parola! Proprio così.</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56</w:t>
      </w:r>
      <w:r>
        <w:rPr>
          <w:rFonts w:cs="Times New Roman" w:ascii="Times New Roman" w:hAnsi="Times New Roman"/>
          <w:sz w:val="23"/>
          <w:szCs w:val="23"/>
          <w:lang w:val="it-IT" w:eastAsia="it-IT"/>
        </w:rPr>
        <w:tab/>
        <w:t>Se ora volete vedere i loro corpi, giriamo qui ad Apocalisse 19, dopo—dopo che la Parola li uccide. Ora, la Parola li ucciderà. Lo sapete. Benissimo. Ora osservate e vedete cosa accade quando Cristo viene, in Apocalisse 19, cominciando col 17° versetto.</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Poi vidi un angelo in piè nel sole;... </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57</w:t>
      </w:r>
      <w:r>
        <w:rPr>
          <w:rFonts w:cs="Times New Roman" w:ascii="Times New Roman" w:hAnsi="Times New Roman"/>
          <w:sz w:val="23"/>
          <w:szCs w:val="23"/>
          <w:lang w:val="it-IT" w:eastAsia="it-IT"/>
        </w:rPr>
        <w:tab/>
        <w:t>Ora, quello è proprio dopo, guardate sopra qui. "E la Sua vesta era tinta di sangue. Ed Egli si chiama RE DEL RE, E SIGNOR DEL SIGNORE". Nel 13° versetto: "Egli si chiama la Parola di Dio". Vedete? Ora, qui Egli è: "RE DEL RE, E SIGNOR DEI SIGNORI".</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oi vidi un angel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58</w:t>
      </w:r>
      <w:r>
        <w:rPr>
          <w:rFonts w:cs="Times New Roman" w:ascii="Times New Roman" w:hAnsi="Times New Roman"/>
          <w:sz w:val="23"/>
          <w:szCs w:val="23"/>
          <w:lang w:val="it-IT" w:eastAsia="it-IT"/>
        </w:rPr>
        <w:tab/>
        <w:t>Osservate ora. Lui va avanti.</w:t>
      </w:r>
    </w:p>
    <w:p>
      <w:pPr>
        <w:pStyle w:val="Normal"/>
        <w:autoSpaceDE w:val="false"/>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E della bocca d'esso usciva una spada a due tagli acuta, per percuoter con essa le genti:... </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59</w:t>
      </w:r>
      <w:r>
        <w:rPr>
          <w:rFonts w:cs="Times New Roman" w:ascii="Times New Roman" w:hAnsi="Times New Roman"/>
          <w:sz w:val="23"/>
          <w:szCs w:val="23"/>
          <w:lang w:val="it-IT" w:eastAsia="it-IT"/>
        </w:rPr>
        <w:tab/>
        <w:t>"Dalla Sua bocca", come dalla bocca di Dio alla bocca d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osè. Vedete?</w:t>
      </w:r>
    </w:p>
    <w:p>
      <w:pPr>
        <w:pStyle w:val="Normal"/>
        <w:autoSpaceDE w:val="false"/>
        <w:ind w:firstLine="149"/>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Ed egli le reggerà con una verga di ferro: e... calcherà il tino del vino—</w:t>
      </w:r>
      <w:r>
        <w:rPr>
          <w:rFonts w:cs="Times New Roman" w:ascii="Times New Roman" w:hAnsi="Times New Roman"/>
          <w:sz w:val="23"/>
          <w:szCs w:val="23"/>
          <w:lang w:val="it-IT" w:eastAsia="it-IT"/>
        </w:rPr>
        <w:t xml:space="preserve">tino </w:t>
      </w:r>
      <w:r>
        <w:rPr>
          <w:rFonts w:cs="Times New Roman" w:ascii="Times New Roman" w:hAnsi="Times New Roman"/>
          <w:i/>
          <w:iCs/>
          <w:sz w:val="23"/>
          <w:szCs w:val="23"/>
          <w:lang w:val="it-IT" w:eastAsia="it-IT"/>
        </w:rPr>
        <w:t>dell'indegnazione, e dell'ira dell'Iddio Onnipotente.</w:t>
      </w:r>
    </w:p>
    <w:p>
      <w:pPr>
        <w:pStyle w:val="Normal"/>
        <w:autoSpaceDE w:val="false"/>
        <w:ind w:firstLine="154"/>
        <w:jc w:val="both"/>
        <w:rPr/>
      </w:pPr>
      <w:r>
        <w:rPr>
          <w:rFonts w:cs="Times New Roman" w:ascii="Times New Roman" w:hAnsi="Times New Roman"/>
          <w:i/>
          <w:iCs/>
          <w:sz w:val="23"/>
          <w:szCs w:val="23"/>
          <w:lang w:val="it-IT" w:eastAsia="it-IT"/>
        </w:rPr>
        <w:t xml:space="preserve">Ed egli </w:t>
      </w:r>
      <w:r>
        <w:rPr>
          <w:rFonts w:cs="Times New Roman" w:ascii="Times New Roman" w:hAnsi="Times New Roman"/>
          <w:sz w:val="23"/>
          <w:szCs w:val="23"/>
          <w:lang w:val="it-IT" w:eastAsia="it-IT"/>
        </w:rPr>
        <w:t xml:space="preserve">ha </w:t>
      </w:r>
      <w:r>
        <w:rPr>
          <w:rFonts w:cs="Times New Roman" w:ascii="Times New Roman" w:hAnsi="Times New Roman"/>
          <w:i/>
          <w:iCs/>
          <w:sz w:val="23"/>
          <w:szCs w:val="23"/>
          <w:lang w:val="it-IT" w:eastAsia="it-IT"/>
        </w:rPr>
        <w:t xml:space="preserve">in su la sua vesta, </w:t>
      </w:r>
      <w:r>
        <w:rPr>
          <w:rFonts w:cs="Times New Roman" w:ascii="Times New Roman" w:hAnsi="Times New Roman"/>
          <w:sz w:val="23"/>
          <w:szCs w:val="23"/>
          <w:lang w:val="it-IT" w:eastAsia="it-IT"/>
        </w:rPr>
        <w:t>un nome</w:t>
      </w:r>
      <w:r>
        <w:rPr>
          <w:rFonts w:cs="Times New Roman" w:ascii="Times New Roman" w:hAnsi="Times New Roman"/>
          <w:i/>
          <w:iCs/>
          <w:sz w:val="23"/>
          <w:szCs w:val="23"/>
          <w:lang w:val="it-IT" w:eastAsia="it-IT"/>
        </w:rPr>
        <w:t>… sopra la coscia questo nome scritto: RE DEL RE, E SIGNORE DEI SIGNORI.</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oi vidi un angel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60</w:t>
      </w:r>
      <w:r>
        <w:rPr>
          <w:rFonts w:cs="Times New Roman" w:ascii="Times New Roman" w:hAnsi="Times New Roman"/>
          <w:sz w:val="23"/>
          <w:szCs w:val="23"/>
          <w:lang w:val="it-IT" w:eastAsia="it-IT"/>
        </w:rPr>
        <w:tab/>
        <w:t>Ora osservate. Egli si fa ora avanti, percuotendo. A chi sta percuotendo Lui? A Jezebel e al suo Acab, il falso profeta.</w:t>
      </w:r>
    </w:p>
    <w:p>
      <w:pPr>
        <w:pStyle w:val="Normal"/>
        <w:autoSpaceDE w:val="false"/>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oi vidi un angelo in piè nel sole, il qual gridò con gran voce, dicendo a tutti gli uccelli che volano in mezzo del cielo: Venite, radunatevi al convito del grande Di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61</w:t>
      </w:r>
      <w:r>
        <w:rPr>
          <w:rFonts w:cs="Times New Roman" w:ascii="Times New Roman" w:hAnsi="Times New Roman"/>
          <w:sz w:val="23"/>
          <w:szCs w:val="23"/>
          <w:lang w:val="it-IT" w:eastAsia="it-IT"/>
        </w:rPr>
        <w:tab/>
        <w:t>Egli li dà in pasto alle bestie e agli uccelli. Osservate ora quassù nell'altro capitolo qui, del Libro di Apocalisse. E, solo un minuto: "Uccide con una spada, e con la morte, e con le bestie della terra". Vedete? La chiesa di Jezebel, il corpo (realmente) di lei, deve essere mangiato dagli uccelli e dalle bestie della terra. Esattamente come furono Acab e Jezebel, nel naturale, così lo devono essere loro, nella forma spirituale, una chiesa. Capite cosa voglio dire? [La congregazione dice: "Amen".—Ed.] Benissim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62</w:t>
      </w:r>
      <w:r>
        <w:rPr>
          <w:rFonts w:cs="Times New Roman" w:ascii="Times New Roman" w:hAnsi="Times New Roman"/>
          <w:sz w:val="23"/>
          <w:szCs w:val="23"/>
          <w:lang w:val="it-IT" w:eastAsia="it-IT"/>
        </w:rPr>
        <w:tab/>
        <w:t>Di Elia... Oh! Elia fu il profeta nei giorni di Acab e Jezebel, il naturale. Ed è promesso che lui farà la stessa cosa, in accordo al COSÌ DICE IL SIGNORE, nella Parola, alla Jezebel spirituale; è la sua forma Spirituale del ministeri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63</w:t>
      </w:r>
      <w:r>
        <w:rPr>
          <w:rFonts w:cs="Times New Roman" w:ascii="Times New Roman" w:hAnsi="Times New Roman"/>
          <w:sz w:val="23"/>
          <w:szCs w:val="23"/>
          <w:lang w:val="it-IT" w:eastAsia="it-IT"/>
        </w:rPr>
        <w:tab/>
        <w:t>Osservate. Elia nel suo giorno, sebbene propriamente e profondamente confermato, non poté farli ritornare alla Parola. È esatto? Quantunque, Elia provasse con ogni cosa. Egli fece ogni cosa. Lui—lui mostrò loro segni e miracoli; e loro gli risero in faccia. La stessa cosa faranno con lo spirituale qui, vedete. Lui non poté farli ritornare alla Parola. Dai milion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64</w:t>
      </w:r>
      <w:r>
        <w:rPr>
          <w:rFonts w:cs="Times New Roman" w:ascii="Times New Roman" w:hAnsi="Times New Roman"/>
          <w:sz w:val="23"/>
          <w:szCs w:val="23"/>
          <w:lang w:val="it-IT" w:eastAsia="it-IT"/>
        </w:rPr>
        <w:tab/>
        <w:t>Ascolta ora, chiesa, attentamente ora, voi che siete un po' confusi su ques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65</w:t>
      </w:r>
      <w:r>
        <w:rPr>
          <w:rFonts w:cs="Times New Roman" w:ascii="Times New Roman" w:hAnsi="Times New Roman"/>
          <w:sz w:val="23"/>
          <w:szCs w:val="23"/>
          <w:lang w:val="it-IT" w:eastAsia="it-IT"/>
        </w:rPr>
        <w:tab/>
        <w:t>Dai milioni nel mondo, nei giorni di Elia, quando regnavano Jezebel e Acab, nel simbolo del contro simbolo di oggi; dal mondo intero ci furono solo settecento salvati, dalla predicazione di Elia. È esatto? Esattamen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66</w:t>
      </w:r>
      <w:r>
        <w:rPr>
          <w:rFonts w:cs="Times New Roman" w:ascii="Times New Roman" w:hAnsi="Times New Roman"/>
          <w:sz w:val="23"/>
          <w:szCs w:val="23"/>
          <w:lang w:val="it-IT" w:eastAsia="it-IT"/>
        </w:rPr>
        <w:tab/>
        <w:t>Guardate. Elia nemmeno sapeva che uno di loro fosse in quel modo. Lui pensava che fosse l'unico salvato, fino a che Dio aprì uno dei Suggelli e gli mostrò il mistero nel Libro, che Egli ne aveva settecento che non si erano mai inchinati a quei credi che loro avevano. Quando Dio aprì il Suo Libro a Elia, disse: "Aspetta ora un minuto, figliolo. Ne ho settecento che sono nascosti intorno, là fuori, che hanno i loro nomi nel Libro fin dalla fondazione del mondo. Essi sono Miei". Whew! Dio aprì i Suggell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67</w:t>
      </w:r>
      <w:r>
        <w:rPr>
          <w:rFonts w:cs="Times New Roman" w:ascii="Times New Roman" w:hAnsi="Times New Roman"/>
          <w:sz w:val="23"/>
          <w:szCs w:val="23"/>
          <w:lang w:val="it-IT" w:eastAsia="it-IT"/>
        </w:rPr>
        <w:tab/>
        <w:t>Ecco la ragione per cui penso che l'altra sera, Giovanni stava gridando molto. Lui deve aver visto il suo nome Là sopra, vedete. Vede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Un giorno Dio aprì.</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68</w:t>
      </w:r>
      <w:r>
        <w:rPr>
          <w:rFonts w:cs="Times New Roman" w:ascii="Times New Roman" w:hAnsi="Times New Roman"/>
          <w:sz w:val="23"/>
          <w:szCs w:val="23"/>
          <w:lang w:val="it-IT" w:eastAsia="it-IT"/>
        </w:rPr>
        <w:tab/>
        <w:t>Eliseo, lui aveva predicato, aveva fatto ogni cosa, e—e—e aveva predicato di cuore. Fece ogni cosa che poté, eppure essi lo "sghignazzavano", lo chiamarono di tutto, e dicevano: "Tu sei la causa di tutto questo. Sei uno spiritista. Sei colui che crea tutti questi guai che vengono. Sei tu il colpevole", e ogni cosa simile. Egli disse tutto a lui. Jezebel minacciò di tagliargli la testa, e tutto il resto. Proprio così. Ognuno gli era contr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69</w:t>
      </w:r>
      <w:r>
        <w:rPr>
          <w:rFonts w:cs="Times New Roman" w:ascii="Times New Roman" w:hAnsi="Times New Roman"/>
          <w:sz w:val="23"/>
          <w:szCs w:val="23"/>
          <w:lang w:val="it-IT" w:eastAsia="it-IT"/>
        </w:rPr>
        <w:tab/>
        <w:t>E allora egli disse: "Signore, dopo che ho fatto tutto quello che mi hai detto di fare! Sono rimasto esattamente con la Tua Parola. Quando Tu mi hai detto qualcosa, ero senza paura. Sono andato dritto di fronte al re, e tutto il resto, e ho detto loro: 'COSÌ DICE IL SIGNORE'. E quando Tu non m'hai detto nulla, e non ho detto loro nulla, se non quello che è accaduto. E ora sono qui, l'unico rimasto, dall'intero gruppo. Sono l'unico rimasto, e cercano d'ucciderm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70</w:t>
      </w:r>
      <w:r>
        <w:rPr>
          <w:rFonts w:cs="Times New Roman" w:ascii="Times New Roman" w:hAnsi="Times New Roman"/>
          <w:sz w:val="23"/>
          <w:szCs w:val="23"/>
          <w:lang w:val="it-IT" w:eastAsia="it-IT"/>
        </w:rPr>
        <w:tab/>
        <w:t>Dio disse: "Aprirò uno dei Suggelli e ti mostrerò qualcosa". Egli disse: "Sai, ne ho settecento là dietro, che non hanno mai piegato ginocchio a… non si sono ancora uniti a nessuno dei loro credi, le denominazioni. Ci sono settecento pronti per il Rapimento, vedi". Oh! Oh! Egli disse al Suo profeta, a cui rivela la Sua Parola, vedete, attraverso la Scrittura. "Ho ancora settecento nomi preparati, da questa generazione; settecento di loro. Essi non hanno chinato le loro ginocchia ad alcuno" (se dovessi dirlo in questo giorno) "organizzazioni religiose, e non si sono fatti indottrinare, in ess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71</w:t>
      </w:r>
      <w:r>
        <w:rPr>
          <w:rFonts w:cs="Times New Roman" w:ascii="Times New Roman" w:hAnsi="Times New Roman"/>
          <w:sz w:val="23"/>
          <w:szCs w:val="23"/>
          <w:lang w:val="it-IT" w:eastAsia="it-IT"/>
        </w:rPr>
        <w:tab/>
        <w:t>Capite cosa voglio dire? Dunque, ciò deve semplicemente essere. Deve esserlo. Ed è in accordo alla Parola. Quando quell'uomo arriva sulla scena, sarà un profeta. Così sicuro quanto sto in questo pulpito. Vedete? E lui starà dritto con quella Parola. Non si abbasserà per il credo di qualcuno né null'altro. Proprio così. Sarà una sorta di boscaiolo, come era Eliseo, lui… e come venne Giovanni. Lui—lui odierà le donne, (cari miei!) le donne immorali! Whew! Cari miei, le attaccherà! Elia lo fece, e così fece Giovanni. Vedete? Vedete? E lui starà dritto con quella Parola. Sarà—sarà contro le organizzazioni. Organizzazione? "Non pensate di dire dentro voi stessi: 'Noi abbiamo Abrahamo per nostro padre', poiché Io dico che Dio è in grado di suscitare da queste pietre figlioli ad Abrahamo". Vedete? Certo che sì.</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72</w:t>
      </w:r>
      <w:r>
        <w:rPr>
          <w:rFonts w:cs="Times New Roman" w:ascii="Times New Roman" w:hAnsi="Times New Roman"/>
          <w:sz w:val="23"/>
          <w:szCs w:val="23"/>
          <w:lang w:val="it-IT" w:eastAsia="it-IT"/>
        </w:rPr>
        <w:tab/>
        <w:t>Ora, eccovi, amici. Ecco il Quarto Suggello, aperto. E i cavalieri dei quattro cavalli sono rivelati, al meglio della mia conoscenza. Ora, questo è tutto ciò che ebbe luogo sulla terr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73</w:t>
      </w:r>
      <w:r>
        <w:rPr>
          <w:rFonts w:cs="Times New Roman" w:ascii="Times New Roman" w:hAnsi="Times New Roman"/>
          <w:sz w:val="23"/>
          <w:szCs w:val="23"/>
          <w:lang w:val="it-IT" w:eastAsia="it-IT"/>
        </w:rPr>
        <w:tab/>
        <w:t>Il Suggello seguente, vediamo che è nel Cielo, dove le anime sono sotto l'altar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74</w:t>
      </w:r>
      <w:r>
        <w:rPr>
          <w:rFonts w:cs="Times New Roman" w:ascii="Times New Roman" w:hAnsi="Times New Roman"/>
          <w:sz w:val="23"/>
          <w:szCs w:val="23"/>
          <w:lang w:val="it-IT" w:eastAsia="it-IT"/>
        </w:rPr>
        <w:tab/>
        <w:t>Ora, in chiusura, voglio dire queste paia… alcune parole, proprio qui, che tengo scritte. Abbiamo saltato qua e là su questi quattro Suggelli, i primi quattro Suggell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75</w:t>
      </w:r>
      <w:r>
        <w:rPr>
          <w:rFonts w:cs="Times New Roman" w:ascii="Times New Roman" w:hAnsi="Times New Roman"/>
          <w:sz w:val="23"/>
          <w:szCs w:val="23"/>
          <w:lang w:val="it-IT" w:eastAsia="it-IT"/>
        </w:rPr>
        <w:tab/>
        <w:t>Ora, domani sera, noi—noi cambiamo la scena, dalle cose della terra che succedono. Egli guarda quassù e vede le anime sacrificate sotto l'altare, l'altare. La sera seguente, il giudizio colpisc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76</w:t>
      </w:r>
      <w:r>
        <w:rPr>
          <w:rFonts w:cs="Times New Roman" w:ascii="Times New Roman" w:hAnsi="Times New Roman"/>
          <w:sz w:val="23"/>
          <w:szCs w:val="23"/>
          <w:lang w:val="it-IT" w:eastAsia="it-IT"/>
        </w:rPr>
        <w:tab/>
        <w:t>E la quarta sera, ossia l'ultima sera, Domenica sera, non so cosa. Non so cosa significano questi altri. Li ho letti, come avete fatto voi. Ma: "Ci fu silenzio per mezzora", però ci fu qualcosa che ebbe luogo. Sto aspettando che Lui Lo riveli. Lui lo farà. Sono persuaso che lo farà.</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77</w:t>
      </w:r>
      <w:r>
        <w:rPr>
          <w:rFonts w:cs="Times New Roman" w:ascii="Times New Roman" w:hAnsi="Times New Roman"/>
          <w:sz w:val="23"/>
          <w:szCs w:val="23"/>
          <w:lang w:val="it-IT" w:eastAsia="it-IT"/>
        </w:rPr>
        <w:tab/>
        <w:t>Siamo dovuti andare, da diverse parti della Scrittura, ad Apocalisse 19, per mostrare che la Venuta di Cristo ucciderà l'anticristo. Questo è il motivo che ho dovuto lasciare questi, prendere quei due versetti. Sono dovuto andare in diverse parti delle Scritture, per dimostrare queste cose. Così ecco perché sono andato in Apocalisse 19, per mostrare che la fine dell'anticristo, sarà il massacro; da parte di Cristo, quando Egli viene, Lui ucciderà l'anticris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78</w:t>
      </w:r>
      <w:r>
        <w:rPr>
          <w:rFonts w:cs="Times New Roman" w:ascii="Times New Roman" w:hAnsi="Times New Roman"/>
          <w:sz w:val="23"/>
          <w:szCs w:val="23"/>
          <w:lang w:val="it-IT" w:eastAsia="it-IT"/>
        </w:rPr>
        <w:tab/>
        <w:t>In Apocalisse 10, per mostrare che il Messaggio del settimo angelo sarà una persona, in questi ultimi giorni, unta da Dio per un ministerio come ha Elia il profeta, come è predetto in Malachia 4, per rivelare la vera Parola di (originale) Dio in questa generazione, l'originale Parola di Dio in questa generazione. Come lui fece alla Jezebel naturale, così farà quest'uomo alla Jezebel spirituale, le chiese denominazionali. Sono dovuto andare al 7° capitolo al 10° capitolo, versetti 1 a 7, per dimostrare che era esatto. E in Malachia, e Amos, e così via, per dimostrarl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79</w:t>
      </w:r>
      <w:r>
        <w:rPr>
          <w:rFonts w:cs="Times New Roman" w:ascii="Times New Roman" w:hAnsi="Times New Roman"/>
          <w:sz w:val="23"/>
          <w:szCs w:val="23"/>
          <w:lang w:val="it-IT" w:eastAsia="it-IT"/>
        </w:rPr>
        <w:tab/>
        <w:t>Elia fu un profeta che profetizzò e condannò Jezebel, in quella particolare generazion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80</w:t>
      </w:r>
      <w:r>
        <w:rPr>
          <w:rFonts w:cs="Times New Roman" w:ascii="Times New Roman" w:hAnsi="Times New Roman"/>
          <w:sz w:val="23"/>
          <w:szCs w:val="23"/>
          <w:lang w:val="it-IT" w:eastAsia="it-IT"/>
        </w:rPr>
        <w:tab/>
        <w:t>Ed Elia non morì. Di certo non morì. Apparve di nuovo, circa ottocento anni dopo, al fianco di Gesù Cristo, sul Monte della Trasfigurazione. Lui non è mor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1</w:t>
      </w:r>
      <w:r>
        <w:rPr>
          <w:rFonts w:cs="Times New Roman" w:ascii="Times New Roman" w:hAnsi="Times New Roman"/>
          <w:sz w:val="23"/>
          <w:szCs w:val="23"/>
          <w:lang w:val="it-IT" w:eastAsia="it-IT"/>
        </w:rPr>
        <w:tab/>
        <w:t>Ora, troviamo che il suo Spirito deve ungere un uomo, secondo la promessa di Dio, negli ultimi giorni; promise di fare la stessa cosa nell'ultima epoca, alla Jezebel nello spirito, come fece a Jezebel nel natural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2</w:t>
      </w:r>
      <w:r>
        <w:rPr>
          <w:rFonts w:cs="Times New Roman" w:ascii="Times New Roman" w:hAnsi="Times New Roman"/>
          <w:sz w:val="23"/>
          <w:szCs w:val="23"/>
          <w:lang w:val="it-IT" w:eastAsia="it-IT"/>
        </w:rPr>
        <w:tab/>
        <w:t>Ecco perché io—io sono arrivato fino a tanto della Bibbia, per dimostrarlo, cosicché non resti nella vostra mente alcuna domanda. Se c'è, fatemelo sapere. Ebbene, scrivetemi una lettera, o una piccola not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3</w:t>
      </w:r>
      <w:r>
        <w:rPr>
          <w:rFonts w:cs="Times New Roman" w:ascii="Times New Roman" w:hAnsi="Times New Roman"/>
          <w:sz w:val="23"/>
          <w:szCs w:val="23"/>
          <w:lang w:val="it-IT" w:eastAsia="it-IT"/>
        </w:rPr>
        <w:tab/>
        <w:t>E si accorda così perfettamente, anche alle bestie che distruggono i loro corpi naturali nell'ultimo giorno, consumandoli come fecero allor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4</w:t>
      </w:r>
      <w:r>
        <w:rPr>
          <w:rFonts w:cs="Times New Roman" w:ascii="Times New Roman" w:hAnsi="Times New Roman"/>
          <w:sz w:val="23"/>
          <w:szCs w:val="23"/>
          <w:lang w:val="it-IT" w:eastAsia="it-IT"/>
        </w:rPr>
        <w:tab/>
        <w:t>Al meglio della mia rivelazione, che mi è stata data da Dio e che è stato predetto che sarebbe stato fatto, questa è la Verità dei quattro cavalieri a cavallo, al meglio che io s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85</w:t>
      </w:r>
      <w:r>
        <w:rPr>
          <w:rFonts w:cs="Times New Roman" w:ascii="Times New Roman" w:hAnsi="Times New Roman"/>
          <w:sz w:val="23"/>
          <w:szCs w:val="23"/>
          <w:lang w:val="it-IT" w:eastAsia="it-IT"/>
        </w:rPr>
        <w:tab/>
        <w:t>Cosa pensate voi di Gesù? [La congregazione gioisce—Ed.]</w:t>
      </w:r>
    </w:p>
    <w:p>
      <w:pPr>
        <w:pStyle w:val="Normal"/>
        <w:autoSpaceDE w:val="false"/>
        <w:ind w:right="-3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 io L'amo Poich'Ei prima mi amò E acquistò la mia salvezza Alla Croce del Calvari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86</w:t>
      </w:r>
      <w:r>
        <w:rPr>
          <w:rFonts w:cs="Times New Roman" w:ascii="Times New Roman" w:hAnsi="Times New Roman"/>
          <w:sz w:val="23"/>
          <w:szCs w:val="23"/>
          <w:lang w:val="it-IT" w:eastAsia="it-IT"/>
        </w:rPr>
        <w:tab/>
        <w:t>Ricordate ora, senza. (Proprio così; continua; va bene.) Non abbiate alcun cattivo sentimento verso qualunque persona in qualsiasi organizzazione! Poiché, Dio ha figlioli nel sistema Cattolico. Ha figlioli nel sistema Metodista. Ha figlioli nel sistema Battista. Quanti di quelli, di tutti quei sistemi diversi, sono rappresentati qui stasera, che ne siete venuti fuori quando avete visto la Luce? Vediamo le mani. [La congregazione dice: "Amen".—Ed.] Ora, ricordate, ci sono persone là fuori come voi. Ma è il sistema che uccide, vedete. È lo spirito anticristo che infine li porta in un posto fino a che non udranno alcuna Verità.</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87</w:t>
      </w:r>
      <w:r>
        <w:rPr>
          <w:rFonts w:cs="Times New Roman" w:ascii="Times New Roman" w:hAnsi="Times New Roman"/>
          <w:sz w:val="23"/>
          <w:szCs w:val="23"/>
          <w:lang w:val="it-IT" w:eastAsia="it-IT"/>
        </w:rPr>
        <w:tab/>
        <w:t>E ricordate l'altra sera, quando ho esaminato la suggellatura? Se un uomo sentiva la chiamata del giubileo, e rifiutava d'andarsene libero, lui veniva portato a un palo e una lesina gli marcava l'orecchio. L'orecchio è dove voi udite. "E la fede viene dall'udire". Se allora lui ode Ciò e rifiuta di accettare la sua liberazione, allora lui è… deve servire il suo maestro denominazionale per il resto della sua vita. Amen.</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88</w:t>
      </w:r>
      <w:r>
        <w:rPr>
          <w:rFonts w:cs="Times New Roman" w:ascii="Times New Roman" w:hAnsi="Times New Roman"/>
          <w:sz w:val="23"/>
          <w:szCs w:val="23"/>
          <w:lang w:val="it-IT" w:eastAsia="it-IT"/>
        </w:rPr>
        <w:tab/>
        <w:t>Oh! Oh, my! Non è Egli meraviglioso? [La congregazione dice: "Amen".—Ed.]</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 i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lziamo le mani ora e adoriamoLo.</w:t>
      </w:r>
    </w:p>
    <w:p>
      <w:pPr>
        <w:pStyle w:val="Normal"/>
        <w:autoSpaceDE w:val="false"/>
        <w:ind w:right="1613"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oich'Ei prima mi amò (Gloria!) E acquistò la mia salvezza Alla croce del Calvario.</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389</w:t>
      </w:r>
      <w:r>
        <w:rPr>
          <w:rFonts w:cs="Times New Roman" w:ascii="Times New Roman" w:hAnsi="Times New Roman"/>
          <w:sz w:val="23"/>
          <w:szCs w:val="23"/>
          <w:lang w:val="it-IT" w:eastAsia="it-IT"/>
        </w:rPr>
        <w:tab/>
        <w:t xml:space="preserve">[Il Fratello Branham comincia a canticchiare </w:t>
      </w:r>
      <w:r>
        <w:rPr>
          <w:rFonts w:cs="Times New Roman" w:ascii="Times New Roman" w:hAnsi="Times New Roman"/>
          <w:i/>
          <w:iCs/>
          <w:sz w:val="23"/>
          <w:szCs w:val="23"/>
          <w:lang w:val="it-IT" w:eastAsia="it-IT"/>
        </w:rPr>
        <w:t>Io L'amo</w:t>
      </w:r>
      <w:r>
        <w:rPr>
          <w:rFonts w:cs="Times New Roman" w:ascii="Times New Roman" w:hAnsi="Times New Roman"/>
          <w:sz w:val="23"/>
          <w:szCs w:val="23"/>
          <w:lang w:val="it-IT" w:eastAsia="it-IT"/>
        </w:rPr>
        <w:t xml:space="preserve">—Ed.] Chiniamo ora i capi, e adoriamoLo ora mentre lo canticchiamo. [Il Fratello Branham continua a canticchiare </w:t>
      </w:r>
      <w:r>
        <w:rPr>
          <w:rFonts w:cs="Times New Roman" w:ascii="Times New Roman" w:hAnsi="Times New Roman"/>
          <w:i/>
          <w:iCs/>
          <w:sz w:val="23"/>
          <w:szCs w:val="23"/>
          <w:lang w:val="it-IT" w:eastAsia="it-IT"/>
        </w:rPr>
        <w:t>Io L'am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90</w:t>
      </w:r>
      <w:r>
        <w:rPr>
          <w:rFonts w:cs="Times New Roman" w:ascii="Times New Roman" w:hAnsi="Times New Roman"/>
          <w:sz w:val="23"/>
          <w:szCs w:val="23"/>
          <w:lang w:val="it-IT" w:eastAsia="it-IT"/>
        </w:rPr>
        <w:tab/>
        <w:t>Signore, quanto grati siamo! Sono così lieto, Signore, così felice per Te e per il Tuo popolo. Oh Signore, Tu acquistati la nostra salvezza al Calvario. L'accettiamo lietamente, Signor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91</w:t>
      </w:r>
      <w:r>
        <w:rPr>
          <w:rFonts w:cs="Times New Roman" w:ascii="Times New Roman" w:hAnsi="Times New Roman"/>
          <w:sz w:val="23"/>
          <w:szCs w:val="23"/>
          <w:lang w:val="it-IT" w:eastAsia="it-IT"/>
        </w:rPr>
        <w:tab/>
        <w:t>Provaci ora, Signore, tramite il Tuo Spirito. E se c'è qualche male tra di noi, Signore, qualche incredulità della Parola, qualche persona qui, Padre, che non avesse puntualizzato ogni promessa di Dio con un "amen"; possa lo Spirito Santo scendere ora, il Cavaliere sul cavallo bianco, mentre il Suo Spirito, lo Spirito di Cristo, a dispetto dell'anticristo, e chiamare i Suoi. Chiamali fuori, Signor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92</w:t>
      </w:r>
      <w:r>
        <w:rPr>
          <w:rFonts w:cs="Times New Roman" w:ascii="Times New Roman" w:hAnsi="Times New Roman"/>
          <w:sz w:val="23"/>
          <w:szCs w:val="23"/>
          <w:lang w:val="it-IT" w:eastAsia="it-IT"/>
        </w:rPr>
        <w:tab/>
        <w:t>Possano essi ravvedersi ora, venire presto a Te ed essere riempiti con l'Olio e col vino; ed essere cambiati da quel mantello denominazionale della morte di Caino, a un mantello bianco come neve di Vita Eterna distribuito dallo Sposo. E allora un giorno andranno alla Cena delle Nozze, nella confermata Parola della risurrezione. Accordalo, Signore. Investiga i cuori, mentre il popolo è in Tua attesa. Mediante il Nome di Gesù!</w:t>
      </w:r>
    </w:p>
    <w:p>
      <w:pPr>
        <w:pStyle w:val="Normal"/>
        <w:autoSpaceDE w:val="false"/>
        <w:jc w:val="both"/>
        <w:rPr/>
      </w:pPr>
      <w:r>
        <w:rPr>
          <w:rFonts w:cs="Times New Roman" w:ascii="Times New Roman" w:hAnsi="Times New Roman"/>
          <w:sz w:val="23"/>
          <w:szCs w:val="23"/>
          <w:lang w:val="it-IT" w:eastAsia="it-IT"/>
        </w:rPr>
        <w:t xml:space="preserve">[Il Fratello Branham comincia a canticchiare </w:t>
      </w:r>
      <w:r>
        <w:rPr>
          <w:rFonts w:cs="Times New Roman" w:ascii="Times New Roman" w:hAnsi="Times New Roman"/>
          <w:i/>
          <w:iCs/>
          <w:sz w:val="23"/>
          <w:szCs w:val="23"/>
          <w:lang w:val="it-IT" w:eastAsia="it-IT"/>
        </w:rPr>
        <w:t xml:space="preserve">Io </w:t>
      </w:r>
      <w:r>
        <w:rPr>
          <w:rFonts w:cs="Times New Roman" w:ascii="Times New Roman" w:hAnsi="Times New Roman"/>
          <w:sz w:val="23"/>
          <w:szCs w:val="23"/>
          <w:lang w:val="it-IT" w:eastAsia="it-IT"/>
        </w:rPr>
        <w:t>L'amo—Ed.]</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93</w:t>
      </w:r>
      <w:r>
        <w:rPr>
          <w:rFonts w:cs="Times New Roman" w:ascii="Times New Roman" w:hAnsi="Times New Roman"/>
          <w:sz w:val="23"/>
          <w:szCs w:val="23"/>
          <w:lang w:val="it-IT" w:eastAsia="it-IT"/>
        </w:rPr>
        <w:tab/>
        <w:t>Ora, investiga il tuo cuore, fratello mio, sorella mia, amico mio. Sono stato con voi molto tempo. Questo è da circa trentatré anni. Vi ho mai detto qualcosa nel Nome del Signore che non sia avvenuta? [La congregazione dice: "No".—Ed.] Ricercate ora Cristo mentre avete una possibilità. Si potrebbe arrivare molto presto dove non potrete farlo. Vedete? Egli potrebbe lasciare il seggio della Sua intercessione, in ogni tempo; allora potreste gridare con tutto il cuore, potreste battere i piedi, potreste parlare in lingue, potreste correre su e giù per il pavimento, potreste fare tutto quello che volevate fare, e unirvi a ogni chiesa nel mondo, non c'è nulla, non c'è più solvente per il vostro—vostro peccato. Allora cosa farete, dove sarete allor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94</w:t>
      </w:r>
      <w:r>
        <w:rPr>
          <w:rFonts w:cs="Times New Roman" w:ascii="Times New Roman" w:hAnsi="Times New Roman"/>
          <w:sz w:val="23"/>
          <w:szCs w:val="23"/>
          <w:lang w:val="it-IT" w:eastAsia="it-IT"/>
        </w:rPr>
        <w:tab/>
        <w:t>Ebbene, credo, con tutto il cuore che il seggio è ancora aperto. Credo che Egli è ancora sul Trono di Dio. Presto però Egli Si alzerà ora, e Si farà avanti, per reclamare ciò che ha redento. Egli sta facendo l'opera di Redentore Consanguineo, mentre Ruth sta aspettand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95</w:t>
      </w:r>
      <w:r>
        <w:rPr>
          <w:rFonts w:cs="Times New Roman" w:ascii="Times New Roman" w:hAnsi="Times New Roman"/>
          <w:sz w:val="23"/>
          <w:szCs w:val="23"/>
          <w:lang w:val="it-IT" w:eastAsia="it-IT"/>
        </w:rPr>
        <w:tab/>
        <w:t>Però, sapete, che poco dopo Boaz fece l'opera di consanguineo, allora lui venne e reclamò la sua possessione. Ed è esattamente quello che la Bibbia ha detto che Lui ha fatto: "Egli Si fece avanti e prese il Libro". Allora l'intercessione è passata; Egli non è nel Trono; non c'è più Sangue sul Seggio di Misericordia. E che cos'è allora? Seggio di Giudizi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96</w:t>
      </w:r>
      <w:r>
        <w:rPr>
          <w:rFonts w:cs="Times New Roman" w:ascii="Times New Roman" w:hAnsi="Times New Roman"/>
          <w:sz w:val="23"/>
          <w:szCs w:val="23"/>
          <w:lang w:val="it-IT" w:eastAsia="it-IT"/>
        </w:rPr>
        <w:tab/>
        <w:t>Non permettete che uno di questi giorni sia detto: "Pensavo che uno di questi giorni doveva venire il Rapimento". E dietro udire la Voce dire: "Esso è nel passato". Dio vi aiut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iniamo ora i capi.</w:t>
      </w:r>
    </w:p>
    <w:p>
      <w:pPr>
        <w:pStyle w:val="Normal"/>
        <w:tabs>
          <w:tab w:val="clear" w:pos="624"/>
          <w:tab w:val="left" w:pos="365" w:leader="none"/>
        </w:tabs>
        <w:autoSpaceDE w:val="false"/>
        <w:ind w:right="10" w:hanging="0"/>
        <w:jc w:val="both"/>
        <w:rPr>
          <w:rFonts w:ascii="Times New Roman" w:hAnsi="Times New Roman" w:cs="Times New Roman"/>
          <w:sz w:val="23"/>
          <w:szCs w:val="23"/>
          <w:lang w:val="it-IT" w:eastAsia="en-US"/>
        </w:rPr>
      </w:pPr>
      <w:r>
        <w:rPr>
          <w:rFonts w:cs="Times New Roman" w:ascii="Times New Roman" w:hAnsi="Times New Roman"/>
          <w:sz w:val="23"/>
          <w:szCs w:val="23"/>
          <w:vertAlign w:val="superscript"/>
          <w:lang w:val="it-IT" w:eastAsia="it-IT"/>
        </w:rPr>
        <w:t>397</w:t>
      </w:r>
      <w:r>
        <w:rPr>
          <w:rFonts w:cs="Times New Roman" w:ascii="Times New Roman" w:hAnsi="Times New Roman"/>
          <w:sz w:val="23"/>
          <w:szCs w:val="23"/>
          <w:lang w:val="it-IT" w:eastAsia="it-IT"/>
        </w:rPr>
        <w:tab/>
        <w:t xml:space="preserve">Fratello Neville, vieni, per congedare o qualunque cosa devi fare. Dio vi benedica, fino a domani sera. </w:t>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t>Il Quarto Suggello</w:t>
      </w:r>
    </w:p>
    <w:p>
      <w:pPr>
        <w:pStyle w:val="Normal"/>
        <w:autoSpaceDE w:val="false"/>
        <w:spacing w:lineRule="exact" w:line="211"/>
        <w:ind w:right="-34" w:hanging="0"/>
        <w:jc w:val="center"/>
        <w:rPr>
          <w:rFonts w:ascii="Times New Roman" w:hAnsi="Times New Roman" w:cs="Times New Roman"/>
          <w:iCs/>
          <w:sz w:val="24"/>
          <w:szCs w:val="24"/>
          <w:lang w:val="it-IT" w:eastAsia="it-IT"/>
        </w:rPr>
      </w:pPr>
      <w:r>
        <w:rPr>
          <w:rFonts w:cs="Times New Roman" w:ascii="Times New Roman" w:hAnsi="Times New Roman"/>
          <w:iCs/>
          <w:sz w:val="24"/>
          <w:szCs w:val="24"/>
          <w:lang w:val="it-IT" w:eastAsia="it-IT"/>
        </w:rPr>
        <w:t xml:space="preserve"> </w:t>
      </w:r>
      <w:r>
        <w:rPr>
          <w:rFonts w:cs="Times New Roman" w:ascii="Times New Roman" w:hAnsi="Times New Roman"/>
          <w:bCs/>
          <w:i/>
          <w:sz w:val="24"/>
          <w:szCs w:val="24"/>
          <w:lang w:val="it-IT" w:eastAsia="it-IT"/>
        </w:rPr>
        <w:t>The Fourth Seal</w:t>
      </w:r>
    </w:p>
    <w:p>
      <w:pPr>
        <w:pStyle w:val="Normal"/>
        <w:autoSpaceDE w:val="false"/>
        <w:jc w:val="both"/>
        <w:rPr/>
      </w:pPr>
      <w:r>
        <w:rPr>
          <w:rFonts w:cs="Times New Roman" w:ascii="Times New Roman" w:hAnsi="Times New Roman"/>
          <w:sz w:val="24"/>
          <w:szCs w:val="24"/>
          <w:lang w:val="it-IT" w:eastAsia="it-IT"/>
        </w:rPr>
        <w:t>Questo Messaggio fratello William Marrion Branham ha predicato, originariamente in inglese, giovedì 21 marzo del 1963, nel Tabernacolo Branham a Jeffersonville, Indiana, U.S.A.</w:t>
      </w:r>
      <w:r>
        <w:rPr>
          <w:rFonts w:cs="Angsana New" w:ascii="Times New Roman" w:hAnsi="Times New Roman"/>
          <w:smallCaps/>
          <w:sz w:val="24"/>
          <w:szCs w:val="24"/>
          <w:lang w:val="it-IT" w:eastAsia="en-US"/>
        </w:rPr>
        <w:t xml:space="preserve"> </w:t>
      </w:r>
    </w:p>
    <w:p>
      <w:pPr>
        <w:pStyle w:val="Normal"/>
        <w:autoSpaceDE w:val="false"/>
        <w:ind w:right="14" w:hanging="0"/>
        <w:jc w:val="center"/>
        <w:rPr>
          <w:rFonts w:ascii="Times New Roman" w:hAnsi="Times New Roman" w:cs="Times New Roman"/>
          <w:smallCaps/>
          <w:sz w:val="23"/>
          <w:szCs w:val="23"/>
          <w:lang w:val="it-IT" w:eastAsia="en-US"/>
        </w:rPr>
      </w:pPr>
      <w:r>
        <w:rPr>
          <w:rFonts w:cs="Times New Roman" w:ascii="Times New Roman" w:hAnsi="Times New Roman"/>
          <w:smallCaps/>
          <w:sz w:val="23"/>
          <w:szCs w:val="23"/>
          <w:lang w:val="it-IT" w:eastAsia="en-US"/>
        </w:rPr>
      </w:r>
    </w:p>
    <w:p>
      <w:pPr>
        <w:pStyle w:val="Normal"/>
        <w:widowControl w:val="false"/>
        <w:autoSpaceDE w:val="false"/>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Questa predica in italiano è stata tradotta dalla Voice of God Recordings.</w:t>
      </w:r>
    </w:p>
    <w:p>
      <w:pPr>
        <w:pStyle w:val="Normal"/>
        <w:jc w:val="center"/>
        <w:rPr>
          <w:rFonts w:ascii="Times New Roman" w:hAnsi="Times New Roman" w:cs="Times New Roman"/>
          <w:lang w:val="it-IT" w:eastAsia="it-IT"/>
        </w:rPr>
      </w:pPr>
      <w:r>
        <w:rPr>
          <w:rFonts w:cs="Times New Roman" w:ascii="Times New Roman" w:hAnsi="Times New Roman"/>
          <w:lang w:val="it-IT" w:eastAsia="it-IT"/>
        </w:rPr>
        <w:t>La durata della predica è di 2 ore 27 minuti.</w:t>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Italiano:</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t>www. It.Branham.ru</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Inglese</w:t>
      </w:r>
    </w:p>
    <w:p>
      <w:pPr>
        <w:pStyle w:val="Normal"/>
        <w:widowControl w:val="false"/>
        <w:autoSpaceDE w:val="false"/>
        <w:spacing w:before="0" w:after="60"/>
        <w:jc w:val="center"/>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t>All sermons of Brother Branham in English:</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ru/message</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francese</w:t>
      </w:r>
    </w:p>
    <w:p>
      <w:pPr>
        <w:pStyle w:val="Normal"/>
        <w:widowControl w:val="false"/>
        <w:autoSpaceDE w:val="false"/>
        <w:spacing w:before="0" w:after="60"/>
        <w:jc w:val="center"/>
        <w:rPr/>
      </w:pPr>
      <w:r>
        <w:rPr>
          <w:rFonts w:cs="Times New Roman" w:ascii="Times New Roman" w:hAnsi="Times New Roman"/>
          <w:color w:val="000000"/>
          <w:sz w:val="24"/>
          <w:szCs w:val="24"/>
          <w:lang w:val="fr-FR" w:eastAsia="it-IT"/>
        </w:rPr>
        <w:t>Toutes les prédications en fran</w:t>
      </w:r>
      <w:r>
        <w:rPr>
          <w:rFonts w:cs="Times New Roman" w:ascii="Times New Roman" w:hAnsi="Times New Roman"/>
          <w:color w:val="000000"/>
          <w:sz w:val="24"/>
          <w:szCs w:val="24"/>
          <w:lang w:val="en-US" w:eastAsia="it-IT"/>
        </w:rPr>
        <w:t>çais du frère William Branham:</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fr</w:t>
      </w:r>
    </w:p>
    <w:p>
      <w:pPr>
        <w:pStyle w:val="Normal"/>
        <w:autoSpaceDE w:val="false"/>
        <w:ind w:right="14" w:hanging="0"/>
        <w:jc w:val="both"/>
        <w:rPr>
          <w:rFonts w:ascii="Times New Roman" w:hAnsi="Times New Roman" w:cs="Times New Roman"/>
          <w:color w:val="000000"/>
          <w:sz w:val="23"/>
          <w:szCs w:val="23"/>
          <w:lang w:val="it-IT" w:eastAsia="en-US"/>
        </w:rPr>
      </w:pPr>
      <w:r>
        <w:rPr>
          <w:rFonts w:cs="Times New Roman" w:ascii="Times New Roman" w:hAnsi="Times New Roman"/>
          <w:color w:val="000000"/>
          <w:sz w:val="23"/>
          <w:szCs w:val="23"/>
          <w:lang w:val="it-IT" w:eastAsia="en-US"/>
        </w:rPr>
      </w:r>
    </w:p>
    <w:p>
      <w:pPr>
        <w:pStyle w:val="Normal1"/>
        <w:spacing w:lineRule="auto" w:line="240"/>
        <w:jc w:val="both"/>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sectPr>
      <w:headerReference w:type="even" r:id="rId2"/>
      <w:headerReference w:type="default" r:id="rId3"/>
      <w:headerReference w:type="first" r:id="rId4"/>
      <w:type w:val="nextPage"/>
      <w:pgSz w:orient="landscape" w:w="8419" w:h="11906"/>
      <w:pgMar w:left="720" w:right="720" w:gutter="0" w:header="284" w:top="565"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Angsana New">
    <w:charset w:val="00"/>
    <w:family w:val="roman"/>
    <w:pitch w:val="variable"/>
  </w:font>
  <w:font w:name="Georgia">
    <w:charset w:val="cc"/>
    <w:family w:val="roman"/>
    <w:pitch w:val="variable"/>
  </w:font>
  <w:font w:name="Tahoma">
    <w:charset w:val="cc"/>
    <w:family w:val="swiss"/>
    <w:pitch w:val="variable"/>
  </w:font>
  <w:font w:name="AngsanaUPC">
    <w:charset w:val="00"/>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rPr/>
    </w:pPr>
    <w:r>
      <w:rPr>
        <w:rFonts w:eastAsia="Calibri"/>
        <w:color w:val="808080"/>
        <w:sz w:val="18"/>
        <w:lang w:val="it-IT"/>
      </w:rPr>
      <w:t xml:space="preserve">                    </w:t>
    </w:r>
    <w:r>
      <w:rPr>
        <w:rFonts w:cs="Times New Roman" w:ascii="Times New Roman" w:hAnsi="Times New Roman"/>
        <w:bCs/>
        <w:color w:val="000000"/>
        <w:sz w:val="20"/>
        <w:szCs w:val="20"/>
        <w:lang w:val="it-IT" w:eastAsia="it-IT"/>
      </w:rPr>
      <w:t>Il Quarto Suggello</w:t>
    </w:r>
    <w:r>
      <mc:AlternateContent>
        <mc:Choice Requires="wps">
          <w:drawing>
            <wp:anchor behindDoc="0" distT="0" distB="0" distL="0" distR="0" simplePos="0" locked="0" layoutInCell="0" allowOverlap="1" relativeHeight="52">
              <wp:simplePos x="0" y="0"/>
              <wp:positionH relativeFrom="page">
                <wp:posOffset>499745</wp:posOffset>
              </wp:positionH>
              <wp:positionV relativeFrom="paragraph">
                <wp:posOffset>-2984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2</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35pt;mso-position-vertical-relative:text;margin-left:39.35pt;mso-position-horizontal-relative:page">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2</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5" w:hanging="0"/>
      <w:jc w:val="center"/>
      <w:rPr/>
    </w:pPr>
    <w:r>
      <w:rPr>
        <w:rFonts w:eastAsia="Calibri"/>
        <w:color w:val="808080"/>
        <w:sz w:val="18"/>
      </w:rPr>
      <w:t xml:space="preserve">                                                                                  </w:t>
    </w:r>
    <w:r>
      <w:rPr>
        <w:color w:val="808080"/>
        <w:sz w:val="18"/>
        <w:lang w:val="it-IT"/>
      </w:rPr>
      <w:t>21 marzo  1963</w:t>
    </w:r>
    <w:r>
      <mc:AlternateContent>
        <mc:Choice Requires="wps">
          <w:drawing>
            <wp:anchor behindDoc="0" distT="0" distB="0" distL="0" distR="0" simplePos="0" locked="0" layoutInCell="0" allowOverlap="1" relativeHeight="26">
              <wp:simplePos x="0" y="0"/>
              <wp:positionH relativeFrom="page">
                <wp:posOffset>4742815</wp:posOffset>
              </wp:positionH>
              <wp:positionV relativeFrom="paragraph">
                <wp:posOffset>-4889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51</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85pt;mso-position-vertical-relative:text;margin-left:373.45pt;mso-position-horizontal-relative:page">
              <v:fill opacity="0f"/>
              <v:textbox inset="0in,0in,0in,0in">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51</w:t>
                    </w:r>
                    <w:r>
                      <w:rPr>
                        <w:rStyle w:val="PageNumber"/>
                        <w:color w:val="7F7F7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superscript"/>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2"/>
      <w:szCs w:val="22"/>
      <w:lang w:val="ru-RU"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1z0">
    <w:name w:val="WW8Num1z0"/>
    <w:qFormat/>
    <w:rPr>
      <w:rFonts w:ascii="Century Schoolbook" w:hAnsi="Century Schoolbook" w:cs="Times New Roman"/>
    </w:rPr>
  </w:style>
  <w:style w:type="character" w:styleId="WW8Num2z0">
    <w:name w:val="WW8Num2z0"/>
    <w:qFormat/>
    <w:rPr>
      <w:rFonts w:ascii="Century Schoolbook" w:hAnsi="Century Schoolbook" w:cs="Times New Roman"/>
    </w:rPr>
  </w:style>
  <w:style w:type="character" w:styleId="WW8Num3z0">
    <w:name w:val="WW8Num3z0"/>
    <w:qFormat/>
    <w:rPr>
      <w:rFonts w:cs="Times New Roman"/>
    </w:rPr>
  </w:style>
  <w:style w:type="character" w:styleId="WW8Num4z0">
    <w:name w:val="WW8Num4z0"/>
    <w:qFormat/>
    <w:rPr>
      <w:rFonts w:cs="Times New Roman"/>
      <w:vertAlign w:val="superscript"/>
    </w:rPr>
  </w:style>
  <w:style w:type="character" w:styleId="WW8Num4z1">
    <w:name w:val="WW8Num4z1"/>
    <w:qFormat/>
    <w:rPr>
      <w:rFonts w:cs="Times New Roman"/>
    </w:rPr>
  </w:style>
  <w:style w:type="character" w:styleId="WW8Num5z0">
    <w:name w:val="WW8Num5z0"/>
    <w:qFormat/>
    <w:rPr>
      <w:rFonts w:ascii="Century Schoolbook" w:hAnsi="Century Schoolbook" w:cs="Times New Roman"/>
    </w:rPr>
  </w:style>
  <w:style w:type="character" w:styleId="WW8Num6z0">
    <w:name w:val="WW8Num6z0"/>
    <w:qFormat/>
    <w:rPr>
      <w:rFonts w:cs="Times New Roman"/>
      <w:b w:val="false"/>
      <w:sz w:val="23"/>
      <w:vertAlign w:val="superscript"/>
    </w:rPr>
  </w:style>
  <w:style w:type="character" w:styleId="WW8Num6z1">
    <w:name w:val="WW8Num6z1"/>
    <w:qFormat/>
    <w:rPr>
      <w:rFonts w:cs="Times New Roman"/>
    </w:rPr>
  </w:style>
  <w:style w:type="character" w:styleId="WW8Num7z0">
    <w:name w:val="WW8Num7z0"/>
    <w:qFormat/>
    <w:rPr>
      <w:rFonts w:ascii="Angsana New" w:hAnsi="Angsana New" w:cs="Angsana New"/>
    </w:rPr>
  </w:style>
  <w:style w:type="character" w:styleId="WW8Num8z0">
    <w:name w:val="WW8Num8z0"/>
    <w:qFormat/>
    <w:rPr>
      <w:rFonts w:ascii="Georgia" w:hAnsi="Georgia" w:cs="Georgia"/>
      <w:b w:val="false"/>
      <w:i w:val="false"/>
      <w:caps w:val="false"/>
      <w:smallCaps w:val="false"/>
      <w:strike w:val="false"/>
      <w:dstrike w:val="false"/>
      <w:vanish w:val="false"/>
      <w:color w:val="FF0000"/>
      <w:sz w:val="28"/>
      <w:u w:val="none"/>
      <w:vertAlign w:val="superscript"/>
    </w:rPr>
  </w:style>
  <w:style w:type="character" w:styleId="WW8Num8z1">
    <w:name w:val="WW8Num8z1"/>
    <w:qFormat/>
    <w:rPr>
      <w:b w:val="false"/>
      <w:i w:val="false"/>
      <w:caps w:val="false"/>
      <w:smallCaps w:val="false"/>
      <w:strike w:val="false"/>
      <w:dstrike w:val="false"/>
      <w:color w:val="000000"/>
      <w:sz w:val="28"/>
      <w:u w:val="none"/>
    </w:rPr>
  </w:style>
  <w:style w:type="character" w:styleId="WW8Num9z0">
    <w:name w:val="WW8Num9z0"/>
    <w:qFormat/>
    <w:rPr>
      <w:rFonts w:ascii="Century Schoolbook" w:hAnsi="Century Schoolbook" w:cs="Times New Roman"/>
    </w:rPr>
  </w:style>
  <w:style w:type="character" w:styleId="WW8Num10z0">
    <w:name w:val="WW8Num10z0"/>
    <w:qFormat/>
    <w:rPr>
      <w:rFonts w:ascii="Century Schoolbook" w:hAnsi="Century Schoolbook" w:cs="Times New Roman"/>
    </w:rPr>
  </w:style>
  <w:style w:type="character" w:styleId="WW8Num11z0">
    <w:name w:val="WW8Num11z0"/>
    <w:qFormat/>
    <w:rPr>
      <w:rFonts w:ascii="Angsana New" w:hAnsi="Angsana New" w:cs="Angsana New"/>
    </w:rPr>
  </w:style>
  <w:style w:type="character" w:styleId="WW8Num12z0">
    <w:name w:val="WW8Num12z0"/>
    <w:qFormat/>
    <w:rPr>
      <w:rFonts w:ascii="Century Schoolbook" w:hAnsi="Century Schoolbook"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WWCarpredefinitoparagrafo">
    <w:name w:val="WW-Car. predefinito paragrafo"/>
    <w:qFormat/>
    <w:rPr>
      <w:rFonts w:eastAsia="Times New Roman"/>
      <w:kern w:val="0"/>
      <w:sz w:val="24"/>
      <w:szCs w:val="24"/>
    </w:rPr>
  </w:style>
  <w:style w:type="character" w:styleId="PageNumber">
    <w:name w:val="Page Number"/>
    <w:basedOn w:val="Carpredefinitoparagrafo"/>
    <w:rPr/>
  </w:style>
  <w:style w:type="character" w:styleId="TestofumettoCarattere">
    <w:name w:val="Testo fumetto Carattere"/>
    <w:qFormat/>
    <w:rPr>
      <w:rFonts w:ascii="Tahoma" w:hAnsi="Tahoma" w:cs="Tahoma"/>
      <w:color w:val="000000"/>
      <w:sz w:val="16"/>
      <w:szCs w:val="16"/>
    </w:rPr>
  </w:style>
  <w:style w:type="character" w:styleId="NessunaspaziaturaCarattere">
    <w:name w:val="Nessuna spaziatura Carattere"/>
    <w:qFormat/>
    <w:rPr>
      <w:rFonts w:ascii="Calibri" w:hAnsi="Calibri" w:cs="Calibri"/>
      <w:sz w:val="22"/>
      <w:szCs w:val="22"/>
      <w:lang w:val="ru-RU" w:bidi="ar-SA"/>
    </w:rPr>
  </w:style>
  <w:style w:type="character" w:styleId="Titolodellibro">
    <w:name w:val="Titolo del libro"/>
    <w:qFormat/>
    <w:rPr/>
  </w:style>
  <w:style w:type="character" w:styleId="Placedatechar">
    <w:name w:val="placedatechar"/>
    <w:qFormat/>
    <w:rPr/>
  </w:style>
  <w:style w:type="character" w:styleId="FontStyle28">
    <w:name w:val="Font Style28"/>
    <w:qFormat/>
    <w:rPr>
      <w:rFonts w:ascii="Angsana New" w:hAnsi="Angsana New" w:cs="Angsana New"/>
      <w:color w:val="000000"/>
      <w:sz w:val="24"/>
      <w:szCs w:val="24"/>
    </w:rPr>
  </w:style>
  <w:style w:type="character" w:styleId="FontStyle21">
    <w:name w:val="Font Style21"/>
    <w:qFormat/>
    <w:rPr>
      <w:rFonts w:ascii="Angsana New" w:hAnsi="Angsana New" w:cs="Angsana New"/>
      <w:i/>
      <w:iCs/>
      <w:smallCaps/>
      <w:color w:val="000000"/>
      <w:sz w:val="68"/>
      <w:szCs w:val="68"/>
    </w:rPr>
  </w:style>
  <w:style w:type="character" w:styleId="FontStyle22">
    <w:name w:val="Font Style22"/>
    <w:qFormat/>
    <w:rPr>
      <w:rFonts w:ascii="Angsana New" w:hAnsi="Angsana New" w:cs="Angsana New"/>
      <w:i/>
      <w:iCs/>
      <w:color w:val="000000"/>
      <w:sz w:val="24"/>
      <w:szCs w:val="24"/>
    </w:rPr>
  </w:style>
  <w:style w:type="character" w:styleId="FontStyle23">
    <w:name w:val="Font Style23"/>
    <w:qFormat/>
    <w:rPr>
      <w:rFonts w:ascii="Angsana New" w:hAnsi="Angsana New" w:cs="Angsana New"/>
      <w:i/>
      <w:iCs/>
      <w:color w:val="000000"/>
      <w:sz w:val="32"/>
      <w:szCs w:val="32"/>
    </w:rPr>
  </w:style>
  <w:style w:type="character" w:styleId="FontStyle24">
    <w:name w:val="Font Style24"/>
    <w:qFormat/>
    <w:rPr>
      <w:rFonts w:ascii="Angsana New" w:hAnsi="Angsana New" w:cs="Angsana New"/>
      <w:color w:val="000000"/>
      <w:sz w:val="32"/>
      <w:szCs w:val="32"/>
    </w:rPr>
  </w:style>
  <w:style w:type="character" w:styleId="FontStyle25">
    <w:name w:val="Font Style25"/>
    <w:qFormat/>
    <w:rPr>
      <w:rFonts w:ascii="Angsana New" w:hAnsi="Angsana New" w:cs="Angsana New"/>
      <w:color w:val="000000"/>
      <w:sz w:val="20"/>
      <w:szCs w:val="20"/>
    </w:rPr>
  </w:style>
  <w:style w:type="character" w:styleId="FontStyle26">
    <w:name w:val="Font Style26"/>
    <w:qFormat/>
    <w:rPr>
      <w:rFonts w:ascii="Angsana New" w:hAnsi="Angsana New" w:cs="Angsana New"/>
      <w:i/>
      <w:iCs/>
      <w:smallCaps/>
      <w:color w:val="000000"/>
      <w:sz w:val="30"/>
      <w:szCs w:val="30"/>
    </w:rPr>
  </w:style>
  <w:style w:type="character" w:styleId="FontStyle27">
    <w:name w:val="Font Style27"/>
    <w:qFormat/>
    <w:rPr>
      <w:rFonts w:ascii="Angsana New" w:hAnsi="Angsana New" w:cs="Angsana New"/>
      <w:color w:val="000000"/>
      <w:sz w:val="24"/>
      <w:szCs w:val="24"/>
    </w:rPr>
  </w:style>
  <w:style w:type="character" w:styleId="FontStyle29">
    <w:name w:val="Font Style29"/>
    <w:qFormat/>
    <w:rPr>
      <w:rFonts w:ascii="Angsana New" w:hAnsi="Angsana New" w:cs="Angsana New"/>
      <w:smallCaps/>
      <w:color w:val="000000"/>
      <w:sz w:val="30"/>
      <w:szCs w:val="30"/>
    </w:rPr>
  </w:style>
  <w:style w:type="character" w:styleId="FontStyle31">
    <w:name w:val="Font Style31"/>
    <w:qFormat/>
    <w:rPr>
      <w:rFonts w:ascii="AngsanaUPC" w:hAnsi="AngsanaUPC" w:cs="AngsanaUPC"/>
      <w:color w:val="000000"/>
      <w:sz w:val="54"/>
      <w:szCs w:val="54"/>
    </w:rPr>
  </w:style>
  <w:style w:type="character" w:styleId="FontStyle40">
    <w:name w:val="Font Style40"/>
    <w:qFormat/>
    <w:rPr>
      <w:rFonts w:ascii="Century Schoolbook" w:hAnsi="Century Schoolbook" w:cs="Century Schoolbook"/>
      <w:color w:val="000000"/>
      <w:sz w:val="14"/>
      <w:szCs w:val="14"/>
    </w:rPr>
  </w:style>
  <w:style w:type="character" w:styleId="FontStyle32">
    <w:name w:val="Font Style32"/>
    <w:qFormat/>
    <w:rPr>
      <w:rFonts w:ascii="AngsanaUPC" w:hAnsi="AngsanaUPC" w:cs="AngsanaUPC"/>
      <w:color w:val="000000"/>
      <w:sz w:val="44"/>
      <w:szCs w:val="44"/>
    </w:rPr>
  </w:style>
  <w:style w:type="character" w:styleId="FontStyle33">
    <w:name w:val="Font Style33"/>
    <w:qFormat/>
    <w:rPr>
      <w:rFonts w:ascii="Century Schoolbook" w:hAnsi="Century Schoolbook" w:cs="Century Schoolbook"/>
      <w:i/>
      <w:iCs/>
      <w:color w:val="000000"/>
      <w:sz w:val="24"/>
      <w:szCs w:val="24"/>
    </w:rPr>
  </w:style>
  <w:style w:type="character" w:styleId="FontStyle34">
    <w:name w:val="Font Style34"/>
    <w:qFormat/>
    <w:rPr>
      <w:rFonts w:ascii="Century Schoolbook" w:hAnsi="Century Schoolbook" w:cs="Century Schoolbook"/>
      <w:i/>
      <w:iCs/>
      <w:smallCaps/>
      <w:color w:val="000000"/>
      <w:sz w:val="18"/>
      <w:szCs w:val="18"/>
    </w:rPr>
  </w:style>
  <w:style w:type="character" w:styleId="FontStyle35">
    <w:name w:val="Font Style35"/>
    <w:qFormat/>
    <w:rPr>
      <w:rFonts w:ascii="Century Schoolbook" w:hAnsi="Century Schoolbook" w:cs="Century Schoolbook"/>
      <w:smallCaps/>
      <w:color w:val="000000"/>
      <w:sz w:val="12"/>
      <w:szCs w:val="12"/>
    </w:rPr>
  </w:style>
  <w:style w:type="character" w:styleId="FontStyle36">
    <w:name w:val="Font Style36"/>
    <w:qFormat/>
    <w:rPr>
      <w:rFonts w:ascii="Century Schoolbook" w:hAnsi="Century Schoolbook" w:cs="Century Schoolbook"/>
      <w:i/>
      <w:iCs/>
      <w:color w:val="000000"/>
      <w:sz w:val="14"/>
      <w:szCs w:val="14"/>
    </w:rPr>
  </w:style>
  <w:style w:type="character" w:styleId="FontStyle37">
    <w:name w:val="Font Style37"/>
    <w:qFormat/>
    <w:rPr>
      <w:rFonts w:ascii="Century Schoolbook" w:hAnsi="Century Schoolbook" w:cs="Century Schoolbook"/>
      <w:i/>
      <w:iCs/>
      <w:color w:val="000000"/>
      <w:sz w:val="10"/>
      <w:szCs w:val="10"/>
    </w:rPr>
  </w:style>
  <w:style w:type="character" w:styleId="FontStyle38">
    <w:name w:val="Font Style38"/>
    <w:qFormat/>
    <w:rPr>
      <w:rFonts w:ascii="Century Schoolbook" w:hAnsi="Century Schoolbook" w:cs="Century Schoolbook"/>
      <w:i/>
      <w:iCs/>
      <w:color w:val="000000"/>
      <w:sz w:val="32"/>
      <w:szCs w:val="32"/>
    </w:rPr>
  </w:style>
  <w:style w:type="character" w:styleId="FontStyle39">
    <w:name w:val="Font Style39"/>
    <w:qFormat/>
    <w:rPr>
      <w:rFonts w:ascii="Century Schoolbook" w:hAnsi="Century Schoolbook" w:cs="Century Schoolbook"/>
      <w:i/>
      <w:iCs/>
      <w:color w:val="000000"/>
      <w:sz w:val="18"/>
      <w:szCs w:val="18"/>
    </w:rPr>
  </w:style>
  <w:style w:type="character" w:styleId="FontStyle41">
    <w:name w:val="Font Style41"/>
    <w:qFormat/>
    <w:rPr>
      <w:rFonts w:ascii="Century Schoolbook" w:hAnsi="Century Schoolbook" w:cs="Century Schoolbook"/>
      <w:color w:val="000000"/>
      <w:sz w:val="18"/>
      <w:szCs w:val="18"/>
    </w:rPr>
  </w:style>
  <w:style w:type="character" w:styleId="FontStyle42">
    <w:name w:val="Font Style42"/>
    <w:qFormat/>
    <w:rPr>
      <w:rFonts w:ascii="Century Schoolbook" w:hAnsi="Century Schoolbook" w:cs="Century Schoolbook"/>
      <w:smallCaps/>
      <w:color w:val="000000"/>
      <w:sz w:val="22"/>
      <w:szCs w:val="22"/>
    </w:rPr>
  </w:style>
  <w:style w:type="character" w:styleId="FontStyle43">
    <w:name w:val="Font Style43"/>
    <w:qFormat/>
    <w:rPr>
      <w:rFonts w:ascii="Century Schoolbook" w:hAnsi="Century Schoolbook" w:cs="Century Schoolbook"/>
      <w:smallCaps/>
      <w:color w:val="000000"/>
      <w:sz w:val="18"/>
      <w:szCs w:val="18"/>
    </w:rPr>
  </w:style>
  <w:style w:type="character" w:styleId="FontStyle44">
    <w:name w:val="Font Style44"/>
    <w:qFormat/>
    <w:rPr>
      <w:rFonts w:ascii="Century Schoolbook" w:hAnsi="Century Schoolbook" w:cs="Century Schoolbook"/>
      <w:i/>
      <w:iCs/>
      <w:smallCaps/>
      <w:color w:val="000000"/>
      <w:spacing w:val="10"/>
      <w:sz w:val="22"/>
      <w:szCs w:val="22"/>
    </w:rPr>
  </w:style>
  <w:style w:type="character" w:styleId="FontStyle45">
    <w:name w:val="Font Style45"/>
    <w:qFormat/>
    <w:rPr>
      <w:rFonts w:ascii="Century Schoolbook" w:hAnsi="Century Schoolbook" w:cs="Century Schoolbook"/>
      <w:i/>
      <w:iCs/>
      <w:smallCaps/>
      <w:color w:val="000000"/>
      <w:spacing w:val="10"/>
      <w:sz w:val="16"/>
      <w:szCs w:val="16"/>
    </w:rPr>
  </w:style>
  <w:style w:type="character" w:styleId="FontStyle46">
    <w:name w:val="Font Style46"/>
    <w:qFormat/>
    <w:rPr>
      <w:rFonts w:ascii="AngsanaUPC" w:hAnsi="AngsanaUPC" w:cs="AngsanaUPC"/>
      <w:color w:val="000000"/>
      <w:sz w:val="32"/>
      <w:szCs w:val="32"/>
    </w:rPr>
  </w:style>
  <w:style w:type="character" w:styleId="FontStyle47">
    <w:name w:val="Font Style47"/>
    <w:qFormat/>
    <w:rPr>
      <w:rFonts w:ascii="Times New Roman" w:hAnsi="Times New Roman" w:cs="Times New Roman"/>
      <w:color w:val="000000"/>
      <w:sz w:val="12"/>
      <w:szCs w:val="12"/>
    </w:rPr>
  </w:style>
  <w:style w:type="character" w:styleId="InternetLink">
    <w:name w:val="Hyperlink"/>
    <w:rPr>
      <w:rFonts w:cs="Times New Roman"/>
      <w:color w:val="0066CC"/>
      <w:u w:val="single"/>
    </w:rPr>
  </w:style>
  <w:style w:type="character" w:styleId="FontStyle20">
    <w:name w:val="Font Style20"/>
    <w:qFormat/>
    <w:rPr>
      <w:rFonts w:ascii="Angsana New" w:hAnsi="Angsana New" w:cs="Angsana New"/>
      <w:color w:val="000000"/>
      <w:sz w:val="62"/>
      <w:szCs w:val="62"/>
    </w:rPr>
  </w:style>
  <w:style w:type="character" w:styleId="FontStyle30">
    <w:name w:val="Font Style30"/>
    <w:qFormat/>
    <w:rPr>
      <w:rFonts w:ascii="Angsana New" w:hAnsi="Angsana New" w:cs="Angsana New"/>
      <w:color w:val="000000"/>
      <w:sz w:val="36"/>
      <w:szCs w:val="36"/>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Normal1"/>
    <w:next w:val="Normal1"/>
    <w:qFormat/>
    <w:pPr>
      <w:spacing w:before="360" w:after="80"/>
    </w:pPr>
    <w:rPr>
      <w:rFonts w:ascii="Georgia" w:hAnsi="Georgia" w:cs="Georgia"/>
      <w:i/>
      <w:color w:val="666666"/>
      <w:sz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5103" w:leader="none"/>
        <w:tab w:val="right" w:pos="10206" w:leader="none"/>
      </w:tabs>
    </w:pPr>
    <w:rPr/>
  </w:style>
  <w:style w:type="paragraph" w:styleId="Pa6">
    <w:name w:val="Pa6"/>
    <w:basedOn w:val="Normal"/>
    <w:next w:val="Normal"/>
    <w:qFormat/>
    <w:pPr>
      <w:widowControl w:val="false"/>
      <w:spacing w:lineRule="atLeast" w:line="201"/>
    </w:pPr>
    <w:rPr>
      <w:rFonts w:ascii="Times New Roman" w:hAnsi="Times New Roman" w:cs="Times New Roman"/>
      <w:sz w:val="24"/>
      <w:szCs w:val="24"/>
      <w:lang w:val="ru-RU"/>
    </w:rPr>
  </w:style>
  <w:style w:type="paragraph" w:styleId="Footer">
    <w:name w:val="Footer"/>
    <w:basedOn w:val="Normal"/>
    <w:pPr>
      <w:tabs>
        <w:tab w:val="clear" w:pos="624"/>
        <w:tab w:val="center" w:pos="4677" w:leader="none"/>
        <w:tab w:val="right" w:pos="9355"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ru-RU" w:bidi="ar-SA" w:eastAsia="zh-CN"/>
    </w:rPr>
  </w:style>
  <w:style w:type="paragraph" w:styleId="Textnos">
    <w:name w:val="textnos"/>
    <w:basedOn w:val="Normal"/>
    <w:qFormat/>
    <w:pPr>
      <w:spacing w:before="280" w:after="280"/>
    </w:pPr>
    <w:rPr>
      <w:rFonts w:ascii="Times New Roman" w:hAnsi="Times New Roman" w:cs="Times New Roman"/>
      <w:color w:val="000000"/>
      <w:sz w:val="24"/>
      <w:szCs w:val="24"/>
      <w:lang w:val="it-IT"/>
    </w:rPr>
  </w:style>
  <w:style w:type="paragraph" w:styleId="Placedate">
    <w:name w:val="placedate"/>
    <w:basedOn w:val="Normal"/>
    <w:qFormat/>
    <w:pPr>
      <w:spacing w:before="280" w:after="280"/>
    </w:pPr>
    <w:rPr>
      <w:rFonts w:ascii="Times New Roman" w:hAnsi="Times New Roman" w:cs="Times New Roman"/>
      <w:color w:val="000000"/>
      <w:sz w:val="24"/>
      <w:szCs w:val="24"/>
      <w:lang w:val="it-IT"/>
    </w:rPr>
  </w:style>
  <w:style w:type="paragraph" w:styleId="Textwiths">
    <w:name w:val="textwiths"/>
    <w:basedOn w:val="Normal"/>
    <w:qFormat/>
    <w:pPr>
      <w:spacing w:before="280" w:after="280"/>
    </w:pPr>
    <w:rPr>
      <w:rFonts w:ascii="Times New Roman" w:hAnsi="Times New Roman" w:cs="Times New Roman"/>
      <w:color w:val="000000"/>
      <w:sz w:val="24"/>
      <w:szCs w:val="24"/>
      <w:lang w:val="it-IT"/>
    </w:rPr>
  </w:style>
  <w:style w:type="paragraph" w:styleId="Style11">
    <w:name w:val="Style1"/>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21">
    <w:name w:val="Style2"/>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31">
    <w:name w:val="Style3"/>
    <w:basedOn w:val="Normal"/>
    <w:qFormat/>
    <w:pPr>
      <w:widowControl w:val="false"/>
      <w:autoSpaceDE w:val="false"/>
      <w:spacing w:lineRule="exact" w:line="210"/>
      <w:ind w:firstLine="451"/>
      <w:jc w:val="both"/>
    </w:pPr>
    <w:rPr>
      <w:rFonts w:ascii="Angsana New" w:hAnsi="Angsana New" w:eastAsia="Times New Roman" w:cs="Times New Roman"/>
      <w:color w:val="000000"/>
      <w:sz w:val="24"/>
      <w:szCs w:val="24"/>
      <w:lang w:val="it-IT"/>
    </w:rPr>
  </w:style>
  <w:style w:type="paragraph" w:styleId="Style41">
    <w:name w:val="Style4"/>
    <w:basedOn w:val="Normal"/>
    <w:qFormat/>
    <w:pPr>
      <w:widowControl w:val="false"/>
      <w:autoSpaceDE w:val="false"/>
      <w:spacing w:lineRule="exact" w:line="293"/>
      <w:ind w:firstLine="638"/>
    </w:pPr>
    <w:rPr>
      <w:rFonts w:ascii="Angsana New" w:hAnsi="Angsana New" w:eastAsia="Times New Roman" w:cs="Times New Roman"/>
      <w:color w:val="000000"/>
      <w:sz w:val="24"/>
      <w:szCs w:val="24"/>
      <w:lang w:val="it-IT"/>
    </w:rPr>
  </w:style>
  <w:style w:type="paragraph" w:styleId="Style61">
    <w:name w:val="Style6"/>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71">
    <w:name w:val="Style7"/>
    <w:basedOn w:val="Normal"/>
    <w:qFormat/>
    <w:pPr>
      <w:widowControl w:val="false"/>
      <w:autoSpaceDE w:val="false"/>
      <w:spacing w:lineRule="exact" w:line="210"/>
      <w:ind w:firstLine="202"/>
    </w:pPr>
    <w:rPr>
      <w:rFonts w:ascii="Angsana New" w:hAnsi="Angsana New" w:eastAsia="Times New Roman" w:cs="Times New Roman"/>
      <w:color w:val="000000"/>
      <w:sz w:val="24"/>
      <w:szCs w:val="24"/>
      <w:lang w:val="it-IT"/>
    </w:rPr>
  </w:style>
  <w:style w:type="paragraph" w:styleId="Style8">
    <w:name w:val="Style8"/>
    <w:basedOn w:val="Normal"/>
    <w:qFormat/>
    <w:pPr>
      <w:widowControl w:val="false"/>
      <w:autoSpaceDE w:val="false"/>
      <w:spacing w:lineRule="exact" w:line="226"/>
      <w:jc w:val="center"/>
    </w:pPr>
    <w:rPr>
      <w:rFonts w:ascii="Angsana New" w:hAnsi="Angsana New" w:eastAsia="Times New Roman" w:cs="Times New Roman"/>
      <w:color w:val="000000"/>
      <w:sz w:val="24"/>
      <w:szCs w:val="24"/>
      <w:lang w:val="it-IT"/>
    </w:rPr>
  </w:style>
  <w:style w:type="paragraph" w:styleId="Style10">
    <w:name w:val="Style10"/>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2">
    <w:name w:val="Style12"/>
    <w:basedOn w:val="Normal"/>
    <w:qFormat/>
    <w:pPr>
      <w:widowControl w:val="false"/>
      <w:autoSpaceDE w:val="false"/>
      <w:spacing w:lineRule="exact" w:line="211"/>
      <w:ind w:firstLine="360"/>
      <w:jc w:val="both"/>
    </w:pPr>
    <w:rPr>
      <w:rFonts w:ascii="Angsana New" w:hAnsi="Angsana New" w:eastAsia="Times New Roman" w:cs="Times New Roman"/>
      <w:color w:val="000000"/>
      <w:sz w:val="24"/>
      <w:szCs w:val="24"/>
      <w:lang w:val="it-IT"/>
    </w:rPr>
  </w:style>
  <w:style w:type="paragraph" w:styleId="Style13">
    <w:name w:val="Style13"/>
    <w:basedOn w:val="Normal"/>
    <w:qFormat/>
    <w:pPr>
      <w:widowControl w:val="false"/>
      <w:autoSpaceDE w:val="false"/>
      <w:spacing w:lineRule="exact" w:line="211"/>
      <w:ind w:hanging="202"/>
    </w:pPr>
    <w:rPr>
      <w:rFonts w:ascii="Angsana New" w:hAnsi="Angsana New" w:eastAsia="Times New Roman" w:cs="Times New Roman"/>
      <w:color w:val="000000"/>
      <w:sz w:val="24"/>
      <w:szCs w:val="24"/>
      <w:lang w:val="it-IT"/>
    </w:rPr>
  </w:style>
  <w:style w:type="paragraph" w:styleId="Style14">
    <w:name w:val="Style14"/>
    <w:basedOn w:val="Normal"/>
    <w:qFormat/>
    <w:pPr>
      <w:widowControl w:val="false"/>
      <w:autoSpaceDE w:val="false"/>
      <w:spacing w:lineRule="exact" w:line="210"/>
      <w:ind w:firstLine="168"/>
      <w:jc w:val="both"/>
    </w:pPr>
    <w:rPr>
      <w:rFonts w:ascii="Angsana New" w:hAnsi="Angsana New" w:eastAsia="Times New Roman" w:cs="Times New Roman"/>
      <w:color w:val="000000"/>
      <w:sz w:val="24"/>
      <w:szCs w:val="24"/>
      <w:lang w:val="it-IT"/>
    </w:rPr>
  </w:style>
  <w:style w:type="paragraph" w:styleId="Style15">
    <w:name w:val="Style15"/>
    <w:basedOn w:val="Normal"/>
    <w:qFormat/>
    <w:pPr>
      <w:widowControl w:val="false"/>
      <w:autoSpaceDE w:val="false"/>
      <w:spacing w:lineRule="exact" w:line="210"/>
    </w:pPr>
    <w:rPr>
      <w:rFonts w:ascii="Angsana New" w:hAnsi="Angsana New" w:eastAsia="Times New Roman" w:cs="Times New Roman"/>
      <w:color w:val="000000"/>
      <w:sz w:val="24"/>
      <w:szCs w:val="24"/>
      <w:lang w:val="it-IT"/>
    </w:rPr>
  </w:style>
  <w:style w:type="paragraph" w:styleId="Style16">
    <w:name w:val="Style16"/>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8">
    <w:name w:val="Style18"/>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51">
    <w:name w:val="Style5"/>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9">
    <w:name w:val="Style9"/>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111">
    <w:name w:val="Style11"/>
    <w:basedOn w:val="Normal"/>
    <w:qFormat/>
    <w:pPr>
      <w:widowControl w:val="false"/>
      <w:autoSpaceDE w:val="false"/>
      <w:spacing w:lineRule="exact" w:line="240"/>
      <w:jc w:val="center"/>
    </w:pPr>
    <w:rPr>
      <w:rFonts w:ascii="AngsanaUPC" w:hAnsi="AngsanaUPC" w:eastAsia="Times New Roman" w:cs="Times New Roman"/>
      <w:color w:val="000000"/>
      <w:sz w:val="24"/>
      <w:szCs w:val="24"/>
      <w:lang w:val="it-IT"/>
    </w:rPr>
  </w:style>
  <w:style w:type="paragraph" w:styleId="Style17">
    <w:name w:val="Style17"/>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19">
    <w:name w:val="Style19"/>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20">
    <w:name w:val="Style20"/>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11">
    <w:name w:val="Style21"/>
    <w:basedOn w:val="Normal"/>
    <w:qFormat/>
    <w:pPr>
      <w:widowControl w:val="false"/>
      <w:autoSpaceDE w:val="false"/>
      <w:spacing w:lineRule="exact" w:line="211"/>
      <w:ind w:hanging="154"/>
    </w:pPr>
    <w:rPr>
      <w:rFonts w:ascii="AngsanaUPC" w:hAnsi="AngsanaUPC" w:eastAsia="Times New Roman" w:cs="Times New Roman"/>
      <w:color w:val="000000"/>
      <w:sz w:val="24"/>
      <w:szCs w:val="24"/>
      <w:lang w:val="it-IT"/>
    </w:rPr>
  </w:style>
  <w:style w:type="paragraph" w:styleId="Style22">
    <w:name w:val="Style22"/>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3">
    <w:name w:val="Style23"/>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4">
    <w:name w:val="Style24"/>
    <w:basedOn w:val="Normal"/>
    <w:qFormat/>
    <w:pPr>
      <w:widowControl w:val="false"/>
      <w:autoSpaceDE w:val="false"/>
      <w:spacing w:lineRule="exact" w:line="211"/>
      <w:ind w:hanging="197"/>
    </w:pPr>
    <w:rPr>
      <w:rFonts w:ascii="AngsanaUPC" w:hAnsi="AngsanaUPC" w:eastAsia="Times New Roman" w:cs="Times New Roman"/>
      <w:color w:val="000000"/>
      <w:sz w:val="24"/>
      <w:szCs w:val="24"/>
      <w:lang w:val="it-IT"/>
    </w:rPr>
  </w:style>
  <w:style w:type="paragraph" w:styleId="Style25">
    <w:name w:val="Style25"/>
    <w:basedOn w:val="Normal"/>
    <w:qFormat/>
    <w:pPr>
      <w:widowControl w:val="false"/>
      <w:autoSpaceDE w:val="false"/>
      <w:jc w:val="center"/>
    </w:pPr>
    <w:rPr>
      <w:rFonts w:ascii="AngsanaUPC" w:hAnsi="AngsanaUPC" w:eastAsia="Times New Roman" w:cs="Times New Roman"/>
      <w:color w:val="000000"/>
      <w:sz w:val="24"/>
      <w:szCs w:val="24"/>
      <w:lang w:val="it-IT"/>
    </w:rPr>
  </w:style>
  <w:style w:type="paragraph" w:styleId="Style26">
    <w:name w:val="Style26"/>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7">
    <w:name w:val="Style27"/>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8">
    <w:name w:val="Style28"/>
    <w:basedOn w:val="Normal"/>
    <w:qFormat/>
    <w:pPr>
      <w:widowControl w:val="false"/>
      <w:autoSpaceDE w:val="false"/>
      <w:spacing w:lineRule="exact" w:line="206"/>
      <w:jc w:val="right"/>
    </w:pPr>
    <w:rPr>
      <w:rFonts w:ascii="AngsanaUPC" w:hAnsi="AngsanaUPC" w:eastAsia="Times New Roman" w:cs="Times New Roman"/>
      <w:color w:val="000000"/>
      <w:sz w:val="24"/>
      <w:szCs w:val="24"/>
      <w:lang w:val="it-IT"/>
    </w:rPr>
  </w:style>
  <w:style w:type="paragraph" w:styleId="Style29">
    <w:name w:val="Style29"/>
    <w:basedOn w:val="Normal"/>
    <w:qFormat/>
    <w:pPr>
      <w:widowControl w:val="false"/>
      <w:autoSpaceDE w:val="false"/>
      <w:spacing w:lineRule="exact" w:line="216"/>
      <w:ind w:firstLine="202"/>
    </w:pPr>
    <w:rPr>
      <w:rFonts w:ascii="AngsanaUPC" w:hAnsi="AngsanaUPC" w:eastAsia="Times New Roman"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26:00Z</dcterms:created>
  <dc:creator>William Marrion Branham</dc:creator>
  <dc:description/>
  <cp:keywords>it.branham.ru</cp:keywords>
  <dc:language>en-US</dc:language>
  <cp:lastModifiedBy>ruslan</cp:lastModifiedBy>
  <cp:lastPrinted>2013-04-20T13:26:00Z</cp:lastPrinted>
  <dcterms:modified xsi:type="dcterms:W3CDTF">2013-04-20T11:26:00Z</dcterms:modified>
  <cp:revision>2</cp:revision>
  <dc:subject/>
  <dc:title>Сокрытая жизнь во Христе</dc:title>
</cp:coreProperties>
</file>