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887"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Angsana New"/>
                <w:b/>
                <w:b/>
                <w:sz w:val="40"/>
                <w:szCs w:val="40"/>
                <w:lang w:val="it-IT" w:eastAsia="it-IT"/>
              </w:rPr>
            </w:pPr>
            <w:r>
              <w:rPr>
                <w:rFonts w:cs="Angsana New" w:ascii="Times New Roman" w:hAnsi="Times New Roman"/>
                <w:b/>
                <w:sz w:val="40"/>
                <w:szCs w:val="40"/>
                <w:lang w:val="it-IT" w:eastAsia="it-IT"/>
              </w:rPr>
              <w:t>Il Settim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Seventh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lang w:val="it-IT"/>
              </w:rPr>
              <w:t>24</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pPr>
      <w:r>
        <w:br w:type="page"/>
      </w: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Settimo Suggello</w:t>
      </w:r>
    </w:p>
    <w:p>
      <w:pPr>
        <w:pStyle w:val="Normal"/>
        <w:widowControl w:val="false"/>
        <w:numPr>
          <w:ilvl w:val="0"/>
          <w:numId w:val="2"/>
        </w:numPr>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razie, fratello. Mentre rimaniamo in piedi, preghiam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Onnipotente Iddio, autore della Vita, e donatore di tutti i buoni doni spirituali, noi ora siamo davvero grati per questo grande, meraviglioso e straordinario tempo di comunione nella Tua Presenza; esso segna un gran culmine nelle nostre vite, Signore, un tempo che non dimenticheremo mai, a prescindere da quanto tempo noi dovremo stare. E preghiamo, Dio, che in questa sera di chiusura... Noi notiamo la Scrittura, che nel giorno di chiusura della festa, Gesù Si alzò in mezzo a loro e gridò: "Se alcuno ha sete, venga a Me!" Ed io prego, Padre Celeste, che quello si ripeta di nuovo questa sera, che possiamo udire la Voce del nostro Signore chiamarci, e che ci chiama al Suo servizio, ad un cammino più intimo. Sentiamo d'aver udito già la Sua Voce, nell'apertura di questi Suggelli, che ci dice che questo è l'ultimo giorno, e che il tempo è giunto. Concedi queste benedizioni che chiediamo, Padre, nel Nome di Gesù Cristo, e per la Sua gloria. Amen.</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ccomodatev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Mi piacerebbe aggiungere questo, che, di tutti i servizi che ho avuto in vita mia, credo che questa settimana sia stato il tempo più glorioso di tutta la mia vita nei servizi. Qualunque cosa io abbia… Naturalmente, ho visto già adempiersi grandi miracoli, e servizi di guarigione, ma questo va al di là di quello. È stato uno dei tempi più grandi e culminanti della mia vita, è d'essere qui. E vedere il piccolo tabernacolo che ha preso questo aspetto diverso; non solo quello, ma pure l'interno ha preso un aspetto divers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Ed ora, stavo chiedendo a Billy; lui ha fatto molto tardi per venirmi a prendere. Ha detto che c'è stato un altro gruppo che si è battezzato. Con questo, sono più di cento persone che in questa settimana si sono battezzate nel Nome del nostro Signore Gesù Cristo. Così noi siamo—siamo grati. E Dio vi benedica!</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Ed ora, se non avete una chiesa dove andare, vi invitiamo qui, a venire ed avere comunione con noi. Ricordatevi che la chiesa è aperta. Noi non siamo una denominazione, ed io spero ed ho fiducia che non diventerà mai una denominazione. Semplicemente una fraternità dove uomini e donne, ragazzi e ragazze, si incontrano attorno alla tavola di Dio, ed hanno comunione attorno alla Parola, e noi abbiamo ogni cosa in comu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Ora, e noi abbiamo un meraviglioso pastore, un vero uomo di Dio, ed io ne sono molto grato. Se ricordate, un anno fa ci fu una visione, che il Cibo veniva accumulato nel posto. E quello è esattamente giusto. E noi siam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Noi ora abbiamo il posto adeguato, per le classi della Scuola Domenicale, per tutte le età; e siamo molto grati per questa opportunità. A volte alcuni hanno detto se potevano avere delle classi di Scuola Domenicale, dove potevano mandare i loro figli. Ora, voi, essi ce l'hanno ora. Così, ora, così voi venite semplicemente su e state con noi, se non avete una chiesa in cui andar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 xml:space="preserve">Naturalmente, se avete una buona chiesa dove state andando, e si predica il Vangelo, e via dicendo, ebbene, quello è—quello è semplicemente un altro nostro gruppo, vedete, che è da qualche altra parte. Ma se non avete nessuna chiesa, e siete... </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Sento dire che diversi si sono spostati qui da altre parti della nazione, per fare di questa la loro propria chiesa. E noi di certo vi diamo il benvenuto qui, alla Parola del Signore. Ed io ricordo, credo, quando andai via, vi dissi che—che i servizi, per quanto mi riguardava, sarebbero stati qui al tabernaco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Io non so ancora tutto ciò che il Signore ha per me in futuro. Lo affido alla Sua mano, non a qualche superstizione o altro. Io semplicemente aspetto, giorno per giorno, che Lui mi guidi nel posto dove posso essere di migliore servizio per Lui. E quando Egli avrà finito con me, allora ho fiducia che Egli mi riceverà a Casa, in pac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Ed ora sono molto grato per la cooperazione delle persone del tabernacolo. Come mi stava dicendo Billy questa settimana, penso che ogni famiglia che è rappresentata qui attorno a questo tabernacolo ha qualcuno con sé. Essi hanno aperto per voi le loro case e locali, ed hanno accolto persone che non avevano alcun luogo dove andare. Ora, quelle sono vere azioni Cristiane. E in alcune case hanno messo ciascuno in ogni angolino possibile, per dare alle persone un posto in cui stare.</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Questo è avvenuto perché in questo momento è molto difficile trovare un posto, a motivo di questo affare che è in corso, nel mondo dello sport, qualche specie di basketball o altro, e—e le prenotazioni erano già state fatte. In più c'è un grande gruppo da.</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Penso, che rappresentati qui, in questa piccola chiesa, ci siano circa ventotto o trenta stati rappresentati proprio qui nella chiesa, oltre a due nazioni straniere, dunque, e in questo piccolo risveglio. Per cui ciò, in se stesso, porta via un bel po' di spazio. So d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Oggi con alcune persone stavo chiedendo. Ho detto: "Ho appreso che nella riunione, non c'erano molte persone dei dintorni di Jeffersonvill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Qualcuno si è fatto sentire, e ha detto: "Non riusciamo ad entrare". Beh, ecco, ecco di che si trattava. Era quella la ragione. Alcuni della polizia, e così via, volevano venire alla riunione, ma hanno detto che ne avevano sentito parlare, sono venuti e non sono potuti entrare, poiché il posto era già pieno perfino ancora prima del tempo in cui potevano entrare. Così, forse loro hanno avuto il loro tempo in seguito, e non sono venuti. Così ora le persone stanno venendo da altri posti, per cui siamo molto grati.</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Ora, io non so. La prossima cosa che seguirebbe questo, sarebbero le Sette Trombe, in un altro messaggio. Ma, nei Suggelli, praticamente è inclusa ogni cosa. Le epoche della Chiesa sono venute giù, e noi prima le abbiamo posizionate, cosa che fu molto—che fu molto importante, ma la... di quel tempo. Ora, l'apertura dei Suggelli mostra dove va la Chiesa, e come Essa finisce. Ed ora, io penso che il Padre Celeste è stato certamente benevolo con noi, per averci lasciato vedere quello che abbiam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Ed io dico questo, guardando sui vecchi appunti su cui predicai, molti anni fa, che stavo venendo dentro a dire quello che pensavo che fosse giusto, e andare avanti. Ma ciò era ben lontano dalla linea giusta. E ora, tutti e quattro quei Suggelli, io li predicai in un sermone di circa venti minuti, tutti quanti. I quattro cavalieri, di Apocalisse, io li misi tutti assieme e dissi: "Un cavallo entrava in bianco". Io dissi: "Forse quello era la— la—l'epoca iniziale. E il cavallo seguente entrava in carestia", e poi via di seguito in quel modo. Ma, my, quando la Parola venne veramente aperta, era cento miglia lontano da ciò.</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Quindi, ci è necessario vigilare e aspettare. E forse doveva esserci questo tempo per farlo. Forse ci sono molte cose che sono state dette, che potrebbero essere in disaccordo con altre persone. Credo però, che quando arriva il grande tempo conclusivo, e incontriamo il nostro Signore, voi scoprirete che Ciò era esatto. Lo—Lo—Lo è veram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Ora, alle persone che sono di fuori città, dai dintorni nei diversi posti, che sono venute dai diversi stati e nazioni, come apprezzo la vostra sincerità, per il fatto che viaggiate per tutta questa distanza, e impiegando le vostre vacanze. E alcuni di loro perfino senza avere un posto dove stare! Io—io lo so, poiché ho potuto aiutare alcuni di loro a trovare un posto dove stare. Non avevano nemmeno i soldi con cui mangiare, né nient'altro, e così… e comunque, sono persino venute aspettandosi che accadesse qualcosa, che se ne prendesse cura. E con una così grande fede in questo, che non importa se dovevano stare senza cibo, né senza un posto in cui stare; sono voluti venire comunque, a udire succedere quelle cose. Quello è veramente galante, sapete. Ed ognuno è stato davvero al cento per cen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Ho incontrato mio cognato là in fondo, il quale è stato il—il… che si è occupato della muratura della chiesa, e via dicendo. E gli stavo dicendo come ho apprezzato il suo lavoro. Io non sono un—un muratore, né so nulla a riguardo. Però so cos'è un angolo retto, e se viene tirato su proprio ben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Ed egli ha deto: "Ti dirò". Ha detto: "Non c'è quasi mai stato un tempo simile, nel quale si sia vista una tale armonia tra uomini, quando lavorano tutti assiem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Il Fratello Woods, il Fratello Roberson, ed ognuno messo al suo posto, tutto. E il fratello che—che ha messo l'acustica, il… voglio dire, l'impianto di diffusione sonora nella chiesa, e ogni cosa. Essi hanno detto: "Ogni cosa ha funzionato bene". Quando si aveva bisogno di qualcosa, c'era un uomo pronto a farla. Così, ciò è… Dio è in tutto l'intero programma. Noi siamo molto grati per ques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Molti grandi donatori nella chiesa, per aiutare a farla, come il nostro Fratello Dauch e la Sorella Dauch seduti qui; e molti altri, che hanno donato molto a questa causa. E penso, che proprio al momento, non manca che un pochettino, ed essa è tutta pagata. Così noi siamo molto grati per que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Ricordati: è la tua chiesa, poiché tu sei un servitore di Cristo. E questo è lo scopo per cui essa è qui costruita: una porta aperta per fare servitori, e per i servitori che sono già servitori di Cristo, perché vengano dentro e si rallegrino attorno alla comunione di Gesù Cristo. E vogliamo che sappiate che ognuno è benvenu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Ed ora, quando a volte voi mi sentite, sotto al momento dell'unzione, che picchio sulla cortina dell'organizzazione, io non lo intendo dire contro al tuo pastore né contro ad alcun fratello o sorella nella chiesa. Poiché, dopotutto, Dio ha persone in ogni organizzazione che c'è. Però Egli non accetta l'organizzazione; Egli accetta l'individuo nell'organizzazione. E la… Non ci vuole un'organizzaz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Perciò, quando le persone divengono così legate attorno all'organizzazione, allora non possono vedere nient'altro che solamente quello che dice la chiesa, vedete. E quello causa la rottura della comunione con gli altri, ed esso è un sistema con cui Dio non Si compiace; ed è un affare mondano, mai ordinato da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Così, ora, io non intendo alcuno individualmente. Cattolico, Giudeo, chiunque possa essere; o—o Metodista, Battista, Presbiteriano, ogni organizzazione, niente organizzazioni, e non denominazionali, e tutte, Dio ha i Suoi figli che sono là dentro. Capite? E molte volte credo che essi sono là fuori per uno scopo, per dare Luce, tirando fuori quei predestinati da ogni parte. E—e in quel grande Giorno, noi vedremo allora, che la Chiesa del Signore Gesù Cristo sarà convocata al—al grande tempo di raduno nell'aria, e noi saliremo tutti ad incontrarLo. Ed io sto—io sto aspettando quell'or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è così tanto che si potrebbe dir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stasera, la sera finale e di chiusura, come di solito, ognuno è… In un servizio di guarigione, io trovo che, in attesa per le grandi cose che saranno fatte nel servizio di guarigione, la quale provoca loro una tensione, li rende nervosi. E dunque io trovo che questa sera è la stessa cosa, ed ognuno è in attesa di vedere come… E ogni sera, ciò è stato in quel modo, per l'apertura di quei Suggell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Ora voglio rendere questo veramente chiaro. Ogni volta, ogni volta che questi Suggelli sono venuti in quel posto, ogni cosa che avevo creduto di Essi, e che avevo letto da altre persone, è stato contrario a ciò che è venuto a me nella camera.</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 la mia mente, in questo tempo… La ragione per cui questa mattina ho tenuto quel servizio di guarigione, è perché la mia mente umana sta andando molto lontana dal mio proprio modo di pensare. Io ho cercato di stare in una—in una camera, con le tapparelle tirate giù, e la luce accesa. Questo è l'ottavo giorno. E non sono salito nemmeno nella mia macchina, per— per andare da qualche par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Sono dovuto andare con alcuni fratelli alle banche, per firmare alcune cambiali e cose simili, per soldi e cose che erano stati chiesti in prestito per questa chiesa. Però—però sono ritornato dritto indietro, e mi sono immerso nello studi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E la cosa strana è, che non c'è stata nemmeno una persona che abbia detto qualcosa. Di solito bussano, e passano, e girano attorno. Non c'è stato nulla. È stato proprio fenomenal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Dove sono stato a mangiare, dal Fratello Wood's. Di solito quel posto è pieno di macchine da ogni parte. Ed essi avevano otto o dieci diverse persone che durante questo tempo dovevano venire a stare con loro, e nemmeno una di loro è venut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Poi, questa mattina, non dimenticherò mai questa mattina, la grazia del nostro Salvatore verso il Suo stanco e spossato servitore. Quando ho risposto alla domanda di una povera persona, e, a mio migliore avviso, pensando di aver fatto bene. E, tutto a un tratto, era come se io avessi—io avessi tolto qualcosa ad un bambino; io ero così condannato, e non sapevo cosa fosse! E ho pensato che forse era perché facevo in fretta per arrivare a quel servizio di guarigione, forse qualcuno così disperatamente ammalato, per cui si doveva pregare subito. E l'ho chiesto all'uditorio. In pochi momenti, è stato rivelato. E qualcuno ha detto: "Non vorresti leggere il tuo—rileggere il tuo testo?", o qualcosa del genere. E proprio allora ho preso il piccolo pezzetto di carta e l'ho letto di nuovo, per vedere cosa diceva. E ho guardato giù sul Libro, e ciò era completamente differente alla domanda a cui stavo rispondendo. Capit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Vorrei trasmettervi questo. Quando il Soprannaturale viene dentro, quella è la mente di Cristo. Si arriva così lontano dal proprio pensare, tanto che nella propria mente… Questo voi… Io non… Non lasciate che io cerchi di spiegarvi quello, poiché non lo posso. Capite? Non potrei farlo. Non c'è nessuno che potrebbe farl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Come poteva quell'uomo, cioè l'Elia; tenersi ritto là sul monte, sotto la Presenza di Dio, e tirare giù fuoco dal cielo, e poi la pioggia subito dietro al fuoco? E poi chiudere i cieli, tanto che non piovve per tre anni e sei mesi, e tornare dritto indietro e chiamare la pioggia, in quello stesso giorno! E sotto a quell'unzione, come… E portò fuori quattrocento sacerdoti e li uccise; e poi corse verso il deserto, gridando per la sua vita, alla minaccia di una donna. Vedete? Jezebel, ella giurò che avrebbe preso la sua vita. Quando, Achab e tutti loro erano là, per vedere la Presenza di Dio e il grande miracolo compiuto. Vedete, il suo… Lo Spirito lo aveva lasciato. Nel suo naturale modo di pensare, egli non sapeva come pensare, capite. Egli non poteva pensare da sé.</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ricordate, l'Angelo lo mise a dormire, e lo fece riposare. Lo svegliò, gli dette qualche focaccia; poi lo fece di nuovo dormire, e lo fece riposare; e lo risvegliò, e gli dette di nuovo qualche focaccia. E noi non sappiamo cosa accadde a quell'uomo per quaranta giorni. Poi egli venne attirato in una spelonca, da qualche parte, e Dio lo chiamò.</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Non cercate di spiegare quel Soprannaturale. Non potete farlo. Capite? L'unica cosa da fare, è di andare semplicemente avanti. Ed io cerco di rendermi il più chiaro possibile, ma d'ora in poi… Penso che non ci proverò più di nuovo. O crederete in modo assoluto, o no. Ed io sono… Lo vedrete un po' più tardi.</w:t>
      </w:r>
    </w:p>
    <w:p>
      <w:pPr>
        <w:pStyle w:val="Normal"/>
        <w:autoSpaceDE w:val="false"/>
        <w:spacing w:before="5"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Ho cercato d'essere onesto. Dio lo s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E quella domanda stamani. Io stavo cercando di rispondere il più onestamente possibile. Avevo letto solo la prima parte del versetto, ed era un… Non sarebbe stato corretto. Ma lo Spirito Santo, comprendendo che io… la mia mente… Vedete, guardate cosa è accaduto gli ultimi due o tre giorni. Vedete, ho detto settecento… "settemila", settecento. Questa mattina stavo provandoci, ed è stato notato dalle persone, vedete, e quello ha dimostrato che siete stati attenti. Ora un'altra è stata dove stavo cercando di dire "la colomba", e invece l'ho chiamata "l'agnello", ma me ne sono accorto subito. E poi qui ce n'era una di cui non mi sono accorto, ma lo Spirito Santo è tornato dritto indietro e mi ha richiamato ad ess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Quella è una doppia conferma che queste cose sono giuste. Esse sono… Dio sta vigilando, per vedere che Ciò sia corretto. Proprio così. Egli lo vuole. Egli vuole che voi sappiate che Ciò è la Verità.</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gli è Colui che Lo invia, poiché di certo non è stato… Ciò per me è stato di apprendimento proprio quanto lo è stato per voi. E così noi siamo… Io sono molto grato per la—la— la conoscenza, di sapere ora dal Signore, in quale ora stiamo vivendo; vedete, stiamo vivendo proprio nel tempo della fine, prima dell'andare via della Chiesa. Ora sol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Abbiamo parlato, così chiediamo di nuovo le Sue benedizioni sulla Parol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Nostro Padre Celeste, ecco giungere quella grande sera, una grande ora, in cui una grande cosa è accaduta. È stata tutt'intorno alle persone. E, Padre, prego che questa sera si sappia, senza ombra di dubbio, per i cuori e le menti delle persone, che sappiano che Dio è ancora sul Trono, e che ama ancora il Suo popol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Ed è l'ora, l'ora che il mondo ha bramato di vedere, si sta ora avvicinando, poiché grida per la redenzione. Noi possiamo ben vedere gli elementi pronti, per riportali indietro. Possiamo vedere gli elementi pronti, per portare la Chiesa nella Presenza di Cristo. Noi possiamo vedere la—la Sposa assumere la forma, indossare il vestito nuziale, preparandosi. Possiamo vedere le luci che lampeggiano. Sappiamo d'essere alla fi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Ora, Padre Celeste, mentre questo procede per predicare, o insegnare su questo grande e potente evento, il quale ebbe luogo nella Gloria circa duemila anni fa, e fu dato al grande diletto apostolo Giovanni. E questa sera dobbiamo parlare su Ciò. Lascia che lo Spirito Santo venga ora avanti, nella Sua grande Potenza di rivelazione, sì che possa rivelarci quella cosa che Egli vuole che sappiamo, come ha fatto nelle ultime poche sere. Ci affidiamo a Te, assieme alla Parola, nel Nome di Gesù. Amen.</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Ora, giacché forse volete, voltate nelle vostre Bibbie. E questo è solo un versetto breve, un versetto della Scrittura. Però è l'ultimo versetto, e si trova… Anzi, l'ultimo Suggel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ieri sera abbiamo parlato sul Sesto Suggell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Il Primo Suggello, era l'anticristo introdotto. Il suo tempo passò, e abbiamo visto come egli uscì.</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Come l'Animale, che venne introdotto, alla Potenza di Dio che andò avanti contro la potenza dell'anticristo, per combatterla! Non credo che a riguardo possa esserci una domanda nella mente di qualcuno.</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Poi abbiamo trovato, che è immediatamente dopo quella, quell'epoca della chiesa, che quegli Animali se ne andaron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Andando avanti, abbiamo trovato, abbiamo cambiato, l'intero quadro lì, non vennero fuori più Animali. Vedete? Però ciò stava introducendo, venendo avanti, di là nel periodo della Tribolazione, dopo che la Chiesa se n'era uscita.</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 xml:space="preserve">Come si è inserito perfettamente dritto con le epoche della chiesa! Io non vedo uno iota, una cosa, che non abbia combaciato perfettamente, perfino alle epoche e così via, e i tempi. Pensateci. Questo dimostra che deve essere stato Dio a fare questo. La mente umana non può scandagliare quello. Ed ora abbiamo trovato che quello, inoltre, noi... </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Il Signore ci ha lasciato prendere la Scrittura, la Sacra Scrittura, quello che Gesù disse che avrebbe avuto luogo. E come avremmo mai potuto trovarlo noi? Ed ecco che viene su di qua e lo rivela, e lo porta esattamente. Il Suo sermone lì, che risponde a quello, porta fuori esattamente alla virgola, sei dei Suggelli, però Egli omise il Settimo. Capi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Poi quando i Suggelli furono aperti, Dio, notate qui, Egli del Settimo omise di rivelare perfino qualsiasi simbolo. Capite? È un perfetto segreto con Dio. Notate. Noi ora leggeremo nella Bibbia, nel—il Settimo Suggello. Ciò si trova in Apocalisse all'8° capitolo.</w:t>
      </w:r>
    </w:p>
    <w:p>
      <w:pPr>
        <w:pStyle w:val="Normal"/>
        <w:autoSpaceDE w:val="false"/>
        <w:spacing w:before="58" w:after="0"/>
        <w:ind w:firstLine="317"/>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settimo suggello, si fece silenzio nel cielo lo spazio d'intorno ad una mezz'ora.</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Ed è tutto ciò che abbiamo su ciò. Faremo ora attenzione.</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cercherò di non andare per le lunghe, poiché molti di voi saranno in viaggio già questa notte, per tornare a casa. E ho pensato di nuovo, che avendo avuto il servizio di guarigione stamani, ciò vi permetterà di andar via in mattinata, senza aspettare oltre. Ed ora noi.</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Anch'io devo partire per—per Tucson, Arizona, dove vivo. Ed è dove abito ora. E poi desidero ritornare qui, se il Signore vuole, circa… La famiglia vuole ritornare per alcuni giorni, a Giugno. E, ora, forse io vi incontrerò tutti quaggiù, nella riunione che avremo in quel period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Il mio prossimo servizio è fissato ad Albuquerque, nel Nuovo Messico. Penso che sia il nove, il dieci, e l'undici. Sarò là Giovedì e il Venerdì Santo. Così dovevo avere l'intera cosa, però avevo degli altri appuntamenti, dove non potevo arrivarci fino a quel tempo, così avrò Giovedì sera e Venerdì sera, ad Albuquerque, nel Nuovo Messic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 xml:space="preserve">E poi—e poi, la—la prossima, che si sappia, è potenzialmente vicina. Non lo sappiamo di sicuro. Quella sarà coi miei cari amici, il—il gruppo di: </w:t>
      </w:r>
      <w:r>
        <w:rPr>
          <w:rFonts w:cs="Times New Roman" w:ascii="Times New Roman" w:hAnsi="Times New Roman"/>
          <w:i/>
          <w:iCs/>
          <w:sz w:val="23"/>
          <w:szCs w:val="23"/>
          <w:lang w:val="it-IT" w:eastAsia="it-IT"/>
        </w:rPr>
        <w:t xml:space="preserve">Il Grido di Mezzanotte, </w:t>
      </w:r>
      <w:r>
        <w:rPr>
          <w:rFonts w:cs="Times New Roman" w:ascii="Times New Roman" w:hAnsi="Times New Roman"/>
          <w:sz w:val="23"/>
          <w:szCs w:val="23"/>
          <w:lang w:val="it-IT" w:eastAsia="it-IT"/>
        </w:rPr>
        <w:t>al.su a Southern Pines, nella Carolina del Nord.</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là dentro ora sono collegati al telefono, hanno mandato telegrammi, messaggio, ed ogni altra cosa, e quasi quasi hanno deciso per un altro gruppo, a Little Rock; della gente del Nome di Gesù, coi quali l'estate scorsa ebbi delle riunioni, su al Cow Palace. Essi stanno tenendo il loro convegno a Little Rock, nell'Arkansas. E stanno aspettando sin dall'anno scorso, volendo almeno una sera. Oppure, lo vogliono per tutto il convegno, ma sarebbero pure disposti per una sola serata. E così dissi loro, non sapendo cosa fare, dissi che potevano annunciarlo, "potenzialmente". Poi lo avrebbero fatto sapere un po' più tardi.</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Egli ha appena chiamato? Uh-huh. Benissimo. Cosa dici? [Un fratello dice: "Hot Springs".—Ed.] È a Hot Springs? Mi ero sbagliato. ["Il ventiquattro".] Il ventiquattro di... ["Maggio".] Maggio? [Qualcuno dice: "Dal ventiquattro al ventotto Giugno".—Ed.] Dal ventiquattro al ventotto Giugno. Ora è annunciato, "Potenzialmente", cioè: "Se è la volontà del Signore". Capite? I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Ecco perché mi piace fare quelle cose. Ebbene, voi lo apprenderete un po' più tardi, vedete. Quando vado in un posto, a me piace posarvi i piedi sapendo che Dio ha detto: "Vai là". Allora se il nemico insorge da qualche parte, dico: "Sono qui nel Nome del Signore Gesù. Fatti indietro!" Vedete? Vedete? Vedete? E uno è—uno è sicuro, sul proprio terreno. Vedete, quando Egli manda uno da qualche parte, Egli se ne prenderà cura. Vedete? Ma se uno va, presumendo, allora non lo so; Egli potrebbe non essere là. Così voglio essere più sicuro che posso. Io ne ho prese molte che Egli non mi aveva detto di prendere, però a me—a me piace essere il più sicuro possibile. Che il Signore ora vi benedica tutti.</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Ora, ora notiamo che, visto che questo qui è solo un versetto, ci piacerebbe fare qui prima solo una piccola—una piccola cosa. Voi notate che abbiamo saltato il 7° capitolo. Il 6° capitolo finisce il Sesto, il Sesto Suggello. Però, tra il Sesto Suggello e il Settimo Suggello, c'è qualcosa che ha luogo. Vedete? E come—com'è stupendo che è messo proprio nel suo giusto posto, tra il 6° e il 7° capitolo. Ora notate, nel 7° capitolo, notiamo che, tra il Sesto e il Settimo, c'è un intervallo. Un intervallo tra il 6° ed il 7° capitolo del Libro dell'Apocalisse, ed è tra il Sesto e il Settimo Suggello, che questo intervallo viene dato. Ora vogliamo notare questo. È molto importante che notiamo questo piccolo temp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Ora, ricordatevi, dopo il 4° capitolo di Apocalisse, la Chiesa se n'è andata. Dopo che sono usciti i—i quattro cavalieri, la Chiesa se n'è andata. Capite? Ogni cosa che accadde alla Chiesa, accadde fino al 4° capitolo del Libro di Apocalisse. Ogni cosa che accadde nel movimento dell'anticristo, va fino al 4° capitolo. E il Quarto Suggello di Apocalisse, finì per entrambi, anticristo e Cristo. E l'anticristo giunge alla sua distruzione, col suo esercito; e Cristo viene col Suo eserci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È una vecchia battaglia che ebbe inizio molto per l'addietro, oltre al tempo. E poi essi furono… Satana e i suoi angeli, vennero cacciati fuori, e poi vennero sulla terra. E la battaglia iniziò daccapo, perché Eva spezzò la barriera dove lei era isolata, dietro la Parola di Dio. E da quella stessa ora, Satana vinse la battaglia sulla Parola di Dio, perché uno dei Suoi sudditi, il più debole, abbassò le sbarre. Ed è esattamente come egli ha vinto la battaglia ogni volta, è stato perché uno dei Suoi sudditi ha abbassato la sbarra dalla Parol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E ciò è stato fatto in quest'ultima epoca della chiesa, attraverso un sistema di organizzazione. Poiché, la vera, genuina e santa chiesa dell'Iddio vivente, per mezzo di un mendace cavaliere, non ha voluto accettare la Parola, ed ha distolto la chiesa dalla Parola al dogm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Ora, quanti sanno che è il dogma su cui la Chiesa Cattolica Romana è edificata? [La congregazione dice: "Amen".—Ed.] Lo ammettono essi? Assolutamente. Sicuro. Certo che lo ammettono. Questo non è tutto. Ai Cattolici ciò di certo non ferirebbe nemmeno un pochino i loro sentimenti, perché lo sanno. Essi ne hanno appena aggiunto uno, non molto tempo fa, che Maria fu risuscitata. Ve lo ricordate, non molto tempo fa, circa dieci anni fa. Quanti se lo ricordano? ["Amen".] Era lì nel giornale. Certo. Vedete? Tutto, il nuovo "dogma". Vedete, essa è tutta dogma, non Parola.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In una recente intervista, un prete disse: "Sig. Branham", disse lui, "Dio è nella Sua chies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Dio è nella Sua Parol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i non dobbiamo disputare".</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Io dissi: "Io non sto disputando. Sto solo facendo un'affermazione. Dio è nella Sua Parola. Proprio così. 'Chiunque toglie qualcosa da Essa, o Vi aggiunge qualcosa', ha detto la Parola".</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Egli disse: "Beh, Dio dette… Cristo dette alla Sua Chiesa potere, e disse loro che qualsiasi cosa avessero legato sulla terra, sarebbe stata legata nel Cielo; e ciò ch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Quella è l'esatta Verità".</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Egli disse: "Noi abbiamo, al.su questo principio, che abbiamo il potere di sciogliere il pecca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Ed io dissi: "Se lo farete nel modo in cui fu dato alla Chiesa, e nel modo in cui lo fecero loro, io lo accetterò. Se lei lo fa, qui c'è dell'acqua, per essere 'battezzato nel Nome di Gesù Cristo per la remissione dei suoi peccati', vede, e non tramite qualcuno che le dice che i suoi peccati sono rimessi". Vedete? Vedete? Ciò è esat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Osservate Pietro con le chiavi, nel Giorno di Pentecoste. Ricordatevi: lui ha le chiavi, di cui essi stanno parlando. E quegli—gli uomini dissero: "Uomini e fratelli, cosa possiamo fare per essere salvati?"</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Pietro disse: "Ravvedetevi, ciascuno di voi, siate battezzati nel Nome di Gesù Cristo" (per che cosa?) "per la remissione dei peccati, e poi riceverete il dono dello Spirito Santo. Poiché la promessa è per voi, e per i vostri figli, e per quelli che sono lontani, per quanti il Signore Dio nostro ne chiamerà". Proprio così. Perciò quello sistemò la cosa per sempre. È tutto finito. Quello lo stabilì.</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Ora, ma, vedete, l'anticristo entrò, come lo abbiamo raffigurato e mostrato. Che rivelazione! My, my! E pensare che in tutti questi anni, lo abbiamo visto muoversi. E qui ciò è assolutamente e direttamente il: COSÌ DICE IL SIGNO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Ora, e notiamo ora questo intervallo tra il 6° ed il 7° capitolo. Ora, il 7° capitolo di Apocalisse, qui è un— un… rivela un avvenimento. Esso non è qui dentro per niente. Non è inserito, tra questi, per niente. Vedete? È qui per uno scopo, ed è una rivelazione che rivela qualcosa. Notate come misteriosamente e come matematicamente si accorda bene nella Scrittura! Capite? Esattament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Credete voi nella matematica di Dio? [La congregazione dice: "Amen".—Ed.] Se non ci credete, siete di certo presi dal… Di certo vi smarrirete nella Parola, se cominciate a mettere un quattro o un sei, o—o altro, oltre alla matematica delle parole che scorrono in ordine. Di certo, da qualche parte, nella vostra scena avrete una mucca che bruca l'erba in cima ad un albero. Andrete di certo fuori. Poiché Dio non fa. L'intera Sua Parola scorre completamente nel—nel—nella matematica. Sissignore. Perfetta, nel modo più perfetto! Non c'è altra letteratura scritta come Essa, così com'è perfetta Essa nella mate—matematic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Ora, lo—l'8° capitolo rivela soltanto la scena del—la scena del Settimo Suggello, dove non viene rivelato nient'altro, ora, niente. Non viene rivelato nel Settimo Suggello… ora, non ha niente a che fare col 7° capitolo di—di Apocalisse. La sua rivelazione, del Settimo Suggello è perfettamente muta. E se solo io avessi tempo… Cercherò alcuni punti, per mostrarvel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Completamente indietro, dalla Genesi, questo Settimo cap… o questo Settimo Suggello di cui è—è—è parlato. Dallo stesso principio, in Genesi, questo Settimo Sug-.</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Questi Suggelli sono proprio andati avanti. Non potreste ricordare stamani, che abbiamo proposto queste cose? E osservate, stasera, che le proponiamo. E scoprirete che quando si arriva a quel Settimo Suggello, essa s'interrompe. [Il Fratello Branham fa schioccare una volta le dita—Ed.] Sì.</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Gesù Cristo Stesso, nel parlare, disse del tempo della fine. E quando Egli arrivò… Disse di tutti e sei i Suggelli. Quando Egli giunse al Settimo, Si fermò. Eccolo, vedete. Esso è una grande cos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Ora, ora, parleremo ora qui su questo 7° capitolo, appena un minuto, per farvi da ponte, tra il Sesto e il Settimo Suggello. Poiché proprio ora, quello è l'unico materiale che abbiamo su cui andare avanti, è il Sesto… tra il Sesto e il Settimo Suggello, è la chiamata fuori d'Israel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Ora, ho molti bravi amici Testimoni di Geova seduti qui, che sono tutti… o lo erano. Forse alcuni di loro sono ancora Testimoni di Geova. Ma essi hanno sempre sostenuto, lo sosteneva il Sig. Russell, che questi centoquarantaquattromila sono la soprannaturale Sposa di Cristo. Vedete? Essi… Non lo son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Ciò non ha niente a che fare nell'Epoca della Chiesa, affatto. Essi sono assolutamente Israele. Ora, lo leggeremo tra pochi minuti. Ora, questo intervallo tra il Sesto… i Suggelli, è la chiamata e la suggellatura dei centoquarantaquattromila Giudei, chiamati nel periodo della Tribolazione, dopo che la Chiesa se n'è andata. Capite? Ciò non ha niente a che fare con l'epoca della chiesa, affatto. Oh, viene chiamata, e in perfetta armonia con la Scrittura. Le ultime tre settimane e mezza di Daniele, assegnate al "popolo" di Daniele, capite, non ai Gentili. Ma al "popolo" di Daniele; e Daniele era un Giude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Ora, notate, Israele, Israele crede solo ai suoi profeti, e dopo che essi sono confermat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E in nessun luogo, durante l'epoca della chiesa, sin dalla primitiva Chiesa apostolica, la chiesa Protestante ha mai avuto un profeta. Ditemi chi è stato, e mostratemelo. Mai! Essi ne ebbero uno, nella primitiva epoca apostolica, chiamato Agabo, il quale era un profeta confermato. Ma in… Quando entrarono i Gentili, nell'eredità di Dio, e Paolo si volse ai Gentili. Dopo che Pietro, come abbiamo letto ieri sera, aveva ricevuto dal Signore, che: "Egli stava prendendo un—un popolo dai Gentili, per il Suo Nome, la Sua Sposa", allora non c'è mai stato nelle pagine della storia, un profeta Gentile. Ora, andate indietro attraverso la storia e trovatelo. Perché? Appunto, ciò sarebbe stato contrario alla Parola. Esattamen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Quando andò avanti il primo, fu un leone, che era la Parola del profet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successivo che andò avanti, fu il lavoro, il sacrific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seguente che venne avanti, fu la scaltrezza de—dell'uom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Ma a noi è promesso, nell'ultimo giorno, che quello ritornerà di nuovo alla Chiesa, per il compito di raddrizzare tutto ciò che è stato sviato, mancato, e lasciato incompiuto. Poiché, qui è predetto che il Messaggio del settimo angelo avrebbe completato i misteri di Dio. E, dunque, noi Lo abbiamo esaminato tutto. Vediamo che è in perfetta armonia con la Scrittura. Ecco la ragion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Ora, potreste immaginarvi quando questa persona viene sulla scena? Quando viene, ricordatevi, sarà così umile e così via, tanto che le chiese lo mancheranno di molto. E potreste immaginarvi che le chiese, ancora sotto la tradizione dei riformatori, riceverebbero mai un profeta da Dio, il quale sarà fermamente contro i loro insegnamenti e organizzazioni?</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Ora, c'è solo una persona che potrebbe adempire quello, solo uno Spirito che sia mai stato sulla terra, che io sappia. O sarebbe… Dovrebbe essere Elia, nel suo tempo. Ed è stato predetto che lo sarebbe stato, il quale non è altro che lo Spirito di Cristo.</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Quando Cristo venne, Egli era la Pienezza. Egli fu il Profeta. Egli fu il—il Dio dei profeti. Vedete? Vedet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Cristo, guardate come essi Lo odiarono. Però Egli venne esattamente nel modo in cui la Parola disse che sarebbe venuto. Ma visto che Egli era un Profeta, essi bestemmiando si allontanarono dal Regno di Dio, col chiamare lo Spirito di Dio, il quale stava discernendo e così via, "uno spirito immondo". Dissero: "Egli era un—Egli era un indovino, o un diavolo". È così.</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Un indovino è un diavolo, vedete, lo spirito del Diavolo. Certamente. Lo sapevate questo? [La congregazione dice: "Amen".—Ed.] Assolutamente. Indovinare è un'imitazione di un profeta, cosa che è assolutamente blasfema davanti a Di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Ora, notate. Chiamati, in perfetta armonia con le Scritture, degli ultimi tre anni e mezzo di Daniel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Notate: nel Vecchio Testamento ai soli credenti—credenti Israeliti è detto di credere ai loro profeti dopo che il profeta è stato confermato. "Se v'è alcuno tra voi, il quale è spirituale o profeta, Io, il Signore Mio-… vostro Dio, Mi farò conoscere a lui, e parlerò a lui in visioni, tramite sogni, interpretare sogni". Se qualcuno ha un sogno, il profeta sarà in grado di interpretarlo. E se—se lui ha una visione, lui la pronuncia. "Io Mi farò conoscere a lui tramite visioni e sogni, Mi farò conoscere. E se ciò che egli dice si avvera, allora date ascolto a quel profeta, poiché Io sono con lui. Se non si avvera, allora non temetelo affatto". Sì. Proprio così. "Allontanatevene, lasciatelo, capite". Ora, ecco.</w:t>
      </w:r>
    </w:p>
    <w:p>
      <w:pPr>
        <w:pStyle w:val="Normal"/>
        <w:tabs>
          <w:tab w:val="clear" w:pos="624"/>
          <w:tab w:val="left" w:pos="355" w:leader="none"/>
        </w:tabs>
        <w:autoSpaceDE w:val="false"/>
        <w:spacing w:before="19" w:after="0"/>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Ora, Israele lo crederà sempre. E, non lo vedete? Perché? Voglio ora che afferriate bene questa lezione, stasera, o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 xml:space="preserve">Perché? Perché quello è un ordine di Dio, per loro. Non m'importa quanti trattati i Gentili possano portare su di là e distribuire. Non m'importa quanto voi passiate in Israele con una Bibbia sotto al braccio, provando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o quell</w:t>
      </w:r>
      <w:r>
        <w:rPr>
          <w:rFonts w:cs="Times New Roman" w:ascii="Times New Roman" w:hAnsi="Times New Roman"/>
          <w:i/>
          <w:iCs/>
          <w:sz w:val="23"/>
          <w:szCs w:val="23"/>
          <w:lang w:val="it-IT" w:eastAsia="it-IT"/>
        </w:rPr>
        <w:t xml:space="preserve">'altro; </w:t>
      </w:r>
      <w:r>
        <w:rPr>
          <w:rFonts w:cs="Times New Roman" w:ascii="Times New Roman" w:hAnsi="Times New Roman"/>
          <w:sz w:val="23"/>
          <w:szCs w:val="23"/>
          <w:lang w:val="it-IT" w:eastAsia="it-IT"/>
        </w:rPr>
        <w:t>essi non riceveranno nient'altro che un profeta. Ciò è esattamente corretto. Poiché, un profeta è l'unico che potrebbe prendere la Divina Parola e metterLa nel Suo posto, ed essere un profeta confermato. Essi lo crederanno. Proprio così.</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Come stavo parlando ad un Giudeo quassù a Benton Harbor, quando quel John Rhyn, che era stato cieco per quasi tutta la sua vita, ricevette la vista. Essi mi portarono là, in quella casa di Davide. E questo rabbino venne fuori, con la sua barba lunga. Egli disse: "Per quale autorità hai dato la vista a John Rhyn?"</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Nel Nome di Gesù Cristo, il Figlio di Di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Egli disse: "Sia lungi da Dio d'avere un Figlio!" Vedete? Ed egli disse: "Voialtri non potete tagliare Dio in tre pezzi e darLo ad un Giudeo. Di Lui ne fate tre Dèi; siete un mucchio di pagan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Io dissi: "Io non Lo taglio in tre pezzi". Dissi: "Rabbi, non sarebbe una cosa strana per voi credere che uno dei vostri profeti abbia detto qualcosa di errato?"</w:t>
      </w:r>
    </w:p>
    <w:p>
      <w:pPr>
        <w:pStyle w:val="Normal"/>
        <w:autoSpaceDE w:val="false"/>
        <w:spacing w:before="19"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I nostri profeti non dicono niente d'erra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Di Chi stava parlando Isaia 9:6?"</w:t>
      </w:r>
    </w:p>
    <w:p>
      <w:pPr>
        <w:pStyle w:val="Normal"/>
        <w:autoSpaceDE w:val="false"/>
        <w:spacing w:before="5"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Del Messia".</w:t>
      </w:r>
    </w:p>
    <w:p>
      <w:pPr>
        <w:pStyle w:val="Normal"/>
        <w:tabs>
          <w:tab w:val="clear" w:pos="624"/>
          <w:tab w:val="left" w:pos="355" w:leader="none"/>
        </w:tabs>
        <w:autoSpaceDE w:val="false"/>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Dissi: "Dunque, il Messia sarà un Uomo-Profeta. È esatto?" Egli disse: "Sissignore. Proprio così".</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Io dissi: "Mi mostri dove Gesù lo ha mancato". Egli disse… Io dissi: "In che relazione sarà il Messia-Profeta con D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Egli sarà D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Ciò è esatto. Ora l'ha afferrato sulla Paro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Così, Dio m'è testimone, quel Giudeo, stava là e le lacrime gli scorrevano lungo le guance, disse: "La sentirò in seguito una volta o l'altr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Rabbi, lo crede le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d egli disse: "Guardi", disse: "'Dio è in grado da queste pietre di suscitare figli ad Abrahamo'". Sapevo che egli era nel Nuovo Testamen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Giusto, Rabbi! Ora, che ne fara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gli disse: "Se io predicassi quello, sarei laggiù", voi sapete dov'è situato il loro posto là sulla collina, "laggiù per la strada, a mendicare il mio pane".</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Io dissi: "Io preferirei essere laggiù a mendicare per il mio pane". Il Giudeo ha ancora le sue mani sui soldi, sapete. Vedete? Vedete? "Io preferirei." E il suo nome dorato sulla… Io dissi: "Io preferirei essere laggiù, a mangiare crakers salati, bevendo acqua da un ruscello, e sapere d'essere stato in armonia con Dio, e fedele; che d'essere qui col mio nome in quell'edificio, in lettere d'oro in quel modo, e sapere d'essere stato lontano da Dio. Io lo so". Egli non mi volle più sentire, così se ne entrò.</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Ma, eccolo. Non si può mica tagliare Dio in due o tre pezzi, chiamati "Padre, Figlio, e Spirito Santo", e fare tre Dèi, e poi darLo ad un Giudeo. Il Suo stesso comandamento è: "Tu non avrai altri dèi davanti a Me. Io sono il Signore Dio tuo". Cosa disse Gesù? Gesù disse: "'Ascolta, O Israele, Io sono il Signore Dio tuo, un Dio'". Non tre; non si potrà mai dare ciò a loro. No. Nessun profeta parlerà mai di tre Dèi. No. In nessun modo. Non si sentirà mai quello. Nossignore. Quello è pagano e infedele come da dove esso è venuto. Sissignor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Notate: ma questi profeti verranno. Non solo questo… I—i profeti, ora, sono in Apocalisse 11. Noi abbiamo letto un bel po', e voglio che lo leggiate mentre studiate, sui nastri e così via. Essi sono assolutamente dei profeti confermati, tramite il segno di profeti. Allora Israele darà ascolto a qu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 xml:space="preserve">Ora, a voi, miei cari amici Testimoni di Geova, comprendete ora che questi centoquarantaquattromila non hanno niente a che fare con la Sposa. Non c'è nemmeno un passo della Scrittura, per sostenerlo. Nossignore. Essi non lo sono. Essi sono Giudei. Gli eletti che vengono chiamati fuori durante il tempo degli ultimi tre anni e mezzo delle settanta settimane di Daniele. Ora quello è... </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Io—io continuo a citarlo ancora. Non tanto per tutti voi qui, ma, vedete, gente, questi nastri vanno dappertutto, vedete. E voi lo capite. Me lo sentite citare di nuovo. È per quello scop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Notate. Vedete ora come essi dovettero, accecare, vedete come essi dovet… Gesù, ovvero… Dio, dovette accecare i Giudei, per impedire loro di riconoscere Gesù. Se essi avessero saputo, se avessero solo saputo che quel… Se avessero visto il segno che Egli fece, se fossero stati nella loro giusta fase, come lo furono nel passato sotto la legge, quando Dio comandò loro in merito a un profeta, ed avessero visto Gesù fare quello, avrebbero detto: "Questo è il Messia". Come ma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Coloro che in quell'epoca avevano i loro nomi scritti sul Libro della Vita dell'Agnello, i Suoi apostoli e così via, essi lo videro e lo riconobber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Perché non lo riconobbero gli altri? Vedete, erano accecati. Essi non potevano vederlo. Non lo vedono, ancora. E non lo vedranno, fino a che essa non sia nata come nazione, in una volta. Quel.</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La Parola non può venir meno. Ricordatevi, la Parola non può venir meno. Non importa quante sensazioni possiate avere, e tutto quello che possa accadere, nondimeno quella Parola non può venir meno. Ciò sarà esattamente nel modo in cui Dio disse che fu. Capite? Ora, ci rendiamo conto che queste cose devono accade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E quella fu la ragione per la quale non riconobbero Gesù, quando Egli identificò perfettamente Se Stesso d'essere il Profet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Perfino quella piccola—piccola donna Samaritana, che stava là fuori al pozzo. Egli non era mai stato in Samaria; Egli vi salì, disse che doveva passare per quella via, e vi salì. E lì c'era quella piccola donna. E lei, nella sua situazione, era in una condizione migliore per ricevere il Vangelo di quei religiosi sacerdoti e cose di quel giorno. Lei lo ricevette. Certamente. Ora, capi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Eppure a dispetto di tutto il loro rigetto, uno dei loro più nobili uomini ammise che essi sapevano che Egli era un maestro mandato da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Non molto tempo fa, stavo parlando con uno dei migliori dottori che ci sia negli stati del sud, nel suo ufficio. Uno specialista molto bravo, a Louisville, un vero brav'uomo. Ed io gli dissi, dissi: "Dottore, voglio farle una domand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Va ben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Io dissi: "Ho notato il vostro simbolo di medicina, il personale medico. Voi avete un serpente attorcigliato ad un palo. Che cosa sta a signific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lo so".</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d io dissi: "Significa questo: esso fu un simbolo della guarigione Divina, dove Mosè innalzò il serpente di rame nel deserto, vede, il quale fu solo un simbolo, solo un simbolo del vero Cris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Ora, oggi, la medicina è un simbolo della guarigione Divina. E anche se molti di loro non lo credono, i veri buoni dottori lo credono. Ma alcuni di loro non lo credono. Però lo stesso emblema che essi portano dà testimonianza alla Potenza dell'Onnipotente Iddio, che lo credano o no. Vedete? Proprio così. Ecco lì il serpente di rame appeso ad un palo, sull'emblema medic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Notate ora questi Giudei. Ora, le scaglie di cecità erano sugli occhi di queste persone. Essi, essi non potevano farci niente; era lì, e ce la mise Dio. Ed essi staranno là sopra fino all'epoca a loro promessa di questi profeti che verranno. Voi potete mandare missionari, potete fare quello che volete; Israele non si convertirà mai fino a che questi profeti non vengono sulla scena, e ciò sarà dopo il Rapimento della Chiesa Gentil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Così come l'epoca del vitello non poteva ricevere la chiamata del leone, poiché Dio ha detto nella Sua Parola che uscì uno Spirito di bue. E nell'epoca dei riformatori, uscì un uomo. Vedete? Voi proprio.</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Quella è la sola cosa che voi… che essi possono ricevere. Cioè... E, lì dentro ora, essi sono accecati. È proprio tutto ciò di cui si tratta. Ora, notat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Ma l'epoca sta per venire, in cui finirà per i Gentili. C'era un albero, e le radici erano Giudee, ed esso fu tagliato; e vi fu innestato il Gentile: "l'ulivo selvatico", e sta portando il suo frutto. Ora, quando quella Sposa Gentile viene tagliata, quell'albero Sposa di cui ho parlato, e viene portata su nella Presenza di Dio; Dio spazzerà via qui da parte quei Gentili increduli (la vergine addormentata), e lo innesterà di nuovo. Egli ha promesso che lo farà.</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E fino a quel tempo, dovete sapere dove… Se sapete dove state andando, allora va bene. Ma se non lo sapete, allora state brancolando nel bui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Ora, ecco quando i Giudei si convertiranno, durante quell'epoca. Ora, come l'epoca della chiesa, sotto la potenza della promessa unta, essi riceveranno Cristo; ma, ora, non mentre ci sono dentro i Gentili. Ora possiamo vedere che tipo di messaggio predicheranno questi due profeti di Apocalisse, capitolo 11. Ora voi potete chiaramente vedere quello che essi faranno esattamente. Poiché il rimanente, o i centoquarantaquattromila predestinati, riceveranno il Suggello di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Leggiamolo. Ora, ascoltate molto attentamente ora. Ora voglio che leggiate assieme a me, se potete, poiché mi riferirò di nuovo a questo tra un momento. Il 7° capitolo; ora questo è tra il Sesto e il Settimo Suggello.</w:t>
      </w:r>
    </w:p>
    <w:p>
      <w:pPr>
        <w:pStyle w:val="Normal"/>
        <w:autoSpaceDE w:val="false"/>
        <w:spacing w:before="96" w:after="0"/>
        <w:ind w:firstLine="187"/>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dopo   queste   cose… dopo   queste   cose </w:t>
      </w:r>
      <w:r>
        <w:rPr>
          <w:rFonts w:cs="Times New Roman" w:ascii="Times New Roman" w:hAnsi="Times New Roman"/>
          <w:sz w:val="23"/>
          <w:szCs w:val="23"/>
          <w:lang w:val="it-IT" w:eastAsia="it-IT"/>
        </w:rPr>
        <w:t xml:space="preserve">(questi Suggelli)...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Il sesto Suggello era stato rilasciato, e quello è il periodo della Tribolazione. Lo comprendete tutti ora? [La congregazione dice: "Amen".] Il Sesto Suggello era stato rilasciato, e la Tribolazione era in corso. Dopo di questo, cosa?</w:t>
      </w:r>
    </w:p>
    <w:p>
      <w:pPr>
        <w:pStyle w:val="Normal"/>
        <w:autoSpaceDE w:val="false"/>
        <w:spacing w:before="58" w:after="0"/>
        <w:ind w:firstLine="350"/>
        <w:jc w:val="both"/>
        <w:rPr/>
      </w:pPr>
      <w:r>
        <w:rPr>
          <w:rFonts w:cs="Times New Roman" w:ascii="Times New Roman" w:hAnsi="Times New Roman"/>
          <w:i/>
          <w:iCs/>
          <w:sz w:val="23"/>
          <w:szCs w:val="23"/>
          <w:lang w:val="it-IT" w:eastAsia="it-IT"/>
        </w:rPr>
        <w:t xml:space="preserve">... dopo queste cose, io vidi quattro angeli che stavano in piè sopra i quattro canti della terra, ritenendo i quattro venti della terra, acciocché non soffiasse vento alcuno </w:t>
      </w:r>
      <w:r>
        <w:rPr>
          <w:rFonts w:cs="Times New Roman" w:ascii="Times New Roman" w:hAnsi="Times New Roman"/>
          <w:sz w:val="23"/>
          <w:szCs w:val="23"/>
          <w:lang w:val="it-IT" w:eastAsia="it-IT"/>
        </w:rPr>
        <w:t xml:space="preserve">sulla </w:t>
      </w:r>
      <w:r>
        <w:rPr>
          <w:rFonts w:cs="Times New Roman" w:ascii="Times New Roman" w:hAnsi="Times New Roman"/>
          <w:i/>
          <w:iCs/>
          <w:sz w:val="23"/>
          <w:szCs w:val="23"/>
          <w:lang w:val="it-IT" w:eastAsia="it-IT"/>
        </w:rPr>
        <w:t xml:space="preserve">terra, né sopra il mare, né sopra alcun albero. </w:t>
      </w:r>
      <w:r>
        <w:rPr>
          <w:rFonts w:cs="Times New Roman" w:ascii="Times New Roman" w:hAnsi="Times New Roman"/>
          <w:sz w:val="23"/>
          <w:szCs w:val="23"/>
          <w:lang w:val="it-IT" w:eastAsia="it-IT"/>
        </w:rPr>
        <w:t>(Quattro Angeli!)</w:t>
      </w:r>
    </w:p>
    <w:p>
      <w:pPr>
        <w:pStyle w:val="Normal"/>
        <w:autoSpaceDE w:val="false"/>
        <w:spacing w:before="53" w:after="0"/>
        <w:ind w:firstLine="154"/>
        <w:jc w:val="both"/>
        <w:rPr/>
      </w:pPr>
      <w:r>
        <w:rPr>
          <w:rFonts w:cs="Times New Roman" w:ascii="Times New Roman" w:hAnsi="Times New Roman"/>
          <w:i/>
          <w:iCs/>
          <w:sz w:val="23"/>
          <w:szCs w:val="23"/>
          <w:lang w:val="it-IT" w:eastAsia="it-IT"/>
        </w:rPr>
        <w:t xml:space="preserve">Poi vidi un altro angelo che saliva dal sol levante, il quale avea il suggello dell'Iddio vivente; ed egli gridò con una gran voce a' quattro angeli, a' quali era dato di danneggiar il </w:t>
      </w:r>
      <w:r>
        <w:rPr>
          <w:rFonts w:cs="Times New Roman" w:ascii="Times New Roman" w:hAnsi="Times New Roman"/>
          <w:sz w:val="23"/>
          <w:szCs w:val="23"/>
          <w:lang w:val="it-IT" w:eastAsia="it-IT"/>
        </w:rPr>
        <w:t xml:space="preserve">mare, </w:t>
      </w:r>
      <w:r>
        <w:rPr>
          <w:rFonts w:cs="Times New Roman" w:ascii="Times New Roman" w:hAnsi="Times New Roman"/>
          <w:i/>
          <w:iCs/>
          <w:sz w:val="23"/>
          <w:szCs w:val="23"/>
          <w:lang w:val="it-IT" w:eastAsia="it-IT"/>
        </w:rPr>
        <w:t>la terra… il mare,</w:t>
      </w:r>
    </w:p>
    <w:p>
      <w:pPr>
        <w:pStyle w:val="Normal"/>
        <w:autoSpaceDE w:val="false"/>
        <w:spacing w:before="53" w:after="0"/>
        <w:ind w:firstLine="16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Dicendo: "Non danneggiare la terra, né il mare, né gli alberi, finché noi non abbiam segnati i servitor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Non la Sposa. I "servitori". Non i figli. I "servitori". Israele sono sempre stati i servitori di Dio. La Chiesa sono figli, vedete, per nascita. Israele è il Suo servitore. Osservate, in ogni luogo, lo è sempre. Abrahamo era il Suo servitore. Noi non siamo servitori. Noi siamo figli, figli e figlie. Sì.</w:t>
      </w:r>
    </w:p>
    <w:p>
      <w:pPr>
        <w:pStyle w:val="Normal"/>
        <w:autoSpaceDE w:val="false"/>
        <w:spacing w:before="10" w:after="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del… del nostro Dio, nella loro fronte.</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Ora, osservate:</w:t>
      </w:r>
    </w:p>
    <w:p>
      <w:pPr>
        <w:pStyle w:val="Normal"/>
        <w:autoSpaceDE w:val="false"/>
        <w:ind w:right="2083"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del nostro Dio, nella loro fronte. Ed io udii il numero de' segnati:...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Ora voglio che ascoltiate attentamente la lettura di costoro:</w:t>
      </w:r>
    </w:p>
    <w:p>
      <w:pPr>
        <w:pStyle w:val="Normal"/>
        <w:autoSpaceDE w:val="false"/>
        <w:spacing w:before="43" w:after="0"/>
        <w:ind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che era di centoquarantaquattromila segnati di tutte le tribù de' figliuoli di Israe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Egli li nomina perfettamente. Ora, se si dà il caso che ci sia seduto qui un Israelita-Britannico, ascolta come questo distrugge il suo argomento, capite.</w:t>
      </w:r>
    </w:p>
    <w:p>
      <w:pPr>
        <w:pStyle w:val="Normal"/>
        <w:autoSpaceDE w:val="false"/>
        <w:spacing w:before="62" w:after="0"/>
        <w:ind w:firstLine="163"/>
        <w:jc w:val="both"/>
        <w:rPr/>
      </w:pPr>
      <w:r>
        <w:rPr>
          <w:rFonts w:cs="Times New Roman" w:ascii="Times New Roman" w:hAnsi="Times New Roman"/>
          <w:i/>
          <w:iCs/>
          <w:sz w:val="23"/>
          <w:szCs w:val="23"/>
          <w:lang w:val="it-IT" w:eastAsia="it-IT"/>
        </w:rPr>
        <w:t xml:space="preserve">Della tribù di Giuda, dodicimila segnati. </w:t>
      </w:r>
      <w:r>
        <w:rPr>
          <w:rFonts w:cs="Times New Roman" w:ascii="Times New Roman" w:hAnsi="Times New Roman"/>
          <w:sz w:val="23"/>
          <w:szCs w:val="23"/>
          <w:lang w:val="it-IT" w:eastAsia="it-IT"/>
        </w:rPr>
        <w:t xml:space="preserve">(Chiamò la tribù.) </w:t>
      </w:r>
      <w:r>
        <w:rPr>
          <w:rFonts w:cs="Times New Roman" w:ascii="Times New Roman" w:hAnsi="Times New Roman"/>
          <w:i/>
          <w:iCs/>
          <w:sz w:val="23"/>
          <w:szCs w:val="23"/>
          <w:lang w:val="it-IT" w:eastAsia="it-IT"/>
        </w:rPr>
        <w:t>Della tribù di Ruben, dodicimila segnati. Della tribù di Gad, dodicimila.</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Osservate le vostre—osservate le vostre tribù ora.</w:t>
      </w:r>
    </w:p>
    <w:p>
      <w:pPr>
        <w:pStyle w:val="Normal"/>
        <w:autoSpaceDE w:val="false"/>
        <w:spacing w:before="19"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della tribù di Aser, dodicimila segnati...  </w:t>
      </w:r>
    </w:p>
    <w:p>
      <w:pPr>
        <w:pStyle w:val="Normal"/>
        <w:autoSpaceDE w:val="false"/>
        <w:spacing w:before="19"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la tribù di Neftali, dodicimila segnati… </w:t>
      </w:r>
    </w:p>
    <w:p>
      <w:pPr>
        <w:pStyle w:val="Normal"/>
        <w:autoSpaceDE w:val="false"/>
        <w:spacing w:before="19"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a tribù di… di Manasse, dodicimila... </w:t>
      </w:r>
    </w:p>
    <w:p>
      <w:pPr>
        <w:pStyle w:val="Normal"/>
        <w:autoSpaceDE w:val="false"/>
        <w:spacing w:before="58" w:after="0"/>
        <w:ind w:firstLine="149"/>
        <w:jc w:val="both"/>
        <w:rPr/>
      </w:pP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della tribù di Simeone, dodicimila segnati...  .la tribù di… di Levi, dodicimila segnati. </w:t>
      </w:r>
    </w:p>
    <w:p>
      <w:pPr>
        <w:pStyle w:val="Normal"/>
        <w:autoSpaceDE w:val="false"/>
        <w:spacing w:before="58" w:after="0"/>
        <w:ind w:firstLine="149"/>
        <w:jc w:val="both"/>
        <w:rPr/>
      </w:pPr>
      <w:r>
        <w:rPr>
          <w:rFonts w:cs="Times New Roman" w:ascii="Times New Roman" w:hAnsi="Times New Roman"/>
          <w:i/>
          <w:iCs/>
          <w:sz w:val="23"/>
          <w:szCs w:val="23"/>
          <w:lang w:val="it-IT" w:eastAsia="it-IT"/>
        </w:rPr>
        <w:t xml:space="preserve">Della tribù di Issacar, dodicimila…  </w:t>
      </w:r>
      <w:r>
        <w:rPr>
          <w:rFonts w:cs="Times New Roman" w:ascii="Times New Roman" w:hAnsi="Times New Roman"/>
          <w:sz w:val="23"/>
          <w:szCs w:val="23"/>
          <w:lang w:val="it-IT" w:eastAsia="it-IT"/>
        </w:rPr>
        <w:t>("Issacar", credo che lo pronunciate così</w:t>
      </w:r>
      <w:r>
        <w:rPr>
          <w:rFonts w:cs="Times New Roman" w:ascii="Times New Roman" w:hAnsi="Times New Roman"/>
          <w:i/>
          <w:iCs/>
          <w:sz w:val="23"/>
          <w:szCs w:val="23"/>
          <w:lang w:val="it-IT" w:eastAsia="it-IT"/>
        </w:rPr>
        <w:t>.)… dodicimila…</w:t>
      </w:r>
    </w:p>
    <w:p>
      <w:pPr>
        <w:pStyle w:val="Normal"/>
        <w:autoSpaceDE w:val="false"/>
        <w:spacing w:before="58" w:after="0"/>
        <w:ind w:firstLine="149"/>
        <w:jc w:val="both"/>
        <w:rPr/>
      </w:pPr>
      <w:r>
        <w:rPr>
          <w:rFonts w:cs="Times New Roman" w:ascii="Times New Roman" w:hAnsi="Times New Roman"/>
          <w:i/>
          <w:iCs/>
          <w:sz w:val="23"/>
          <w:szCs w:val="23"/>
          <w:lang w:val="it-IT" w:eastAsia="it-IT"/>
        </w:rPr>
        <w:t xml:space="preserve">Della tribù di Zabulon, dodicimila...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a tribù di Giuseppe, dodicimila segnati. </w:t>
      </w:r>
      <w:r>
        <w:rPr>
          <w:rFonts w:cs="Times New Roman" w:ascii="Times New Roman" w:hAnsi="Times New Roman"/>
          <w:sz w:val="23"/>
          <w:szCs w:val="23"/>
          <w:lang w:val="it-IT" w:eastAsia="it-IT"/>
        </w:rPr>
        <w:t>Di tutte le</w:t>
      </w:r>
      <w:r>
        <w:rPr>
          <w:rFonts w:cs="Times New Roman" w:ascii="Times New Roman" w:hAnsi="Times New Roman"/>
          <w:i/>
          <w:iCs/>
          <w:sz w:val="23"/>
          <w:szCs w:val="23"/>
          <w:lang w:val="it-IT" w:eastAsia="it-IT"/>
        </w:rPr>
        <w:t xml:space="preserve">... </w:t>
      </w:r>
    </w:p>
    <w:p>
      <w:pPr>
        <w:pStyle w:val="Normal"/>
        <w:autoSpaceDE w:val="false"/>
        <w:spacing w:before="58"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Della tribù di Beniamino, dodicimila segnati.</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Ora, ci sono dodici tribù, dodicimila da ogni tribù. Dodici per dodici, quanto fa? [La congregazione dice: "Centoquarantaquattromila".—Ed.] Centoquarantaquattromila. Osservate ora. Essi erano tutti dalle tribù d'Israele.</w:t>
      </w:r>
    </w:p>
    <w:p>
      <w:pPr>
        <w:pStyle w:val="Normal"/>
        <w:tabs>
          <w:tab w:val="clear" w:pos="624"/>
          <w:tab w:val="left" w:pos="370" w:leader="none"/>
        </w:tabs>
        <w:autoSpaceDE w:val="false"/>
        <w:spacing w:before="82"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Ora, osservate: "Dopo questo." Ora qui viene un altro gruppo. Ora, la Sposa se n'è andata, questo lo sappiamo. Ma osservate questo gruppo arrivare.</w:t>
      </w:r>
    </w:p>
    <w:p>
      <w:pPr>
        <w:pStyle w:val="Normal"/>
        <w:autoSpaceDE w:val="false"/>
        <w:spacing w:before="86" w:after="0"/>
        <w:ind w:firstLine="154"/>
        <w:jc w:val="both"/>
        <w:rPr/>
      </w:pPr>
      <w:r>
        <w:rPr>
          <w:rFonts w:cs="Times New Roman" w:ascii="Times New Roman" w:hAnsi="Times New Roman"/>
          <w:i/>
          <w:iCs/>
          <w:sz w:val="23"/>
          <w:szCs w:val="23"/>
          <w:lang w:val="it-IT" w:eastAsia="it-IT"/>
        </w:rPr>
        <w:t xml:space="preserve">Dopo queste cose io vidi, ed ecco, una turba grande, la quale niuno poteva annoverare, di tutte le nazioni, e tribù, e popoli, e lingue, i quali stavano in piè davanti al trono e davanti all'Agnello, vestiti di stole bianche, e avevano delle palme nella </w:t>
      </w:r>
      <w:r>
        <w:rPr>
          <w:rFonts w:cs="Times New Roman" w:ascii="Times New Roman" w:hAnsi="Times New Roman"/>
          <w:sz w:val="23"/>
          <w:szCs w:val="23"/>
          <w:lang w:val="it-IT" w:eastAsia="it-IT"/>
        </w:rPr>
        <w:t>man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La salute appartiene all'Iddio nostro, il quale siede sopra il trono; ed all'Agnello.</w:t>
      </w:r>
    </w:p>
    <w:p>
      <w:pPr>
        <w:pStyle w:val="Normal"/>
        <w:autoSpaceDE w:val="false"/>
        <w:spacing w:before="82" w:after="0"/>
        <w:ind w:firstLine="154"/>
        <w:jc w:val="both"/>
        <w:rPr/>
      </w:pPr>
      <w:r>
        <w:rPr>
          <w:rFonts w:cs="Times New Roman" w:ascii="Times New Roman" w:hAnsi="Times New Roman"/>
          <w:i/>
          <w:iCs/>
          <w:sz w:val="23"/>
          <w:szCs w:val="23"/>
          <w:lang w:val="it-IT" w:eastAsia="it-IT"/>
        </w:rPr>
        <w:t xml:space="preserve">E tutte le </w:t>
      </w:r>
      <w:r>
        <w:rPr>
          <w:rFonts w:cs="Times New Roman" w:ascii="Times New Roman" w:hAnsi="Times New Roman"/>
          <w:sz w:val="23"/>
          <w:szCs w:val="23"/>
          <w:lang w:val="it-IT" w:eastAsia="it-IT"/>
        </w:rPr>
        <w:t xml:space="preserve">nazioni. </w:t>
      </w:r>
      <w:r>
        <w:rPr>
          <w:rFonts w:cs="Times New Roman" w:ascii="Times New Roman" w:hAnsi="Times New Roman"/>
          <w:i/>
          <w:iCs/>
          <w:sz w:val="23"/>
          <w:szCs w:val="23"/>
          <w:lang w:val="it-IT" w:eastAsia="it-IT"/>
        </w:rPr>
        <w:t xml:space="preserve">stavano in piè intorno al trono, e al </w:t>
      </w:r>
      <w:r>
        <w:rPr>
          <w:rFonts w:cs="Times New Roman" w:ascii="Times New Roman" w:hAnsi="Times New Roman"/>
          <w:sz w:val="23"/>
          <w:szCs w:val="23"/>
          <w:lang w:val="it-IT" w:eastAsia="it-IT"/>
        </w:rPr>
        <w:t xml:space="preserve">vecchio </w:t>
      </w:r>
      <w:r>
        <w:rPr>
          <w:rFonts w:cs="Times New Roman" w:ascii="Times New Roman" w:hAnsi="Times New Roman"/>
          <w:i/>
          <w:iCs/>
          <w:sz w:val="23"/>
          <w:szCs w:val="23"/>
          <w:lang w:val="it-IT" w:eastAsia="it-IT"/>
        </w:rPr>
        <w:t>e a' quattro animali, e si gettarono giù in su le lor facce davanti al trono, e adorarono Iddio,</w:t>
      </w:r>
    </w:p>
    <w:p>
      <w:pPr>
        <w:pStyle w:val="Normal"/>
        <w:autoSpaceDE w:val="false"/>
        <w:spacing w:before="86" w:after="0"/>
        <w:ind w:firstLine="125"/>
        <w:jc w:val="both"/>
        <w:rPr/>
      </w:pPr>
      <w:r>
        <w:rPr>
          <w:rFonts w:cs="Times New Roman" w:ascii="Times New Roman" w:hAnsi="Times New Roman"/>
          <w:i/>
          <w:iCs/>
          <w:sz w:val="23"/>
          <w:szCs w:val="23"/>
          <w:lang w:val="it-IT" w:eastAsia="it-IT"/>
        </w:rPr>
        <w:t xml:space="preserve">Dicendo: Amen! </w:t>
      </w:r>
      <w:r>
        <w:rPr>
          <w:rFonts w:cs="Times New Roman" w:ascii="Times New Roman" w:hAnsi="Times New Roman"/>
          <w:sz w:val="23"/>
          <w:szCs w:val="23"/>
          <w:lang w:val="it-IT" w:eastAsia="it-IT"/>
        </w:rPr>
        <w:t xml:space="preserve">Benedizioni,... </w:t>
      </w:r>
      <w:r>
        <w:rPr>
          <w:rFonts w:cs="Times New Roman" w:ascii="Times New Roman" w:hAnsi="Times New Roman"/>
          <w:i/>
          <w:iCs/>
          <w:sz w:val="23"/>
          <w:szCs w:val="23"/>
          <w:lang w:val="it-IT" w:eastAsia="it-IT"/>
        </w:rPr>
        <w:t>gloria, … sapienza, … grazie,… onore,… potenza,… forza, appartengono all'Iddio nostro ne' secoli de' secoli. Amen!</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uno de' vecchi.</w:t>
      </w:r>
    </w:p>
    <w:p>
      <w:pPr>
        <w:pStyle w:val="Normal"/>
        <w:tabs>
          <w:tab w:val="clear" w:pos="624"/>
          <w:tab w:val="left" w:pos="370" w:leader="none"/>
        </w:tabs>
        <w:autoSpaceDE w:val="false"/>
        <w:spacing w:before="53"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Ora qui egli è davanti agli anziani. Come lo abbiamo visto attraverso tutti i Suggelli.</w:t>
      </w:r>
    </w:p>
    <w:p>
      <w:pPr>
        <w:pStyle w:val="Normal"/>
        <w:autoSpaceDE w:val="false"/>
        <w:spacing w:before="8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uno dei vecchi mi fece motto e mi disse: Chi sono costoro.</w:t>
      </w:r>
    </w:p>
    <w:p>
      <w:pPr>
        <w:pStyle w:val="Normal"/>
        <w:tabs>
          <w:tab w:val="clear" w:pos="624"/>
          <w:tab w:val="left" w:pos="370" w:leader="none"/>
        </w:tabs>
        <w:autoSpaceDE w:val="false"/>
        <w:spacing w:before="91" w:after="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Ora, Giovanni, essendo Giudeo, riconobbe il suo proprio popolo. Egli li vide in forma tribale. È esatto? Egli li riconobbe, e nominò ciascuna delle tribù.</w:t>
      </w:r>
    </w:p>
    <w:p>
      <w:pPr>
        <w:pStyle w:val="Normal"/>
        <w:tabs>
          <w:tab w:val="clear" w:pos="624"/>
          <w:tab w:val="left" w:pos="370" w:leader="none"/>
        </w:tabs>
        <w:autoSpaceDE w:val="false"/>
        <w:spacing w:before="86" w:after="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Però ora, quando vede questi, egli è quasi perplesso. E l'anziano lo sa, così dice:</w:t>
      </w:r>
    </w:p>
    <w:p>
      <w:pPr>
        <w:pStyle w:val="Normal"/>
        <w:autoSpaceDE w:val="false"/>
        <w:spacing w:before="86" w:after="0"/>
        <w:ind w:firstLine="187"/>
        <w:jc w:val="both"/>
        <w:rPr/>
      </w:pPr>
      <w:r>
        <w:rPr>
          <w:rFonts w:cs="Times New Roman" w:ascii="Times New Roman" w:hAnsi="Times New Roman"/>
          <w:i/>
          <w:iCs/>
          <w:sz w:val="23"/>
          <w:szCs w:val="23"/>
          <w:lang w:val="it-IT" w:eastAsia="it-IT"/>
        </w:rPr>
        <w:t xml:space="preserve">... Chi son costoro che son vestiti di stole bianche? E donde </w:t>
      </w:r>
      <w:r>
        <w:rPr>
          <w:rFonts w:cs="Times New Roman" w:ascii="Times New Roman" w:hAnsi="Times New Roman"/>
          <w:sz w:val="23"/>
          <w:szCs w:val="23"/>
          <w:lang w:val="it-IT" w:eastAsia="it-IT"/>
        </w:rPr>
        <w:t>vengono?.</w:t>
      </w:r>
    </w:p>
    <w:p>
      <w:pPr>
        <w:pStyle w:val="Normal"/>
        <w:tabs>
          <w:tab w:val="clear" w:pos="624"/>
          <w:tab w:val="left" w:pos="370" w:leader="none"/>
        </w:tabs>
        <w:autoSpaceDE w:val="false"/>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Giovanni, ora risponde:</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gli dissi: Signor mio, tu il sai.</w:t>
      </w:r>
    </w:p>
    <w:p>
      <w:pPr>
        <w:pStyle w:val="Normal"/>
        <w:tabs>
          <w:tab w:val="clear" w:pos="624"/>
          <w:tab w:val="left" w:pos="370" w:leader="none"/>
        </w:tabs>
        <w:autoSpaceDE w:val="false"/>
        <w:spacing w:before="58" w:after="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Giovanni non li conosceva, vedete; tutti i consanguinei, lingue e nazione.</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d egli mi disse: Costoro son.</w:t>
      </w:r>
    </w:p>
    <w:p>
      <w:pPr>
        <w:pStyle w:val="Normal"/>
        <w:autoSpaceDE w:val="false"/>
        <w:spacing w:before="58" w:after="0"/>
        <w:ind w:firstLine="187"/>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gli mi disse: Costoro son quelli che son venuti dalla gran tribolazione, </w:t>
      </w:r>
      <w:r>
        <w:rPr>
          <w:rFonts w:cs="Times New Roman" w:ascii="Times New Roman" w:hAnsi="Times New Roman"/>
          <w:sz w:val="23"/>
          <w:szCs w:val="23"/>
          <w:lang w:val="it-IT" w:eastAsia="it-IT"/>
        </w:rPr>
        <w:t xml:space="preserve">(in altre parole: la grande Tribolazione),   </w:t>
      </w:r>
      <w:r>
        <w:rPr>
          <w:rFonts w:cs="Times New Roman" w:ascii="Times New Roman" w:hAnsi="Times New Roman"/>
          <w:i/>
          <w:iCs/>
          <w:sz w:val="23"/>
          <w:szCs w:val="23"/>
          <w:lang w:val="it-IT" w:eastAsia="it-IT"/>
        </w:rPr>
        <w:t>e   hanno   lavate   le   loro stole,. imbiancate nel sangue dell'Agnello.</w:t>
      </w:r>
    </w:p>
    <w:p>
      <w:pPr>
        <w:pStyle w:val="Normal"/>
        <w:autoSpaceDE w:val="false"/>
        <w:ind w:firstLine="158"/>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Perciò </w:t>
      </w:r>
      <w:r>
        <w:rPr>
          <w:rFonts w:cs="Times New Roman" w:ascii="Times New Roman" w:hAnsi="Times New Roman"/>
          <w:sz w:val="23"/>
          <w:szCs w:val="23"/>
          <w:lang w:val="it-IT" w:eastAsia="it-IT"/>
        </w:rPr>
        <w:t xml:space="preserve">essi </w:t>
      </w:r>
      <w:r>
        <w:rPr>
          <w:rFonts w:cs="Times New Roman" w:ascii="Times New Roman" w:hAnsi="Times New Roman"/>
          <w:i/>
          <w:iCs/>
          <w:sz w:val="23"/>
          <w:szCs w:val="23"/>
          <w:lang w:val="it-IT" w:eastAsia="it-IT"/>
        </w:rPr>
        <w:t xml:space="preserve">son davanti al trono di Dio, e gli servono giorno e notte nel suo tempio; ed </w:t>
      </w:r>
      <w:r>
        <w:rPr>
          <w:rFonts w:cs="Times New Roman" w:ascii="Times New Roman" w:hAnsi="Times New Roman"/>
          <w:sz w:val="23"/>
          <w:szCs w:val="23"/>
          <w:lang w:val="it-IT" w:eastAsia="it-IT"/>
        </w:rPr>
        <w:t>essi</w:t>
      </w:r>
      <w:r>
        <w:rPr>
          <w:rFonts w:cs="Times New Roman" w:ascii="Times New Roman" w:hAnsi="Times New Roman"/>
          <w:i/>
          <w:iCs/>
          <w:sz w:val="23"/>
          <w:szCs w:val="23"/>
          <w:lang w:val="it-IT" w:eastAsia="it-IT"/>
        </w:rPr>
        <w:t>… colui che siede sopra il trono tenderà sopra loro il suo tabernacolo.</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Non avranno più fame, né sete; e non caderà più sopra loro né sole-sole, né arsura alcuna;</w:t>
      </w:r>
    </w:p>
    <w:p>
      <w:pPr>
        <w:pStyle w:val="Normal"/>
        <w:autoSpaceDE w:val="false"/>
        <w:spacing w:before="62" w:after="0"/>
        <w:ind w:firstLine="168"/>
        <w:jc w:val="both"/>
        <w:rPr/>
      </w:pPr>
      <w:r>
        <w:rPr>
          <w:rFonts w:cs="Times New Roman" w:ascii="Times New Roman" w:hAnsi="Times New Roman"/>
          <w:i/>
          <w:iCs/>
          <w:sz w:val="23"/>
          <w:szCs w:val="23"/>
          <w:lang w:val="it-IT" w:eastAsia="it-IT"/>
        </w:rPr>
        <w:t xml:space="preserve">Perciocché l'Agnello che è in mezzo del trono li pasturerà, e li guiderà alle vive fonti </w:t>
      </w:r>
      <w:r>
        <w:rPr>
          <w:rFonts w:cs="Times New Roman" w:ascii="Times New Roman" w:hAnsi="Times New Roman"/>
          <w:sz w:val="23"/>
          <w:szCs w:val="23"/>
          <w:lang w:val="it-IT" w:eastAsia="it-IT"/>
        </w:rPr>
        <w:t xml:space="preserve">d'acqua; </w:t>
      </w:r>
      <w:r>
        <w:rPr>
          <w:rFonts w:cs="Times New Roman" w:ascii="Times New Roman" w:hAnsi="Times New Roman"/>
          <w:i/>
          <w:iCs/>
          <w:sz w:val="23"/>
          <w:szCs w:val="23"/>
          <w:lang w:val="it-IT" w:eastAsia="it-IT"/>
        </w:rPr>
        <w:t>e Iddio asciugherà ogni lacrima dagli occhi lor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noi apriamo il… arriviamo al Suggello.</w:t>
      </w:r>
    </w:p>
    <w:p>
      <w:pPr>
        <w:pStyle w:val="Normal"/>
        <w:autoSpaceDE w:val="false"/>
        <w:spacing w:before="34" w:after="0"/>
        <w:ind w:firstLine="35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vete notato, essi erano… Cominciamo ora, prima c'è Israe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E poi vediamo la chiesa purgata; non la Sposa; la chiesa purgata tramite la Tribolazione, vedete, vedete, che arriva qui, gran numero di cuori veramente sinceri, che arrivano da—dalla grande Tribolazione. Non la Chiesa, cioè la Sposa; Essa se n'è andata. Lì c'è la chies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Ora troviamo che, poco dopo, Gesù disse che il Trono sarebbe stato posto, e come la… costoro sarebbero stati nel giudiz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Ora, troviamo ora che queste persone, questi Giudei, vennero suggellati col Suggello dell'Iddio vivente (è esatto?). Che cos'è il Suggello dell'Iddio viven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Ora, non sto accusando nessuno, né ferire i sentimenti di nessuno. Lo sto solo dicendo, capite. Lo sapete che, leggendolo secondo molti degli studiosi che scrivono su questo, pretendono che questo gruppo qui, lavato nel Sangue, sono effettivamente la Spo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Lo sapevate che molti studiosi pretendono anche che i centoquarantaquattromila sono la Sposa? Che… C'è qualcosa d'errato qui che deve essere messo a posto… qui dentro a posto, poiché ora c'è qualcosa di sbaglia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Notate, i nostri fratelli Avventisti dicono che: "Il Suggello di Dio è l'osservanza del giorno di sabato". Lo sapete. Però voglio un passo della Scrittura su quello, che mostri che il sabato, o l'osservanza del giorno del sabato, sia il Suggello di Dio. Vedete? È semplicemente l'idea che ha tratto qualcuno.</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Ma se leggerete Efesini 4:30, è detto: "Non contristate lo Spirito Santo di Dio, col quale siete stati suggellati fino al giorno vost-… della vostra redenzione", sissignore, quando l'opera di mediazione è finita, e voi siete venuti, Cristo viene per redimere i Suoi. Voi siete suggellati; non fino al prossimo risveglio. Una volta che siete suggellati con lo Spirito Santo, è un'opera finita; che Dio vi ha ricevuto e non c'è da staccarsen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Voi dite: "Beh, io L'avevo, e mi sono allontanato". No, voi— voi non L'aveva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Dio ha detto che Ciò va avanti fino al Giorno della Redenzione. Ora, uh-huh, discutetene con Lui, e vedete cosa significa: "Fino al Giorno della vostra Redenzio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Notate. Come c'erano… Come furono loro un rimanente secondo l'elezione, questi Giudei sono ora il rimanente secondo l'elezione. Nei giorni del primo ministero di Elia ai Giudei vi furono settemila credenti appartati dalla mano di Dio, ora ecco che in questo tempo del rimanente, che viene per il loro tempo, ce ne saranno centoquarantaquattromila secondo l'elezione. Cioè, il Messaggio in quel tempo, saranno centoquarantaquattromila che crederanno il Messagg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voi dite: "Oh, aspetta solo un momento ora, fratello, io non so niente di questa roba dell 'elezione'. Ebbene, non l'ho mai letto lì".</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Benissimo, vediamo se è giusto, o no. Riandiamo a Matteo, e andiamo quaggiù e vediamo se su questo riusciamo a trovare da qualche parte una cosetta. Ora credo di non sbagliarmi. Questo non l'ho annotato qui, ma m'è appena venuto in mente. Prendiamo alla conclusione, il 30° versetto; dove siamo andati ieri sera; alla conclusione del Sesto Suggello, al 30° versetto. Ora, leggiamolo, e vediamo ora dove arriveremo, il 31° versetto. Vedete? "Essi vedranno il Figliol dell'uomo venire in gloria". Ora, il 31° versetto.</w:t>
      </w:r>
    </w:p>
    <w:p>
      <w:pPr>
        <w:pStyle w:val="Normal"/>
        <w:autoSpaceDE w:val="false"/>
        <w:spacing w:before="48"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anderà i suoi angeli con tromba e gran grido, ed essi raccoglieranno i suoi eletti da' quattro venti, dall'un de' capi del cielo infino all'altr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Gli "eletti" verranno fuori. Che cos'è? Ed il periodo della Tribolazione. Quell'Iddio chiamerà i Suoi eletti, e cioè i Giudei durante quel tempo, gli eletti. La Bibbia ne parla. Paolo ne parla: "Secondo l'elezione". Dei milioni che letteralmente saranno lì, ce ne saranno centoquarantaquattromila, secondo l'elezione, che crederanno il Messagg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Ce n'erano milioni in Palestina, nei giorni della profezia di Elia, e da quei milioni ne vennero salvati settemil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Ora, "secondo l'elezione". Dove, milioni di Giudei si stanno radunando nella loro patria. Essa è diventata una nazione. Ce ne saranno milioni lì dentro, ma verranno presi solo centoquarantaquattromila "eletti". Essi udranno il Messagg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La stessa cosa è nella Chiesa Gentile. C'è una Sposa, ed Ella è eletta. "Ed egli sarà chiamato secondo l'elezione". Notate: tutto questo raffigura perfettamente la Chiesa, i credenti elett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 xml:space="preserve">Gli altri non credono. Si può ben vedere. Dite ad un uomo una Verità, e lasciate che essa sia dimostrata dalla Parola, e poi confermata. Egli dirà: "Io non La credo". Si può solo... </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Non scherzate più con questo. Gesù disse di non farlo. Disse: "È proprio come buttare perle davanti ai porci". Capi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Lasciateli. Essi si volteranno e vi calpesteranno sotto ai loro piedi. Si faranno beffe di voi. Andatevene semplicemente via e lasciateli. Se il cieco guida il ciec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Non molto tempo fa andai da un uomo; anzi, egli venne da me. Egli aveva fatto obiezioni in ogni senso, dovunque, contro la guarigione Divina. Ed egli si avvicinò, e disse: "Io non credo nella tua guarigione Divin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Io dissi: "La mia, credo che non avrebbe niente di buono, poiché io non ne ho affatto". Ed egli.Io dissi: "Ma quella di Dio è perfett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Una cosa simile non esis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Io dissi: "Sei troppo in ritardo per dire quello, amico. Sì, hai già—già aspettato troppo a lungo per questo. Forse alcuni anni fa avresti potuto discutere, ma ora è in corso un'altra epoca. Vedi, ci sono milioni che possono testimoniare". Io dissi: "Amico, tu ora sei—sei troppo in ritardo per dire quest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Egli disse, egli disse: "Ebbene, io non ci credo. A me non importa quello che fa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Certamente no. Non lo puoi". Vede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Egli disse: "Colpiscimi di cecità!" Disse: "Se hai davvero lo Spirito Santo, come Paolo", disse, "colpiscimi di cecità".</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Io dissi: "Come posso farlo quando tu sei già cieco?" Dissi: "Tuo padre ti ha accecato alla Verità". Dissi: "Tu, tu sei già ciec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Ed egli disse: "Io non ci crederei; non m'importa quel che potresti fare, quanta evidenza tu puoi dimostrare, o qualsiasi cosa simile. Io non ci credo lo stess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Io dissi: "Certamente. Essa non era per gli increduli. Era solo per i credenti. Tutto qui". Vede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Che cos'era? Vedete, sapete proprio allora che l'elezione non c'è. Non si può affatto scherzare con questo. Gesù fece la stessa cosa, Egli disse: "Lasciateli. Se il cieco guida il cieco, non cadranno loro tutti nella foss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Però quando Egli venne ad una piccola prostituta, [Il Fratello Branham schiocca una volta le dita—Ed.] ciò accese il fuoco! Che cos'era? Era che lì giaceva un seme eletto, vedete, che Lo vide subito. Quando Ciò venne a Pietro, c'era il seme eletto che giaceva lì, vedete, ed essi Lo videro. "E tutti quelli che il Padre ha dato, ha" (tempo passato) "dato a Me, verranno. Verranno a Me". Oh, my! Io amo ciò! Sissignore. Notate: i credenti credono Ques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Gli increduli, non possono crederLo! Così, ora, se qualcuno vuole disputare sulla semenza del serpente e cose simili, e voi cercate di mostrarle, essi non Lo ascolteranno; andatevene semplicemente via. Lasciateli. Vedete, Dio non disputa, e neppure lo fanno i Suoi figli.</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Notate: i centoquarantaquattromila Giudei eletti di Dio non s'inchinano alla bestia ed al suo denominazionalismo, né a statuti, o altro, sebbene a quel tempo la loro nazione è legata ad essa con un patto. Israele è in un patto, ma qui ci sono i centoquarantaquattromila che non lo faranno. Ecco gli eletti.</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La stessa cosa è proprio qui nella Chiesa Gentile ora, è un gruppo eletto. Non li si può tirare in quel genere di roba. Essi non lo crederanno. Nossignore. Una volta che la Luce li colpisce, proprio allora lo sistema. Essi vedono la… lo vedono accadere, poi lo vedono confermato e dimostrato in quel modo. Ed essi guardano quaggiù nella Bibbia, vedono quella Parola che procede. Ebbene, è meglio che si smetta di scherzare con loro, poiché loro Lo credono. Quello è tutto. Quello è tutto. Sebbene non sanno spiegarseLo, tuttavia sanno di averLo. Così, come dico io, ci sono molte cose che non so spiegare, però io—io so che sono reali comunque. Uh-huh. Benissimo.</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Questo tempo era tra il Sesto e il Settimo Suggello, in cui Egli chiama queste persone di cui parlò Gesù in Matteo nel 24° capitolo, e 31° versetto, che abbiamo appena letto, vedete. Le trombe qui, i due testimoni del… Quando la tromba suona, è la tromba dei due testimoni dell'epoca di grazia per i Giudei. Un suono di tromba, notate, un suono di tromba. Egli disse: "E suonò la tromba". Ora, notate qua, il 31°.</w:t>
      </w:r>
    </w:p>
    <w:p>
      <w:pPr>
        <w:pStyle w:val="Normal"/>
        <w:autoSpaceDE w:val="false"/>
        <w:spacing w:before="125" w:after="0"/>
        <w:ind w:firstLine="149"/>
        <w:rPr/>
      </w:pPr>
      <w:r>
        <w:rPr>
          <w:rFonts w:cs="Times New Roman" w:ascii="Times New Roman" w:hAnsi="Times New Roman"/>
          <w:i/>
          <w:iCs/>
          <w:sz w:val="23"/>
          <w:szCs w:val="23"/>
          <w:lang w:val="it-IT" w:eastAsia="it-IT"/>
        </w:rPr>
        <w:t xml:space="preserve">Ed egli manderà </w:t>
      </w:r>
      <w:r>
        <w:rPr>
          <w:rFonts w:cs="Times New Roman" w:ascii="Times New Roman" w:hAnsi="Times New Roman"/>
          <w:sz w:val="23"/>
          <w:szCs w:val="23"/>
          <w:lang w:val="it-IT" w:eastAsia="it-IT"/>
        </w:rPr>
        <w:t xml:space="preserve">avanti </w:t>
      </w:r>
      <w:r>
        <w:rPr>
          <w:rFonts w:cs="Times New Roman" w:ascii="Times New Roman" w:hAnsi="Times New Roman"/>
          <w:i/>
          <w:iCs/>
          <w:sz w:val="23"/>
          <w:szCs w:val="23"/>
          <w:lang w:val="it-IT" w:eastAsia="it-IT"/>
        </w:rPr>
        <w:t xml:space="preserve">i suoi angeli </w:t>
      </w:r>
      <w:r>
        <w:rPr>
          <w:rFonts w:cs="Times New Roman" w:ascii="Times New Roman" w:hAnsi="Times New Roman"/>
          <w:sz w:val="23"/>
          <w:szCs w:val="23"/>
          <w:lang w:val="it-IT" w:eastAsia="it-IT"/>
        </w:rPr>
        <w:t xml:space="preserve">(non uno, vedete; Ce ne sono due di loro) </w:t>
      </w:r>
      <w:r>
        <w:rPr>
          <w:rFonts w:cs="Times New Roman" w:ascii="Times New Roman" w:hAnsi="Times New Roman"/>
          <w:i/>
          <w:iCs/>
          <w:sz w:val="23"/>
          <w:szCs w:val="23"/>
          <w:lang w:val="it-IT" w:eastAsia="it-IT"/>
        </w:rPr>
        <w:t>con tromba e gran grid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Che cos'è questo? Quando Dio Si prepara a parlare, c'è il suono di una tromba. Quella è sempre la Sua Voce. Essa chiama alla battaglia, vedete. Dio parla. Questi angeli vengono avanti col suono della tromba.</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E notate: al Messaggio dell'ultimo angelo, la tromba suona. Il messaggio del primo angelo, una tromba suonò; secondo angelo, una tromba suonò, quando Egli lo inviò fuori. Notate, ma quando i Suggelli vennero annunciati, per chiamare fuori un gruppo di persone, essi erano tutti in una grande cosa Divina; ci fu un suono di tromba, e Sette Suggelli vennero spezzati.</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Notate: "Radunare i Suoi eletti Giudei dalle quattro parti dei cieli".</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Egli menzionò i sei Suggelli, come abbiamo visto, ma non il Settimo Suggello. Egli non disse mai niente qui dentro sul Settimo Suggello, da nessuna par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Vedete, subito dopo, al 32° versetto, passa alle parabole, del tempo della chiamata dei Giudei eletti. Ora, osservate qui,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Ed Egli manderà gli angeli con una tromba, e raccoglierà gli eletti dai quattro canti del cielo". Ora Egli iniz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Vedete, Egli qui non dice niente sul Settimo Suggello. Vedete? Egli parlò del Sesto Suggello; Primo, Secondo, Terzo, Quarto, Quinto, e Sest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Però, notate:</w:t>
      </w:r>
    </w:p>
    <w:p>
      <w:pPr>
        <w:pStyle w:val="Normal"/>
        <w:autoSpaceDE w:val="false"/>
        <w:spacing w:before="48"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imparate dal fico questa similitudine: quando già i suoi rami sono in succhio, e le frondi germogliano, voi sapete che la state è vicina.</w:t>
      </w:r>
    </w:p>
    <w:p>
      <w:pPr>
        <w:pStyle w:val="Normal"/>
        <w:autoSpaceDE w:val="false"/>
        <w:spacing w:before="82"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osì ancora voi, quando avrete vedute tutte queste cose, sappiate ch'egli è vicino, in su la port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Quell'ultima, quella domanda che essi Gli fecero: "E quale sarà il segno della fine del mond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Quando vedrete questi Giudei… Quando vedrete accadere queste altre cose, saprete cosa avrà luogo. Ora, quando vedrete questi Giudei." Parlando ai Giudei! Ora, osservate. A quale comitiva sta Egli parlando, ai Gentili? Ai Giudei! Ai Giude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Ora Egli disse: "Voi sarete odiati da tutte le nazioni a motivo del Mio Nome", eccetera, per così dir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Ora, "Quando", disse Lui, "vedrete questi Giudei iniziare a mettere i loro germogli lassù", quando quell'Israele comincia a ritornare, ad entrare nel suo paese. Quando lei arriva là, (la Chiesa è pronta per il Rapimento), rimangono solo tre anni e mezzo fino alla fine del vecchio mondo; e lei va fuori nel caos, ed entra nel Millennio, nella nuova—nuova terra. Disse: "In su la porta!" Ora, mille anni sulla terra sono solo un giorno con Dio. E quanto sarebbero tre anni e mezzo? Solo pochi secondi, nel tempo di Dio. Ecco la ragione per cui Egli disse: "È in su la porta".</w:t>
      </w:r>
    </w:p>
    <w:p>
      <w:pPr>
        <w:pStyle w:val="Normal"/>
        <w:autoSpaceDE w:val="false"/>
        <w:spacing w:before="82" w:after="0"/>
        <w:ind w:firstLine="154"/>
        <w:jc w:val="both"/>
        <w:rPr/>
      </w:pPr>
      <w:r>
        <w:rPr>
          <w:rFonts w:cs="Times New Roman" w:ascii="Times New Roman" w:hAnsi="Times New Roman"/>
          <w:i/>
          <w:iCs/>
          <w:sz w:val="23"/>
          <w:szCs w:val="23"/>
          <w:lang w:val="it-IT" w:eastAsia="it-IT"/>
        </w:rPr>
        <w:t xml:space="preserve">Io vi dico in verità,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questa età non </w:t>
      </w:r>
      <w:r>
        <w:rPr>
          <w:rFonts w:cs="Times New Roman" w:ascii="Times New Roman" w:hAnsi="Times New Roman"/>
          <w:sz w:val="23"/>
          <w:szCs w:val="23"/>
          <w:lang w:val="it-IT" w:eastAsia="it-IT"/>
        </w:rPr>
        <w:t xml:space="preserve">sarà consumata, questo popolo non passerà via, finché </w:t>
      </w:r>
      <w:r>
        <w:rPr>
          <w:rFonts w:cs="Times New Roman" w:ascii="Times New Roman" w:hAnsi="Times New Roman"/>
          <w:i/>
          <w:iCs/>
          <w:sz w:val="23"/>
          <w:szCs w:val="23"/>
          <w:lang w:val="it-IT" w:eastAsia="it-IT"/>
        </w:rPr>
        <w:t xml:space="preserve">tutte queste cose </w:t>
      </w:r>
      <w:r>
        <w:rPr>
          <w:rFonts w:cs="Times New Roman" w:ascii="Times New Roman" w:hAnsi="Times New Roman"/>
          <w:sz w:val="23"/>
          <w:szCs w:val="23"/>
          <w:lang w:val="it-IT" w:eastAsia="it-IT"/>
        </w:rPr>
        <w:t>son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Cosa, cosa non passerà via? Hanno sempre cercato di sterminare il Giudeo, dalla terra. Non saranno mai in grado di farl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Ma notate. La stessa generazione di Giudei che ha visto il ritorno, di nuovo in Palestina, quella generazione avrebbe visto accadere queste cose. E proprio in questi ultimi due anni, lei è divenuta pienamente una nazione, con la sua moneta ed altro ancora. Eccola lì.</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Ora, dove ci troviamo noi, amico? L'apertura dei Suggelli e di ogni cosa; ora stiamo entrando qui in mezzo. Eccolo. Vedete dove siamo seduti? [La congregazione dice: "Amen".—Ed.]</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Spero che Lo afferriate. Io non ho alcuna istruzione. So di cosa sto parlando, però forse non riesco a spiegare—spiegarLo, sì che abbia senso per voi. Ma spero che Dio prenda le Parole che sono scombinate, e Le divida correttamente, vedete, e vi faccia sapere di Che si tratta. Poiché, si tratta che noi siamo in su la porta. Ci troviamo qui nel tempo. Ora notate.</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Vedete, in fretta ora, Egli Si rivolge a questi Giudei, e al—al tempo della fine. Egli dice cosa avrà luogo. Sappiamo perfino che ora... Noi sappiamo, siamo ben consapevoli, che le tribù vennero disperse. Lo sono state per duemila e cinquecento anni. Era stato profetizzato che esse sarebbero state disperse ai quattro venti. Lo sapevate questo? Questo lo sappiamo.</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Naturalmente, non dovremo andare indietro a riprenderlo, poiché ho qui qualcosa di veramente importante che voglio che vediate, prima che diveniate troppo stanchi, ed io venga men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Notate. Sappiamo che, perfino ogni tribù, cioè la cronologia tribale, o come volete chiamarla, o genealogia, o posizioni tribali, non sono più insieme. Esse sono disperse, da ogni part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I Giudei, che si stanno radunando a Gerusalemme, non sono... Essi non conoscono nemmeno le loro tribù. Non hanno più bandiere tribali o altro. Tutto quello che sanno, dunque, è che loro sono Giudei. Ad essi fu profetizzato che sarebbe stato in quel modo, in tutto il mondo. Ora, i loro libri sono stati distrutti. Essi non lo sanno.</w:t>
      </w:r>
    </w:p>
    <w:p>
      <w:pPr>
        <w:pStyle w:val="Normal"/>
        <w:autoSpaceDE w:val="false"/>
        <w:spacing w:before="14"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u gli dici: "Da quale tribù provien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n lo s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a quale tribù?"</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n lo so".</w:t>
      </w:r>
    </w:p>
    <w:p>
      <w:pPr>
        <w:pStyle w:val="Normal"/>
        <w:tabs>
          <w:tab w:val="clear" w:pos="624"/>
          <w:tab w:val="left" w:pos="360"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 xml:space="preserve">Uno da Beniamino, uno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e uno d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Essi non sanno da dove provengono. I loro libri sono andati distrutti, durante le guerre in questi duemila e cinquecento anni. L'unica cosa che sanno, è che sono Giudei. Quello è tutto. Così essi sanno che sono ritornati nella loro Patria. Essi ancora… Notate, benché essi non conoscono le loro tribù, Dio però le conosce.</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Io quello proprio lo amo! Sapete, Egli perfino disse che c'è... "Ogni capello della vostra testa è contato". Uhm! Notate, Egli non perde niente. "Io lo risusciterò nell'ultimo giorn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 xml:space="preserve">Benché essi abbiano perso le loro—loro—loro bandiere tribali, e il </w:t>
      </w:r>
      <w:r>
        <w:rPr>
          <w:rFonts w:cs="Times New Roman" w:ascii="Times New Roman" w:hAnsi="Times New Roman"/>
          <w:i/>
          <w:iCs/>
          <w:sz w:val="23"/>
          <w:szCs w:val="23"/>
          <w:lang w:val="it-IT" w:eastAsia="it-IT"/>
        </w:rPr>
        <w:t xml:space="preserve">chi </w:t>
      </w:r>
      <w:r>
        <w:rPr>
          <w:rFonts w:cs="Times New Roman" w:ascii="Times New Roman" w:hAnsi="Times New Roman"/>
          <w:sz w:val="23"/>
          <w:szCs w:val="23"/>
          <w:lang w:val="it-IT" w:eastAsia="it-IT"/>
        </w:rPr>
        <w:t xml:space="preserve">siano, e se sono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essi non sanno se sono da Beniamino, e se sono da Ruben, o—o Issacar, o da dove essi siano. Ma, comunque, qui Dio li chiama.</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Ora, notate, in Apocalisse 7, leggiamo questo: "Dodicimila" di ciascuna tribù, degli eletti, di tutta essa. Ci sono dodicimila da ciascuna tribù, che sono eletti, e sono messi proprio qui in ordine. Oh, my! Cosa sono essi? Essi sono in ordine tribale. Eppure essi ora non lo sono, ma lo saranno. Essi sono in ordine tribale. Quale sarà nell'ordine tribale? Non il normale Giudeo, no. Ma coloro che sono gli eletti, i centoquarantaquattromila, saranno messi in ordine tribale. Oh, my!</w:t>
      </w:r>
    </w:p>
    <w:p>
      <w:pPr>
        <w:pStyle w:val="Normal"/>
        <w:tabs>
          <w:tab w:val="clear" w:pos="624"/>
          <w:tab w:val="left" w:pos="37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Come mi piacerebbe mostrarvelo! Non ci addentreremo in questo. Ma è esattamente cosa deve essere la Chiesa, uh-huh, ben in ordine.</w:t>
      </w:r>
    </w:p>
    <w:p>
      <w:pPr>
        <w:pStyle w:val="Normal"/>
        <w:tabs>
          <w:tab w:val="clear" w:pos="624"/>
          <w:tab w:val="left" w:pos="370" w:leader="none"/>
        </w:tabs>
        <w:autoSpaceDE w:val="false"/>
        <w:spacing w:before="120" w:after="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Ora, voglio che stiate molto attenti e leggiate con me, per un minuto. Ora qui c'è qualcosa che forse non avete mai notato, nella—la chiamata tribale. Vi ho detto, poco fa, di leggere Apocalisse 7. Leggete con me, e tenete d'occhio quelle tribù. In Apocalisse 7, Dan ed Efraim mancano, e non sono annoverate assieme a loro. Lo avete notato? Giuseppe e Levi furono sostituiti nel loro posto. Lo avete notato? Dan ed Efraim non ci sono. Nossignore. Ma Giuseppe e Levi furono sostituiti nel posto di—di—di Dan ed Efraim.</w:t>
      </w:r>
    </w:p>
    <w:p>
      <w:pPr>
        <w:pStyle w:val="Normal"/>
        <w:tabs>
          <w:tab w:val="clear" w:pos="624"/>
          <w:tab w:val="left" w:pos="37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Perché? Essi… L'Iddio che non dimentica mai, Si ricorda di ogni promessa della Sua Parola. Oh, mi piacerebbe predicare su quello. Vedete? Dio non dimentica niente, benché sembri di sì.</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Come Egli disse a Mosé. Israele era stato laggiù "quattrocento anni". Essi dovevano salire in quel tempo. Egli disse ad Abrahamo: "E la sua progenie avrebbe dimorato come forestiera in paese straniero per quattrocento anni, poi Egli li avrebbe portati fuori con una mano potente". Ma allora Egli disse a Mosé: "Io mi sono ricordato della Mia promessa, e sono sceso per mettere in atto ciò che ho detto".</w:t>
      </w:r>
    </w:p>
    <w:p>
      <w:pPr>
        <w:pStyle w:val="Normal"/>
        <w:tabs>
          <w:tab w:val="clear" w:pos="624"/>
          <w:tab w:val="left" w:pos="370"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Dio non dimentica. Egli non dimentica le Sue maledizioni, né dimentica le Sue benedizioni. Ma ogni promessa che Egli ha fatto, la mantiene.</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Ora, se osservate, qui c'è il motivo per cui essi mancarono. Ora, leggiamo. Voglio che leggiate con me ora. Passiamo a Deuteronomio, al venti-… il 29° versetto lì, anzi al 29° capitolo. C'è una ragione se queste tribù non sono lì. Per ogni cosa c'è una ragione. Deuteronomio, vogliamo prendere il 29° capitolo di Deuteronomio. Ora, che il Signore ci aiuti, così che ora possiamo capire. Ora vogliamo iniziare in Deuteronomio, il 29° capitolo, al 16° versetto. Ora, ascoltate. Mosé che parla.</w:t>
      </w:r>
    </w:p>
    <w:p>
      <w:pPr>
        <w:pStyle w:val="Normal"/>
        <w:autoSpaceDE w:val="false"/>
        <w:spacing w:before="115" w:after="0"/>
        <w:ind w:firstLine="18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voi sapete come noi siamo dimorati nel paese d'Egitto, e come siamo passati per mezzo le nazioni, per le quali siete passati;</w:t>
      </w:r>
    </w:p>
    <w:p>
      <w:pPr>
        <w:pStyle w:val="Normal"/>
        <w:autoSpaceDE w:val="false"/>
        <w:ind w:firstLine="149"/>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avete vedute </w:t>
      </w:r>
      <w:r>
        <w:rPr>
          <w:rFonts w:cs="Times New Roman" w:ascii="Times New Roman" w:hAnsi="Times New Roman"/>
          <w:sz w:val="23"/>
          <w:szCs w:val="23"/>
          <w:lang w:val="it-IT" w:eastAsia="it-IT"/>
        </w:rPr>
        <w:t xml:space="preserve">le </w:t>
      </w:r>
      <w:r>
        <w:rPr>
          <w:rFonts w:cs="Times New Roman" w:ascii="Times New Roman" w:hAnsi="Times New Roman"/>
          <w:i/>
          <w:iCs/>
          <w:sz w:val="23"/>
          <w:szCs w:val="23"/>
          <w:lang w:val="it-IT" w:eastAsia="it-IT"/>
        </w:rPr>
        <w:t>abominazioni, e i loro idoli di legno... pietra, d'argento... oro, che erano appresso di lo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Ognuno portava una cosetta o l'altra, una piccola statua di Santa Cecilia. Sapete, qualcosa del genere, vedete. "Guardatevi perciò." Ascoltate.</w:t>
      </w:r>
    </w:p>
    <w:p>
      <w:pPr>
        <w:pStyle w:val="Normal"/>
        <w:autoSpaceDE w:val="false"/>
        <w:spacing w:before="77" w:after="0"/>
        <w:ind w:firstLine="173"/>
        <w:jc w:val="both"/>
        <w:rPr/>
      </w:pPr>
      <w:r>
        <w:rPr>
          <w:rFonts w:cs="Times New Roman" w:ascii="Times New Roman" w:hAnsi="Times New Roman"/>
          <w:i/>
          <w:iCs/>
          <w:sz w:val="23"/>
          <w:szCs w:val="23"/>
          <w:lang w:val="it-IT" w:eastAsia="it-IT"/>
        </w:rPr>
        <w:t xml:space="preserve">Guardatevi, che non sia fra voi uomo,... donna, o </w:t>
      </w:r>
      <w:r>
        <w:rPr>
          <w:rFonts w:cs="Times New Roman" w:ascii="Times New Roman" w:hAnsi="Times New Roman"/>
          <w:sz w:val="23"/>
          <w:szCs w:val="23"/>
          <w:lang w:val="it-IT" w:eastAsia="it-IT"/>
        </w:rPr>
        <w:t xml:space="preserve">una </w:t>
      </w:r>
      <w:r>
        <w:rPr>
          <w:rFonts w:cs="Times New Roman" w:ascii="Times New Roman" w:hAnsi="Times New Roman"/>
          <w:i/>
          <w:iCs/>
          <w:sz w:val="23"/>
          <w:szCs w:val="23"/>
          <w:lang w:val="it-IT" w:eastAsia="it-IT"/>
        </w:rPr>
        <w:t xml:space="preserve">famiglia, o </w:t>
      </w:r>
      <w:r>
        <w:rPr>
          <w:rFonts w:cs="Times New Roman" w:ascii="Times New Roman" w:hAnsi="Times New Roman"/>
          <w:sz w:val="23"/>
          <w:szCs w:val="23"/>
          <w:lang w:val="it-IT" w:eastAsia="it-IT"/>
        </w:rPr>
        <w:t xml:space="preserve">una </w:t>
      </w:r>
      <w:r>
        <w:rPr>
          <w:rFonts w:cs="Times New Roman" w:ascii="Times New Roman" w:hAnsi="Times New Roman"/>
          <w:i/>
          <w:iCs/>
          <w:sz w:val="23"/>
          <w:szCs w:val="23"/>
          <w:lang w:val="it-IT" w:eastAsia="it-IT"/>
        </w:rPr>
        <w:t>tribù, il cui cuore si rivolga oggi indietro dal SIGNORE Iddio nostro, per andare a servire agl'iddii di quelle nazioni; che non vi sia fra voi radice alcuna che produca tosco ed assenzio;</w:t>
      </w:r>
    </w:p>
    <w:p>
      <w:pPr>
        <w:pStyle w:val="Normal"/>
        <w:autoSpaceDE w:val="false"/>
        <w:spacing w:before="77" w:after="0"/>
        <w:ind w:firstLine="144"/>
        <w:jc w:val="both"/>
        <w:rPr/>
      </w:pPr>
      <w:r>
        <w:rPr>
          <w:rFonts w:cs="Times New Roman" w:ascii="Times New Roman" w:hAnsi="Times New Roman"/>
          <w:i/>
          <w:iCs/>
          <w:sz w:val="23"/>
          <w:szCs w:val="23"/>
          <w:lang w:val="it-IT" w:eastAsia="it-IT"/>
        </w:rPr>
        <w:t xml:space="preserve">E che non avvenga che, avendo alcuno udite le parole di questo giuramento, si—si benedica nel cuor suo, </w:t>
      </w:r>
      <w:r>
        <w:rPr>
          <w:rFonts w:cs="Times New Roman" w:ascii="Times New Roman" w:hAnsi="Times New Roman"/>
          <w:sz w:val="23"/>
          <w:szCs w:val="23"/>
          <w:lang w:val="it-IT" w:eastAsia="it-IT"/>
        </w:rPr>
        <w:t xml:space="preserve">e dire: </w:t>
      </w:r>
      <w:r>
        <w:rPr>
          <w:rFonts w:cs="Times New Roman" w:ascii="Times New Roman" w:hAnsi="Times New Roman"/>
          <w:i/>
          <w:iCs/>
          <w:sz w:val="23"/>
          <w:szCs w:val="23"/>
          <w:lang w:val="it-IT" w:eastAsia="it-IT"/>
        </w:rPr>
        <w:t xml:space="preserve">Io... </w:t>
      </w:r>
      <w:r>
        <w:rPr>
          <w:rFonts w:cs="Times New Roman" w:ascii="Times New Roman" w:hAnsi="Times New Roman"/>
          <w:sz w:val="23"/>
          <w:szCs w:val="23"/>
          <w:lang w:val="it-IT" w:eastAsia="it-IT"/>
        </w:rPr>
        <w:t xml:space="preserve">ho </w:t>
      </w:r>
      <w:r>
        <w:rPr>
          <w:rFonts w:cs="Times New Roman" w:ascii="Times New Roman" w:hAnsi="Times New Roman"/>
          <w:i/>
          <w:iCs/>
          <w:sz w:val="23"/>
          <w:szCs w:val="23"/>
          <w:lang w:val="it-IT" w:eastAsia="it-IT"/>
        </w:rPr>
        <w:t xml:space="preserve">pace, benché io cammini secondo la pravità del </w:t>
      </w:r>
      <w:r>
        <w:rPr>
          <w:rFonts w:cs="Times New Roman" w:ascii="Times New Roman" w:hAnsi="Times New Roman"/>
          <w:sz w:val="23"/>
          <w:szCs w:val="23"/>
          <w:lang w:val="it-IT" w:eastAsia="it-IT"/>
        </w:rPr>
        <w:t xml:space="preserve">mio proprio </w:t>
      </w:r>
      <w:r>
        <w:rPr>
          <w:rFonts w:cs="Times New Roman" w:ascii="Times New Roman" w:hAnsi="Times New Roman"/>
          <w:i/>
          <w:iCs/>
          <w:sz w:val="23"/>
          <w:szCs w:val="23"/>
          <w:lang w:val="it-IT" w:eastAsia="it-IT"/>
        </w:rPr>
        <w:t xml:space="preserve">cuore,... </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Vedete, le persone dicono: "Oh, egli benedice se stesso". Sapete, fare un piccolo segno di croce, o qualcos'altro, come fanno ora, vedete; la stessa cosa, vedete. E voi vedete che è una caratteristica pagana, vedete, il—il pagano.</w:t>
      </w:r>
    </w:p>
    <w:p>
      <w:pPr>
        <w:pStyle w:val="Normal"/>
        <w:autoSpaceDE w:val="false"/>
        <w:spacing w:before="72" w:after="0"/>
        <w:ind w:firstLine="19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gli </w:t>
      </w:r>
      <w:r>
        <w:rPr>
          <w:rFonts w:cs="Times New Roman" w:ascii="Times New Roman" w:hAnsi="Times New Roman"/>
          <w:sz w:val="23"/>
          <w:szCs w:val="23"/>
          <w:lang w:val="it-IT" w:eastAsia="it-IT"/>
        </w:rPr>
        <w:t xml:space="preserve">benedice </w:t>
      </w:r>
      <w:r>
        <w:rPr>
          <w:rFonts w:cs="Times New Roman" w:ascii="Times New Roman" w:hAnsi="Times New Roman"/>
          <w:i/>
          <w:iCs/>
          <w:sz w:val="23"/>
          <w:szCs w:val="23"/>
          <w:lang w:val="it-IT" w:eastAsia="it-IT"/>
        </w:rPr>
        <w:t xml:space="preserve">se stesso nel suo </w:t>
      </w:r>
      <w:r>
        <w:rPr>
          <w:rFonts w:cs="Times New Roman" w:ascii="Times New Roman" w:hAnsi="Times New Roman"/>
          <w:sz w:val="23"/>
          <w:szCs w:val="23"/>
          <w:lang w:val="it-IT" w:eastAsia="it-IT"/>
        </w:rPr>
        <w:t xml:space="preserve">proprio </w:t>
      </w:r>
      <w:r>
        <w:rPr>
          <w:rFonts w:cs="Times New Roman" w:ascii="Times New Roman" w:hAnsi="Times New Roman"/>
          <w:i/>
          <w:iCs/>
          <w:sz w:val="23"/>
          <w:szCs w:val="23"/>
          <w:lang w:val="it-IT" w:eastAsia="it-IT"/>
        </w:rPr>
        <w:t xml:space="preserve">cuore,… la sua </w:t>
      </w:r>
      <w:r>
        <w:rPr>
          <w:rFonts w:cs="Times New Roman" w:ascii="Times New Roman" w:hAnsi="Times New Roman"/>
          <w:sz w:val="23"/>
          <w:szCs w:val="23"/>
          <w:lang w:val="it-IT" w:eastAsia="it-IT"/>
        </w:rPr>
        <w:t xml:space="preserve">propria </w:t>
      </w:r>
      <w:r>
        <w:rPr>
          <w:rFonts w:cs="Times New Roman" w:ascii="Times New Roman" w:hAnsi="Times New Roman"/>
          <w:i/>
          <w:iCs/>
          <w:sz w:val="23"/>
          <w:szCs w:val="23"/>
          <w:lang w:val="it-IT" w:eastAsia="it-IT"/>
        </w:rPr>
        <w:t xml:space="preserve">pravità, </w:t>
      </w:r>
      <w:r>
        <w:rPr>
          <w:rFonts w:cs="Times New Roman" w:ascii="Times New Roman" w:hAnsi="Times New Roman"/>
          <w:sz w:val="23"/>
          <w:szCs w:val="23"/>
          <w:lang w:val="it-IT" w:eastAsia="it-IT"/>
        </w:rPr>
        <w:t xml:space="preserve">nella sua propria mente, </w:t>
      </w:r>
      <w:r>
        <w:rPr>
          <w:rFonts w:cs="Times New Roman" w:ascii="Times New Roman" w:hAnsi="Times New Roman"/>
          <w:i/>
          <w:iCs/>
          <w:sz w:val="23"/>
          <w:szCs w:val="23"/>
          <w:lang w:val="it-IT" w:eastAsia="it-IT"/>
        </w:rPr>
        <w:t>per aggiugnere ebbrezza alla se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Bevi semplicemente, ciò non fa alcuna differenza; fintanto che vai in chiesa, sei a posto".</w:t>
      </w:r>
    </w:p>
    <w:p>
      <w:pPr>
        <w:pStyle w:val="Normal"/>
        <w:autoSpaceDE w:val="false"/>
        <w:spacing w:before="72" w:after="0"/>
        <w:ind w:firstLine="154"/>
        <w:jc w:val="both"/>
        <w:rPr/>
      </w:pPr>
      <w:r>
        <w:rPr>
          <w:rFonts w:cs="Times New Roman" w:ascii="Times New Roman" w:hAnsi="Times New Roman"/>
          <w:sz w:val="23"/>
          <w:szCs w:val="23"/>
          <w:lang w:val="it-IT" w:eastAsia="it-IT"/>
        </w:rPr>
        <w:t xml:space="preserve">Allora </w:t>
      </w:r>
      <w:r>
        <w:rPr>
          <w:rFonts w:cs="Times New Roman" w:ascii="Times New Roman" w:hAnsi="Times New Roman"/>
          <w:i/>
          <w:iCs/>
          <w:sz w:val="23"/>
          <w:szCs w:val="23"/>
          <w:lang w:val="it-IT" w:eastAsia="it-IT"/>
        </w:rPr>
        <w:t xml:space="preserve">il SIGNORE non vorrà perdonargli; anzi allora, l'ira del SIGNORE… la sua gelosia fumeranno contro a quell'uomo; e </w:t>
      </w:r>
      <w:r>
        <w:rPr>
          <w:rFonts w:cs="Times New Roman" w:ascii="Times New Roman" w:hAnsi="Times New Roman"/>
          <w:sz w:val="23"/>
          <w:szCs w:val="23"/>
          <w:lang w:val="it-IT" w:eastAsia="it-IT"/>
        </w:rPr>
        <w:t xml:space="preserve">di </w:t>
      </w:r>
      <w:r>
        <w:rPr>
          <w:rFonts w:cs="Times New Roman" w:ascii="Times New Roman" w:hAnsi="Times New Roman"/>
          <w:i/>
          <w:iCs/>
          <w:sz w:val="23"/>
          <w:szCs w:val="23"/>
          <w:lang w:val="it-IT" w:eastAsia="it-IT"/>
        </w:rPr>
        <w:t xml:space="preserve">tutte l'esecrazioni scritte in questo Libro </w:t>
      </w:r>
      <w:r>
        <w:rPr>
          <w:rFonts w:cs="Times New Roman" w:ascii="Times New Roman" w:hAnsi="Times New Roman"/>
          <w:sz w:val="23"/>
          <w:szCs w:val="23"/>
          <w:lang w:val="it-IT" w:eastAsia="it-IT"/>
        </w:rPr>
        <w:t xml:space="preserve">("Non togliere una Parola da Esso, né aggiungerVene una", vedete.) </w:t>
      </w:r>
      <w:r>
        <w:rPr>
          <w:rFonts w:cs="Times New Roman" w:ascii="Times New Roman" w:hAnsi="Times New Roman"/>
          <w:i/>
          <w:iCs/>
          <w:sz w:val="23"/>
          <w:szCs w:val="23"/>
          <w:lang w:val="it-IT" w:eastAsia="it-IT"/>
        </w:rPr>
        <w:t>si poseranno sopra lui; e il SIGNORE cancellerà il suo… cancellerà il suo nome disotto al cie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Cioè mentre egli è qui sulla terra, vedete, "disotto al cielo".</w:t>
      </w:r>
    </w:p>
    <w:p>
      <w:pPr>
        <w:pStyle w:val="Normal"/>
        <w:autoSpaceDE w:val="false"/>
        <w:spacing w:before="34" w:after="0"/>
        <w:ind w:firstLine="149"/>
        <w:jc w:val="both"/>
        <w:rPr/>
      </w:pPr>
      <w:r>
        <w:rPr>
          <w:rFonts w:cs="Times New Roman" w:ascii="Times New Roman" w:hAnsi="Times New Roman"/>
          <w:i/>
          <w:iCs/>
          <w:sz w:val="23"/>
          <w:szCs w:val="23"/>
          <w:lang w:val="it-IT" w:eastAsia="it-IT"/>
        </w:rPr>
        <w:t>E il SIGNORE lo separerà d'infra tutte le tribù d'Israele, a male; secondo tutta l</w:t>
      </w:r>
      <w:r>
        <w:rPr>
          <w:rFonts w:cs="Times New Roman" w:ascii="Times New Roman" w:hAnsi="Times New Roman"/>
          <w:sz w:val="23"/>
          <w:szCs w:val="23"/>
          <w:lang w:val="it-IT" w:eastAsia="it-IT"/>
        </w:rPr>
        <w:t xml:space="preserve">'esecrazione </w:t>
      </w:r>
      <w:r>
        <w:rPr>
          <w:rFonts w:cs="Times New Roman" w:ascii="Times New Roman" w:hAnsi="Times New Roman"/>
          <w:i/>
          <w:iCs/>
          <w:sz w:val="23"/>
          <w:szCs w:val="23"/>
          <w:lang w:val="it-IT" w:eastAsia="it-IT"/>
        </w:rPr>
        <w:t xml:space="preserve">del patto </w:t>
      </w:r>
      <w:r>
        <w:rPr>
          <w:rFonts w:cs="Times New Roman" w:ascii="Times New Roman" w:hAnsi="Times New Roman"/>
          <w:sz w:val="23"/>
          <w:szCs w:val="23"/>
          <w:lang w:val="it-IT" w:eastAsia="it-IT"/>
        </w:rPr>
        <w:t xml:space="preserve">che è </w:t>
      </w:r>
      <w:r>
        <w:rPr>
          <w:rFonts w:cs="Times New Roman" w:ascii="Times New Roman" w:hAnsi="Times New Roman"/>
          <w:i/>
          <w:iCs/>
          <w:sz w:val="23"/>
          <w:szCs w:val="23"/>
          <w:lang w:val="it-IT" w:eastAsia="it-IT"/>
        </w:rPr>
        <w:t>scritto in questo Libro della Legg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Perciò: "Se qualche uomo servirà un idolo, o tiene su di sé un idolo, o benedice se stesso nell'immaginazione della propria mente, e serve idoli", Dio disse, "uomo, donna, famiglia, o una tribù, il suo nome sarà completamente cancellato d'infra il popolo". Ora, è esatto? [La congregazione: "Amen".—Ed.] Com'è ver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L'idolatria ha fatto la stessa cosa nella Chiesa, anni fa, e lo fa oggi. Ed io noto… Osservate come l'anticristo ha cercato di fare un antimovimento. Quanti sanno che il Diavolo copia ed imita dietro—dietro i santi di Di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Che cos'è—che cos'è il peccato? È la giusta cosa pervertita. Che cos'è una bugia? È la verità presentata male. Che cos'è l'adulterio? È l'atto giusto, l'atto legale, fatto in modo sbaglia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Ora, nel cercare di fare questo, "cancellare un nome", lo avete notato che nell'epoca della chiesa, la stessa bestia che serve le immagini di persone morte, e via dicendo, ha cercato di cancellare il Nome del Signore Gesù Cristo, e di dare titoli quali: Padre, Figlio e Spirito Santo. La stessa cosa, con quella maledizione dietro a ciò, in quel modo.</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Dan ed Efraim fecero proprio quello, sotto un re ipocrita in Israele, un impostore: Geroboamo. Ora, notate, in Primo Re, al 12° capitolo. Lo so che siamo… Questo per me pone lo sfondo su cui possiamo fare assegnamento, su quello che vediamo. Primo Re, voglio andare al 12° capitolo, dal 25° al 30° versetto.</w:t>
      </w:r>
    </w:p>
    <w:p>
      <w:pPr>
        <w:pStyle w:val="Normal"/>
        <w:autoSpaceDE w:val="false"/>
        <w:spacing w:before="48" w:after="0"/>
        <w:ind w:firstLine="149"/>
        <w:jc w:val="both"/>
        <w:rPr/>
      </w:pPr>
      <w:r>
        <w:rPr>
          <w:rFonts w:cs="Times New Roman" w:ascii="Times New Roman" w:hAnsi="Times New Roman"/>
          <w:i/>
          <w:iCs/>
          <w:sz w:val="23"/>
          <w:szCs w:val="23"/>
          <w:lang w:val="it-IT" w:eastAsia="it-IT"/>
        </w:rPr>
        <w:t xml:space="preserve">Poi Geroboamo… Sichem nel monte di Efraim e vi dimorò; poi uscì </w:t>
      </w:r>
      <w:r>
        <w:rPr>
          <w:rFonts w:cs="Times New Roman" w:ascii="Times New Roman" w:hAnsi="Times New Roman"/>
          <w:sz w:val="23"/>
          <w:szCs w:val="23"/>
          <w:lang w:val="it-IT" w:eastAsia="it-IT"/>
        </w:rPr>
        <w:t xml:space="preserve">nella... </w:t>
      </w:r>
      <w:r>
        <w:rPr>
          <w:rFonts w:cs="Times New Roman" w:ascii="Times New Roman" w:hAnsi="Times New Roman"/>
          <w:i/>
          <w:iCs/>
          <w:sz w:val="23"/>
          <w:szCs w:val="23"/>
          <w:lang w:val="it-IT" w:eastAsia="it-IT"/>
        </w:rPr>
        <w:t>ed edificò Penuel.</w:t>
      </w:r>
    </w:p>
    <w:p>
      <w:pPr>
        <w:pStyle w:val="Normal"/>
        <w:autoSpaceDE w:val="false"/>
        <w:spacing w:before="77" w:after="0"/>
        <w:ind w:firstLine="158"/>
        <w:jc w:val="both"/>
        <w:rPr/>
      </w:pP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ora </w:t>
      </w:r>
      <w:r>
        <w:rPr>
          <w:rFonts w:cs="Times New Roman" w:ascii="Times New Roman" w:hAnsi="Times New Roman"/>
          <w:i/>
          <w:iCs/>
          <w:sz w:val="23"/>
          <w:szCs w:val="23"/>
          <w:lang w:val="it-IT" w:eastAsia="it-IT"/>
        </w:rPr>
        <w:t xml:space="preserve">Geroboamo disse </w:t>
      </w:r>
      <w:r>
        <w:rPr>
          <w:rFonts w:cs="Times New Roman" w:ascii="Times New Roman" w:hAnsi="Times New Roman"/>
          <w:sz w:val="23"/>
          <w:szCs w:val="23"/>
          <w:lang w:val="it-IT" w:eastAsia="it-IT"/>
        </w:rPr>
        <w:t>a</w:t>
      </w:r>
      <w:r>
        <w:rPr>
          <w:rFonts w:cs="Times New Roman" w:ascii="Times New Roman" w:hAnsi="Times New Roman"/>
          <w:i/>
          <w:iCs/>
          <w:sz w:val="23"/>
          <w:szCs w:val="23"/>
          <w:lang w:val="it-IT" w:eastAsia="it-IT"/>
        </w:rPr>
        <w:t xml:space="preserve">.tra—tra se stesso </w:t>
      </w:r>
      <w:r>
        <w:rPr>
          <w:rFonts w:cs="Times New Roman" w:ascii="Times New Roman" w:hAnsi="Times New Roman"/>
          <w:sz w:val="23"/>
          <w:szCs w:val="23"/>
          <w:lang w:val="it-IT" w:eastAsia="it-IT"/>
        </w:rPr>
        <w:t xml:space="preserve">(vedete, l'immaginare del suo cuore): </w:t>
      </w:r>
      <w:r>
        <w:rPr>
          <w:rFonts w:cs="Times New Roman" w:ascii="Times New Roman" w:hAnsi="Times New Roman"/>
          <w:i/>
          <w:iCs/>
          <w:sz w:val="23"/>
          <w:szCs w:val="23"/>
          <w:lang w:val="it-IT" w:eastAsia="it-IT"/>
        </w:rPr>
        <w:t>Ora il regno ritornerà alla casa di Davide:</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Egli cominciava ad avere paura, poiché il popolo poteva andarsene fuori.</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Se questo popolo sale, per sacrificii nella Casa del SIGNORE, in Gerusalemme, il cuor suo si rivolgerà a Roboamo, re di Giuda, suo signore, e mi uccideranno, e ritorneranno a Roboamo—Roboamo, re di Giuda.</w:t>
      </w:r>
    </w:p>
    <w:p>
      <w:pPr>
        <w:pStyle w:val="Normal"/>
        <w:autoSpaceDE w:val="false"/>
        <w:spacing w:before="82"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aonde il re prese consiglio di far due vitelli d'oro; poi disse al popolo: Voi non avete più bisogno di salire in Gerusalemme; ecco, o Israele, i tuoi dii, che ti hanno tratto fuor del paese di Egitto.</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ne mise uno in Betel, e l'altro in Dan.</w:t>
      </w:r>
    </w:p>
    <w:p>
      <w:pPr>
        <w:pStyle w:val="Normal"/>
        <w:autoSpaceDE w:val="false"/>
        <w:spacing w:before="4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ciò fu cagione di peccato; e il popolo andava fino in Dan davanti all'uno di essi.</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Vedete, Efraim a Betel, e Dan, ed essi misero su idoli. E costoro uscirono per adorare questo.</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Ed eccoci qui, ben quasi nell'Epoca del Millennio, e Dio ricorda ancora quel peccato. Essi lì dentro non vengono nemmeno menzionati. Ehi! Gloria! [Il Fratello Branham batte una volta le mani—Ed.] Proprio com'è sicuro che Egli Si ricorda di ogni buona promessa, così Si ricorda pure di ogni male. Ricordatevi, quando.</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Credo che quella è la ragione per la quale ho sempre cercato di stare con quella Parola, nonostante Essa sembri stra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Ora, vedete, essi allora non pensavano lì a questo. Essi allora non ci pensarono. Essi pensavano: "Beh, se la sono cavata lo stesso". Benissim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Ma qui essi sono quassù in quest'epoca del Millennio che sta per cominciare, quando i loro nomi e le tribù sono "cancellati" da lì, perché servirono l'idolatria che Dio aveva malede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Non disse Egli che "odiava" i Nicolaiti e quella Jezebel? State lontani da ciò. Non disse Egli che avrebbe ucciso le figlie di Jezebel con l'uccisione della "morte", la quale è Eterna separazione dalla Sua Presenza? Non confidate affatto in ciò. Allontanatevene. Così, Dio ricorda. Nota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Ma avete notato lì, che doveva essere "cancellato"? Perché? Sotto al Cielo non c'era alcun immediato Sacrificio che avrebbe potuto dargli lo Spirito Santo, per fargli vedere queste cose. Ma lui lo fece, comunque, nella sua propria mente egoist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Ma, Ezechiele, nella sua visione, li vide di nuovo nel Millennio in perfetto ordine. Ezechiele, se volete leggerlo. Annotatevelo, e potete leggerlo, per risparmiare tempo. Ezechiele 48:1 a 7, leggete pure dal 23 al 29. Ezechiele vide ogni tribù esattamente in ordine. Benissim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E, pure, in Apocalisse 14, Giovanni li vide di nuovo nell'ordine tribale, proprio così, ogni tribù al suo posto. Cos'è accadu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Ricordatevi, Egli disse: "Il suo nome sarebbe stato cancellato dalla faccenda tribale, da sotto ai cieli". Fintanto che egli era sotto ai cieli, egli non ci sarebbe stato più. E questi centoquarantaquattromila sono ancora quaggiù nella loro parte tribale. Esatto. Ma, vedete, essi sono stati accecati. Avevano solo i sacrifici di tori e capri. Vedete? Notate ora, Egli li cancellò da: "sotto al ciel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Ma per il Gentile, nei giorni dello Spirito Santo, essere contro a Quello, il nome è stato completamente tolto dal Libro della Vita, "e non potrebbe mai avere perdono, in questo mondo né nel mondo a venire". È esatto? Così, ecco dove ci troviam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Israele era sotto a capri, pecore, essi—essi avevano un luogo. Fintanto che essi erano qui sulla terra, le loro tribù mancavano. Esse non potevano mai essere incluse. Ora, tutte… Quando Egli li chiamò, lassù, i centoquarantaquattromila, essi mancavano. Proprio così. Essi lì dentro non erano nemmeno annoverati. E Giuseppe e Levi vengono messi al posto di Dan ed Efraim. Ora, voi potete guardare quello. Ed è proprio lì, davanti a voi, vedete. E qui c'è la promessa di Dio, molto indietro lì, centinaia e centinaia d'anni prima di quello. [Il Fratello Branham batte diverse volte sul pulpito—Ed.]</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cos'è accaduto? Essi vennero purificati durante il tempo del periodo dell'orribile Tribolazion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Ora, se Dio purificherà quella—quella vergine, la quale fu una buona donna, ma che venne meno solo nel mettere l'olio nella propria lampada, ed Egli la purificherà lì dentro mediante la persecuzione. Egli mette quelle tribù proprio lì dentro, per la stessa cosa, e le purifica durante il tempo del periodo della Tribolazione. Perché è una—una purificazione. È un giudizio. Però, vedete, essi, dopo… E, guardate qui, ecco venire i centoquarantaquattromila, dopo la purificazione d'Israele. Ed ecco venire pure la vergine addormentata, viene su, purificata, ed hanno addosso delle stole bianche. Vedete? Com'è perfetto! Com'è stupendo quell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Come Giacobbe, nel tempo dell'angoscia, vedete. Essi… Giacobbe, nel tempo dell'angoscia. Egli aveva sbagliato. Ma passò attraverso il tempo della purificazione, perché aveva fatto torto a suo fratello, Esaù. Vedete? Egli ingannò, per avere la sua primogenitura. Ma passò attraverso una purificazione, prima che potesse avere il nome cambiato da Giacobbe ad Israele, che è un tipo dell'ordine di Dio, raffigurato ad ogg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Ora, volteremo ora al versetto 8 del… anzi, voglio dire al 1° versetto dell'8° capitolo; in Apocalisse 8:1.</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Lo so che siete stanchi. Ma, ora, cercate di ascoltare ora, solo per pochi minuti. E, che L'Iddio del Cielo ci aiuti, è la mia preghier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Dobbiamo ricordare che questo Settimo Suggello, è la fine del tempo, di tutte le cose. Proprio così. Le cose scritte nel Libro dei Sette Suggelli, suggellato, del piano della redenzione sin da prima della fondazione del mondo, finisce in ogni parte. È la fine, è la fine del mondo in lotta. È la fine della natura in lotta. È la fine di ogni cosa. Lì dentro, c'è la fine delle Trombe. È la fine delle Coppe. È la fine della terra. È la… È perfino la fine del temp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Il tempo finisce. Così ha detto la Bibbia. Matteo, al 7° capitolo… voglio dire, Apocalisse, al 7° cap-.al 10° capitolo, ed il… e il versetto 1 al 7°. Il tempo finisce. L'Angelo disse: "Il tempo non sarà più", nei giorni in cui accada questa grande cos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Ogni cosa finisce, in questo tempo, la fine del… del… alla fine di questo Settimo Suggello. Notate. È la fine dell'epoca della chiesa. È la—la fine del Settimo Suggello. È la fine delle Trombe. È la fine delle Coppe, e perfino termina l'introduzione del Millennio. Quello è sul Settimo Suggell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 xml:space="preserve">È come sparare un razzo in aria. E quel razzo esplod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d esso va su e poi esplode di nuovo. Butta fuori cinque stelle. Una di quelle stelle esplode e da essa vengono fuori cinque stelle; e una di quelle stelle esplode e da essa esplodono cinque stelle. Vedete, ciò continua a spegnersi.</w:t>
      </w:r>
    </w:p>
    <w:p>
      <w:pPr>
        <w:pStyle w:val="Normal"/>
        <w:tabs>
          <w:tab w:val="clear" w:pos="624"/>
          <w:tab w:val="left" w:pos="360"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 xml:space="preserve">Il Settimo Suggello è in quel modo. Finisce il tempo per il mondo. Finisce il tempo per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Finisce il tempo per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 xml:space="preserve">Finisce il tempo per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Finisce il tempo. Ogni cosa finisce su quel Settimo Suggello.</w:t>
      </w:r>
    </w:p>
    <w:p>
      <w:pPr>
        <w:pStyle w:val="Normal"/>
        <w:tabs>
          <w:tab w:val="clear" w:pos="624"/>
          <w:tab w:val="left" w:pos="360" w:leader="none"/>
        </w:tabs>
        <w:autoSpaceDE w:val="false"/>
        <w:spacing w:before="101" w:after="0"/>
        <w:ind w:right="19"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come farà Egli a farlo? Quello è ciò che non sappiamo. Non è vero? Noi non lo sappiamo.</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È perfino il tempo per tutte queste cose, e per l'introduzione del Millennio.</w:t>
      </w:r>
    </w:p>
    <w:p>
      <w:pPr>
        <w:pStyle w:val="Normal"/>
        <w:tabs>
          <w:tab w:val="clear" w:pos="624"/>
          <w:tab w:val="left" w:pos="360"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Notate: lo spezzare di questo Suggello fu così grande, che, il Cielo fu fatto tacere per Esso, "in silenzio, per lo spazio di mezz'ora". Ora, è Esso grande? Che cos'è Esso? I Cieli furono fatti tacere. Non ci fu niente che si mosse, per mezz'ora.</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Ora, mezz'ora potrebbe non essere lunga se ve la state spassando. Ma, nella suspense tra la morte e la Vita, sembrava come un Millennio. Esso era così grande!</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esù non Lo menzionò mai. Nemmeno lo fecero gli altri.</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 xml:space="preserve">Giovanni non poté nemmeno scrivere di Esso. No, gli fu proibito di scriverL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Il Fratello Branham dà due colpetti sulla sua Bibbia—Ed.] Vedete, c'è solo un… solo… Egli non Lo scrisse, ma questo è silenzio.</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E i ventiquattro anziani che stavano davanti a Dio, arpeggiando Là con le loro arpe; smisero di suonare le loro arp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li Angeli smisero di cantare, nel Ciel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Pensate! I santi Cherubini e Serafini, che Isaia vide nel tempio, con sei paia… anzi con tre paia di ali. Tre… Due sopra la faccia, e due sopra i piedi, e volavano, e giorno e notte stavano davanti a Dio, cantando: "Santo, santo, santo, è il Signore Iddio Onnipotente!" E quando Essi entravano, o venivano dentro al tempio, perfino i pilastri del tempio venivano scrollati, a motivo della Loro—Loro presenza.</w:t>
      </w:r>
    </w:p>
    <w:p>
      <w:pPr>
        <w:pStyle w:val="Normal"/>
        <w:tabs>
          <w:tab w:val="clear" w:pos="624"/>
          <w:tab w:val="left" w:pos="360"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E questi santi Serafini tacquero. Gli Angeli smisero di cantare. Uh-huh. Whew! Volavano nella Presenza di Dio, cantando: "Santo, santo, santo", Essi tacquero. Nessun Angelo cantava. Niente lodi. Nessun servizio all'altare. Niente di niente. Ci fu silenzio; stettero zitti, un silenzio mortale nel Cielo, per mezz'ora.</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Tutte le schiere del Cielo tacquero, per questa mezz'ora, quando il mistero di questo Settimo Suggello venne forzato nel Libro della Redenzione. Pensateci. Però Esso è spezzato. L'Agnello Lo spezza. Sapete una cosa? Credo che essi erano sgomentati per via di Esso. Essi non lo sapevano; Esso era lì! Essi si fermaron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Perché? Cos'è mai Questo? Ora, nessuno di noi lo sa. Ma, io—io ve lo dirò, nella mia—mia rivelazione di Ess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Ed ora, non sono incline ed essere un fanatico. Se lo sono, lo sono a mia insaputa, vedete. Io... io non mi do affatto a simili scene di deliri, e cose immaginari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Io ho detto alcune cose che avrebbero potuto essere alquanto strane per alcune persone. Ma quando Dio viene, dietro a Ciò, e Lo conferma e dice che è la Verità, allora quella è la Parola di Dio. Vedete? Può sembrare strano, in quel mod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Ed ora, proprio certo come sto su questa piattaforma stasera, ho avuto la rivelazione che Lo ha rivelato. Esso è in una triplice maniera. Che con l'aiuto di Dio ve Ne parlerò di una. E poi voi... Passiamo a quello, prima. Qui c'è la rivelazione, per cominciare ciò che voglio dirvi, che cosa Esso è. Ciò che accade, è che… Quei Sette Tuoni, che egli udì tuonare, e che gli fu proibito di scrivere; quello è ciò che è il mistero, che risiede dietro a quei Sette Tuoni consecutivi che rotolarono fuori. [Il Fratello Branham batte sul pulpito diverse volte—Ed.]</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Ora, perché? Dimostriamolo. Perché? Questo è il segreto che nessuno conosce. A Giovanni fu proibito di scriverNe, perfino— perfino di scriverNe un simbolo. Perché? Questo è il perché non ci fu nessun attivo nel—attività nel Cielo: ciò poteva svelare il segreto. Lo vedete ora? [La congregazione dice: "Amen".—Ed.]</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Se Esso è così grande, deve essere incluso, poiché deve accadere. Ma quando i Sette Tuon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Notate ora. Quando i sette Angeli si fecero avanti per suonare le loro Trombe, c'era un Tuono. [Il Fratello Branham batte una volta sul pulpito—Ed.] Quando Israele veniva radunato, c'era una tromba. "Quando il tempo non sarà più", l'ultima tromba, un tuono.</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Però qui ci sono Sette Tuoni consecutivi, dritti in linea: uno, due, tre, quattro, cinque, sei, sette, quel numero perfetto. Sette Tuoni di fila, emisero, non… facendo solo—solo uno, due, tre, quattro, cinque, sei, sette, di fila. [Il Fratello Branham batte sul pulpito sette volte—Ed.] Dunque, i Cieli non potevano scrivere Quello. I Cieli non possono sapere niente d'Esso, nient'altro, poiché non c'era niente per proseguire. Era un tempo rilassante. Era così grande tanto che Esso fu tenuto segreto dagli Angel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Ora, perché? Se Satana riuscisse ad afferrare qualcosa d'Esso, egli potrebbe fare un grande danno. C'è una cosa che egli non conosce. Ora, egli può interpretare tutto quello che vuole, e imitare ogni genere di dono (spero che stiate imparando), però egli non può conoscere Questo. Esso non è nemmeno scritto nella Parola. È un segreto totale.</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Gli Angeli, tutto, tacque. Se avessero fatto un movimento, ciò poteva svelare qualcosa, perciò essi semplicemente tacquero, smisero di arpeggiare. Ogni cosa si fermò.</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Sette, il numero perfetto di Dio. Sette, [Il Fratello Branham batte sette volte sul pulpito—Ed.] proprio lungo la fila. Sette Tuoni emessi consecutivi insieme, come se stessero sillabando qualcosa. Notate, in quel momento, Giovanni cominciò a scriverLo. Egli disse: "Non scriverL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Gesù non Ne parlò mai. Giovanni non potè scriverLo. Gli Angeli non Ne sanno niente. Che cos'è? È la cosa di cui Gesù disse: "Perfino gli Angeli del Cielo non sanno" niente d'Esso. Vedete? Vedete? Lui Stesso non Lo conosceva. Disse: "Solo Dio" Lo conosceva.</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Però Egli ci disse che quando noi "cominciamo a vedere arrivare questi segni". State ora afferrando qualcosa? [La congregazione dice: "Amen".—Ed.] Benissimo. Notate, noi "cominciamo a vedere arrivare questi segni". Vede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e Satana riuscisse ad afferrarLo.</w:t>
      </w:r>
    </w:p>
    <w:p>
      <w:pPr>
        <w:pStyle w:val="Normal"/>
        <w:tabs>
          <w:tab w:val="clear" w:pos="624"/>
          <w:tab w:val="left" w:pos="360"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Se volete che qualcosa accada… Ora per questo dovrete prendere la mia parola. Se io sto programmando di fare qualcosa, so che la miglior cosa a riguardo è di non dire niente a nessuno. Non che quella persona lo racconti, ma lo sentirà Satana. Vedete? Egli non può prenderlo dal mio cuore, fintanto che Dio lo ha chiuso con lo Spirito Santo; per cui quello è tra me e Dio. Vedete? Egli non sa niente a riguardo fintanto che uno non lo parli, allora egli lo sente. Ed io ho cercato… Dico alla gente che farò una tale e tale cosa, e si vede il Diavolo che taglia ogni ruota che può, per arrivare là, vedete, per arrivarci prima di me. Ma se io ricevo la rivelazione da Dio, e a riguardo non dico niente, allora ciò è differente.</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Ricordatevi: Satana cercherà di imitare. Egli cercherà di imitare ogni cosa che la Chiesa farà. Egli ha cercato di fare questo. Noi lo notiamo, attraverso l'anticristo.</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Ma questa è una cosa che egli non può imitare. Di questo non ci saranno imitatori, vedete, poiché egli non Lo conosce. Non c'è modo per lui di conoscerLo. È la Terza Tirata. Egli di Esso non sa proprio niente. Vedete? Egli non Lo capisce.</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Però c'è un segreto che giace sotto a Quello! [Il Fratello Branham batte una volta sul pulpito—Ed.] Gloria a Dio nei Luoghi altissimi! Non potrò mai pensare lo stesso, il resto della mia vita, quando L'ho visto. Ora, io non so cosa… So la prossima cosa da fare lì. Però non so cos'è, come interpretarlo. Non ci vorrà molto. L'ho annotato qui, quando è accaduto questo, se potete vedere qui: "Stop. Non andare oltre a questo proprio qui". Io non sono incline ad essere un fanatico. Sto solo dicendo la Verità.</w:t>
      </w:r>
    </w:p>
    <w:p>
      <w:pPr>
        <w:pStyle w:val="Normal"/>
        <w:tabs>
          <w:tab w:val="clear" w:pos="624"/>
          <w:tab w:val="left" w:pos="355" w:leader="none"/>
        </w:tabs>
        <w:autoSpaceDE w:val="false"/>
        <w:spacing w:before="34" w:after="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 xml:space="preserve">Ma vi ricordate di quella scarpetta, che ho sempre cercato di spiegare come mai l'anima è posta presso </w:t>
      </w:r>
      <w:r>
        <w:rPr>
          <w:rFonts w:cs="Times New Roman" w:ascii="Times New Roman" w:hAnsi="Times New Roman"/>
          <w:i/>
          <w:iCs/>
          <w:sz w:val="23"/>
          <w:szCs w:val="23"/>
          <w:lang w:val="it-IT" w:eastAsia="it-IT"/>
        </w:rPr>
        <w:t xml:space="preserve">qualcuno, </w:t>
      </w:r>
      <w:r>
        <w:rPr>
          <w:rFonts w:cs="Times New Roman" w:ascii="Times New Roman" w:hAnsi="Times New Roman"/>
          <w:sz w:val="23"/>
          <w:szCs w:val="23"/>
          <w:lang w:val="it-IT" w:eastAsia="it-IT"/>
        </w:rPr>
        <w:t>e la coscienza interna, e tutta quella specie di roba? La quale, non ha fatto altro che dar seguito ad un mucchio di imitazioni. Come essi devono sollevare la mano, e tenere le persone, ed avere vibrazione? Tutti avevano una vibrazione nelle loro mani.</w:t>
      </w:r>
    </w:p>
    <w:p>
      <w:pPr>
        <w:pStyle w:val="Normal"/>
        <w:tabs>
          <w:tab w:val="clear" w:pos="624"/>
          <w:tab w:val="left" w:pos="355" w:leader="none"/>
        </w:tabs>
        <w:autoSpaceDE w:val="false"/>
        <w:spacing w:before="38" w:after="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Ma vi ricordate, quando Egli mi portò là sopra, e disse: "Questa è quella Terza Tirata, e nessuno La conoscerà". Ve lo ricordate? [La congregazione dice: "Amen".—Ed.] Le visioni non vengono mai meno. Esse sono perfettamente la Verità.</w:t>
      </w:r>
    </w:p>
    <w:p>
      <w:pPr>
        <w:pStyle w:val="Normal"/>
        <w:tabs>
          <w:tab w:val="clear" w:pos="624"/>
          <w:tab w:val="left" w:pos="355" w:leader="none"/>
        </w:tabs>
        <w:autoSpaceDE w:val="false"/>
        <w:spacing w:before="53"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Ora, notate. Ricordate la visione della costellazione? Charlie, io… Eccoti qui.</w:t>
      </w:r>
    </w:p>
    <w:p>
      <w:pPr>
        <w:pStyle w:val="Normal"/>
        <w:tabs>
          <w:tab w:val="clear" w:pos="624"/>
          <w:tab w:val="left" w:pos="355" w:leader="none"/>
        </w:tabs>
        <w:autoSpaceDE w:val="false"/>
        <w:spacing w:before="58" w:after="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Qualcosa è in corso questa settimana, vi ho detto che voi… È stato tutto attorno a voi, ma mi chiedo se l'avete notato.</w:t>
      </w:r>
    </w:p>
    <w:p>
      <w:pPr>
        <w:pStyle w:val="Normal"/>
        <w:tabs>
          <w:tab w:val="clear" w:pos="624"/>
          <w:tab w:val="left" w:pos="355" w:leader="none"/>
        </w:tabs>
        <w:autoSpaceDE w:val="false"/>
        <w:spacing w:before="62" w:after="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 xml:space="preserve">Vi ricordate la costellazione della visione degli Angeli, quando io andai via da qui per andare in Arizona? [La congregazione dice: "Amen".] Vi ricordate di: "Che </w:t>
      </w:r>
      <w:r>
        <w:rPr>
          <w:rFonts w:cs="Times New Roman" w:ascii="Times New Roman" w:hAnsi="Times New Roman"/>
          <w:i/>
          <w:iCs/>
          <w:sz w:val="23"/>
          <w:szCs w:val="23"/>
          <w:lang w:val="it-IT" w:eastAsia="it-IT"/>
        </w:rPr>
        <w:t xml:space="preserve">Ore Sono, Signori?" </w:t>
      </w:r>
      <w:r>
        <w:rPr>
          <w:rFonts w:cs="Times New Roman" w:ascii="Times New Roman" w:hAnsi="Times New Roman"/>
          <w:sz w:val="23"/>
          <w:szCs w:val="23"/>
          <w:lang w:val="it-IT" w:eastAsia="it-IT"/>
        </w:rPr>
        <w:t>["Amen".—Ed.] Ve lo ricordate? Notate, ci fu solo un grande scoppio di tuono, e sette Angeli apparvero. È esatto? ["Amen".] Uno scoppio di tuono e sette Angeli apparvero.</w:t>
      </w:r>
    </w:p>
    <w:p>
      <w:pPr>
        <w:pStyle w:val="Normal"/>
        <w:autoSpaceDE w:val="false"/>
        <w:spacing w:before="53" w:after="0"/>
        <w:ind w:firstLine="154"/>
        <w:jc w:val="both"/>
        <w:rPr/>
      </w:pPr>
      <w:r>
        <w:rPr>
          <w:rFonts w:cs="Times New Roman" w:ascii="Times New Roman" w:hAnsi="Times New Roman"/>
          <w:i/>
          <w:iCs/>
          <w:sz w:val="23"/>
          <w:szCs w:val="23"/>
          <w:lang w:val="it-IT" w:eastAsia="it-IT"/>
        </w:rPr>
        <w:t xml:space="preserve">Ed io vidi </w:t>
      </w:r>
      <w:r>
        <w:rPr>
          <w:rFonts w:cs="Times New Roman" w:ascii="Times New Roman" w:hAnsi="Times New Roman"/>
          <w:sz w:val="23"/>
          <w:szCs w:val="23"/>
          <w:lang w:val="it-IT" w:eastAsia="it-IT"/>
        </w:rPr>
        <w:t xml:space="preserve">l'Agnello quando egli ebbe </w:t>
      </w:r>
      <w:r>
        <w:rPr>
          <w:rFonts w:cs="Times New Roman" w:ascii="Times New Roman" w:hAnsi="Times New Roman"/>
          <w:i/>
          <w:iCs/>
          <w:sz w:val="23"/>
          <w:szCs w:val="23"/>
          <w:lang w:val="it-IT" w:eastAsia="it-IT"/>
        </w:rPr>
        <w:t xml:space="preserve">aperto </w:t>
      </w:r>
      <w:r>
        <w:rPr>
          <w:rFonts w:cs="Times New Roman" w:ascii="Times New Roman" w:hAnsi="Times New Roman"/>
          <w:sz w:val="23"/>
          <w:szCs w:val="23"/>
          <w:lang w:val="it-IT" w:eastAsia="it-IT"/>
        </w:rPr>
        <w:t xml:space="preserve">il primo suggello, </w:t>
      </w:r>
      <w:r>
        <w:rPr>
          <w:rFonts w:cs="Times New Roman" w:ascii="Times New Roman" w:hAnsi="Times New Roman"/>
          <w:i/>
          <w:iCs/>
          <w:sz w:val="23"/>
          <w:szCs w:val="23"/>
          <w:lang w:val="it-IT" w:eastAsia="it-IT"/>
        </w:rPr>
        <w:t xml:space="preserve">ed io udii, a guisa che </w:t>
      </w:r>
      <w:r>
        <w:rPr>
          <w:rFonts w:cs="Times New Roman" w:ascii="Times New Roman" w:hAnsi="Times New Roman"/>
          <w:sz w:val="23"/>
          <w:szCs w:val="23"/>
          <w:lang w:val="it-IT" w:eastAsia="it-IT"/>
        </w:rPr>
        <w:t xml:space="preserve">fosse stata </w:t>
      </w:r>
      <w:r>
        <w:rPr>
          <w:rFonts w:cs="Times New Roman" w:ascii="Times New Roman" w:hAnsi="Times New Roman"/>
          <w:i/>
          <w:iCs/>
          <w:sz w:val="23"/>
          <w:szCs w:val="23"/>
          <w:lang w:val="it-IT" w:eastAsia="it-IT"/>
        </w:rPr>
        <w:t xml:space="preserve">la </w:t>
      </w:r>
      <w:r>
        <w:rPr>
          <w:rFonts w:cs="Times New Roman" w:ascii="Times New Roman" w:hAnsi="Times New Roman"/>
          <w:sz w:val="23"/>
          <w:szCs w:val="23"/>
          <w:lang w:val="it-IT" w:eastAsia="it-IT"/>
        </w:rPr>
        <w:t xml:space="preserve">voce </w:t>
      </w:r>
      <w:r>
        <w:rPr>
          <w:rFonts w:cs="Times New Roman" w:ascii="Times New Roman" w:hAnsi="Times New Roman"/>
          <w:i/>
          <w:iCs/>
          <w:sz w:val="23"/>
          <w:szCs w:val="23"/>
          <w:lang w:val="it-IT" w:eastAsia="it-IT"/>
        </w:rPr>
        <w:t xml:space="preserve">d'un tuon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uno dei quattro Animali </w:t>
      </w:r>
      <w:r>
        <w:rPr>
          <w:rFonts w:cs="Times New Roman" w:ascii="Times New Roman" w:hAnsi="Times New Roman"/>
          <w:sz w:val="23"/>
          <w:szCs w:val="23"/>
          <w:lang w:val="it-IT" w:eastAsia="it-IT"/>
        </w:rPr>
        <w:t xml:space="preserve">disse: </w:t>
      </w:r>
      <w:r>
        <w:rPr>
          <w:rFonts w:cs="Times New Roman" w:ascii="Times New Roman" w:hAnsi="Times New Roman"/>
          <w:i/>
          <w:iCs/>
          <w:sz w:val="23"/>
          <w:szCs w:val="23"/>
          <w:lang w:val="it-IT" w:eastAsia="it-IT"/>
        </w:rPr>
        <w:t>"Vieni e vedi".</w:t>
      </w:r>
    </w:p>
    <w:p>
      <w:pPr>
        <w:pStyle w:val="Normal"/>
        <w:tabs>
          <w:tab w:val="clear" w:pos="624"/>
          <w:tab w:val="left" w:pos="355" w:leader="none"/>
        </w:tabs>
        <w:autoSpaceDE w:val="false"/>
        <w:spacing w:before="34" w:after="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Notate: un tuono, Sette Messaggi che sono stati suggellati, e non possono essere rivelati fino all'ultimo giorno, di quest'epoca. Vedete cosa voglio dire? [La congregazione dice: "Amen".—Ed.]</w:t>
      </w:r>
    </w:p>
    <w:p>
      <w:pPr>
        <w:pStyle w:val="Normal"/>
        <w:tabs>
          <w:tab w:val="clear" w:pos="624"/>
          <w:tab w:val="left" w:pos="355" w:leader="none"/>
        </w:tabs>
        <w:autoSpaceDE w:val="false"/>
        <w:spacing w:before="58"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Ora, avete notato la parte misteriosa di questa settimana? Ecco ciò che Esso è. Ecco ciò che Esso è stato. Esso non è stato un essere umano, un—un uomo. Esso è stato: gli Angeli del Signore. Notate.</w:t>
      </w:r>
    </w:p>
    <w:p>
      <w:pPr>
        <w:pStyle w:val="Normal"/>
        <w:tabs>
          <w:tab w:val="clear" w:pos="624"/>
          <w:tab w:val="left" w:pos="355" w:leader="none"/>
        </w:tabs>
        <w:autoSpaceDE w:val="false"/>
        <w:spacing w:before="62" w:after="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Ci sono tre testimoni, seduti qui dentro, che una settimana fa, poco più di una settimana fa, io ero su, molto indentro nelle montagne, vicino al Messico, assieme a due fratelli che sono seduti qui. Toglievo della lappola, o lappa, dalla gamba dei miei pantaloni; ed esplose una raffica che sembrava quasi che scuotesse giù le montagne. Ora, ciò è esatto. Non dissi niente ai miei fratelli, però essi notarono una differenza.</w:t>
      </w:r>
    </w:p>
    <w:p>
      <w:pPr>
        <w:pStyle w:val="Normal"/>
        <w:tabs>
          <w:tab w:val="clear" w:pos="624"/>
          <w:tab w:val="left" w:pos="355" w:leader="none"/>
        </w:tabs>
        <w:autoSpaceDE w:val="false"/>
        <w:spacing w:before="58" w:after="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Ed Egli mi disse: "Ora tieniti pronto. Va ad Est. Ecco l'interpretazione di quella visione". Vedete? Ora, sappiate che il Fratello Sothmann non era riuscito a prendere la selvaggina che stava inseguendo. Noi stavamo cercando di prenderla per lui. Ed Egli disse: "Ora, questa sera, quale segno per te, egli non riuscirà a prenderla. In questo tempo tu devi consacrare te stesso per la visita di questi Angeli". Ed io mi sentii fuori di me, ve lo ricorda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Ed io mi trovavo nell'ovest. Gli Angeli venivano verso Est. E mentre Essi passavano a fianco, venni preso su assieme a Loro (ve lo ricordate?), venendo verso Est. [La congregazione dice: "Amen".—Ed.]</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E il Fratello Fred e il Fratello Norman, qui dentro stasera, sono testimoni. Mentre scendevamo, io quasi persuasi quell'uomo a rimanere e prendere la sua selvaggina. E esatto, Fratello Sothmann? [Il Fratello Sothmann dice: "Amen".—Ed.] Sì, lì, sta proprio lì. Io lo persuasi; eppure Egli disse: "Egli non ci andrà". Io non dissi niente; andai avanti.</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 xml:space="preserve">Seduti a fianco della tenda, qualcosa, il giorno che… Tu lo ricordi, Fratello Sothmann. Ed io, non appena una certa cosa venne detta, che misi te e il Fratello Norman… Dov'è il Fratello Norman? Là in fondo. Feci loro giurare, che non avrebbero menzionato ciò che stava avendo luogo. E esatto? [I fratelli dicono: "Amen. E la verità".—Ed.] Mi girai e andai via da quella tend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esatto? ["Proprio così".]</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Poiché, questo è ciò che era, esattamente ciò che era, e sapevo che non potevo dirlo fino a che non fosse avvenuto, per vedere se le persone lo avrebbero compres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 xml:space="preserve">E, lo avete notato? "Quell'Angelo", dissi io "lì dentro, era uno strano Angelo". Egli mi guardò più di quanto lo fecero tutti gli Altri. Ve lo ricordate? [La congregazione: "Amen".] Essi erano in una costellazione; tre per lato, e uno sulla cima. E quello proprio accanto a me qui, contando dalla sinistra verso destra, sarebbe stato il settimo Angelo. Egli era più splendente, e per me era più importante degli Altri. Ve ne ricordate? Io dissi: "Egli teneva il suo petto all'infuori,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stava volando verso est" (lo ricordate) "in questo modo". Io dissi: "Esso mi prese su; mi sollevò". Ve lo ricordate? ["Amen".]</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Esso è qui, quello col Settimo Suggello, la cosa che mi sono chiesto per tutta la mia vita. Amen! Quegli altri Suggelli significavano molto per me, naturalmente, ma, oh, voi non sapete ciò che Questo ha significato, per una volta in vita! [Il Fratello Branham batte diverse volte sul pulpito—Ed.]</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Io pregai e gridai a Dio. Io—io—io… Dopo quella riunione di Phoenix...  Ognuna delle persone, lì con me, lo sa. Io mi trovavo tra le montagn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 xml:space="preserve">Una mattina mi alzai e andai su nel Sabino Canyon, in quelle grandi e austere alte montagne. E mi addentrai lassù. E lì, dopo che si lascia la strada, c'è un piccolo sentiero che porta su al Monte Lemmon, il quale è a trenta miglia di cammino; e lassù ci sono circa trenta piedi di neve. Così, in alto nella montagna, molto presto, prima che facesse giorno, andavo su per questo piccolo sentiero, facendo rotolare giù le rocce man mano che salivo. Mi sentii guidato a girare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parte. E girai, e andai su per alcune grandi rocce frastagliate, oh, my, alte centinaia di piedi.</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E m'inginocchiai in mezzo a quelle rocce. Posai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Bibbia, e posai questo libr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piccolo taccuino. [Il Fratello Branham mostra la sua Bibbia e il taccuino—Ed.] Dissi: "Signore Iddio, che significa questa visione? Io—io sono—io sono." Dissi: "Signore, ciò… significa che sto per morire?"</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Vi ricordate che vi dissi: "Pensavo che potesse significare la mia morte, poiché qualcosa esplose a tal punto che mi scosse a pezzi". Voi ve lo ricordate. Quanti sanno questo, o l'avete sentito? [La congregazione dice: "Amen".—Ed.] Beh, certo, vedete, tutti voi. E pensavo che potesse significare la mia morte.</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E poi nella stanza, io dissi: "Cosa… Cosa—cosa—cos'era ciò, Signore? Cosa—cosa significa questo? Significa forse che io dovrò morire? Se lo è, va bene, non dirò niente alla mia famiglia. Lascia che me ne vada, vedi, se la mia opera è finita". E dissi.</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che cos'era? Però Egli mi mandò indietro una testimonianza che non era quello, vi ricordate che ve l'ho detto. Ciò era la continuazione della mia opera. Oh, oh, oh! Lo afferrate? [La congregazione dice: "Amen".—Ed.] Capite? E stando seduto su nel Sabino Canyon.</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Il Padre Celeste sa questo. Proprio com'è vero che voi lo vedete venire a compimento, quegli Angeli scesero direttamente e confermarono che ogni Messaggio è nello stesso modo. Quindi voi sapete se Ciò viene da Dio o no. Esso fu predetto, a voi, tramite una visione. Non potevo dirvelo finché i servizi non fossero finiti, poiché mi fu proibito di farl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Quella mattina, stando seduto là sopra nel Sabino Canyon, avevo le mani alzate. Ed il mio… Il vento aveva fatto volare via il mio vecchio cappello nero. Quando… Stavo là, con le mani alzate, pregando. Io dissi: "Signore Iddio, cosa significa questo? Non riesco a comprenderlo, Signore. Cosa devo fare? Se si tratta del tempo del mio andare a Casa, fa' che io me ne vada da quassù, dove essi non mi troveranno mai. Non voglio nessuno che mi stia attorno, piangendo, se me ne vado. Io—io voglio solo che la famiglia pensi che ho fatto una camminata. Ed essi non mi troveranno. Nascondimi via da qualche parte. Se io sto per andarmene via, ebbene, lasciami andare. Forse un giorno Giuseppe troverà la mia Bibbia posata qui, e lascia che sia lui ad usarLa. Vedi, se sto per andarmene via, lasciami andare, Signore". Ed avevo le mani stese. E, tutto ad un tratto, qualcosa colpì la mia mano.</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Io non lo so. Non so dirlo. Mi addormentai? Non lo so. Entrai in trance? Non lo so. Era una visione? Non so dirvelo. L'unica cosa che so dire, è ciò che io… Proprio la stessa cosa com'erano quegli Angeli!</w:t>
      </w:r>
    </w:p>
    <w:p>
      <w:pPr>
        <w:pStyle w:val="Normal"/>
        <w:tabs>
          <w:tab w:val="clear" w:pos="624"/>
          <w:tab w:val="left" w:pos="360" w:leader="none"/>
        </w:tabs>
        <w:autoSpaceDE w:val="false"/>
        <w:spacing w:before="115" w:after="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E ciò colpì la mia mano. Ed io guardai, ed era una spada. Ed aveva un'impugnatura di perla, molto bella; ed aveva una guardia in oro. E la lama assomigliava a qualcosa come al cromo, come all'argento, solo che era molto scintillante. Ed il filo della lama era così tagliente, oh, my! E pensai: "Non è questa la cosa più bella?" Si adattava proprio alla mia mano! Pensai: "E tremendamente bella. Ma", dissi io, "ehi, io ho sempre avuto paura di quelle cose, di una spada". Pensai: "Cosa dovrò fare con questa?"</w:t>
      </w:r>
    </w:p>
    <w:p>
      <w:pPr>
        <w:pStyle w:val="Normal"/>
        <w:tabs>
          <w:tab w:val="clear" w:pos="624"/>
          <w:tab w:val="left" w:pos="36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E proprio allora una Voce colpì giù lì attorno tanto che fece scrollare le rocce. Disse: "Essa è la Spada del Re!" E allora venni fuori da ciò.</w:t>
      </w:r>
    </w:p>
    <w:p>
      <w:pPr>
        <w:pStyle w:val="Normal"/>
        <w:tabs>
          <w:tab w:val="clear" w:pos="624"/>
          <w:tab w:val="left" w:pos="36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La Spada del Re". Ora, se Essa avesse detto: "Una spada di un re." Però Essa disse: "La Spada del Re". E c'è solo uno "il Re", e cioè Dio. Ed Egli ha una Spada, e quella è la Sua Parola, quella per cui ho vissuto. Quella, che Dio mi assista; mentre sto sul Suo scrittoio santo qui, con questa santa Parola che giace qui! E la Parola! Amen! Oh, in che giorno viviamo! Che grande cosa! Vedete il mistero e il segreto? La Terza.</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Stando là, quando questo mi lasciò, Qualcosa venne proprio a me e disse: "Non temere". Ora, io non sentii alcuna voce. Come da dentro di me, parlò. Devo proprio dirvi la verità, esattamente ciò che accadde. Qualcosa colpì, e disse: "Non temere. Questo è quella Terza Tirata".</w:t>
      </w:r>
    </w:p>
    <w:p>
      <w:pPr>
        <w:pStyle w:val="Normal"/>
        <w:tabs>
          <w:tab w:val="clear" w:pos="624"/>
          <w:tab w:val="left" w:pos="360" w:leader="none"/>
        </w:tabs>
        <w:autoSpaceDE w:val="false"/>
        <w:spacing w:before="86" w:after="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La Terza Tirata! Lo ricordate? [La congregazione dice: "Amen".—Ed.] Egli disse: "Tu hai avuto tanti imitatori su questo, ciò che hai cercato di spiegare. Ma", disse, "Questo, non provarci nemmeno". Ve lo ricordate? Quanti ricordano quella visione? ["Amen".] Ebbene, essa è dappertutto. Essa è registrata, ed è da ogni parte. Ciò è stato circa sei anni fa, sette anni fa. E stato sette anni fa. Disse: "Non cercare di spiegare Quello". Disse: "Questo è la Terza Tirata, però Io t'incontrerò lì dentro". E esatto? ["Amen".] Egli disse: "Non cercare... "</w:t>
      </w:r>
    </w:p>
    <w:p>
      <w:pPr>
        <w:pStyle w:val="Normal"/>
        <w:tabs>
          <w:tab w:val="clear" w:pos="624"/>
          <w:tab w:val="left" w:pos="36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Ero in piedi con una—una scarpetta da bambino, quando Egli me lo disse. Disse: "Ora, fai la tua Prima Tirata. E quando lo fai, il pesce correrà dietro all'esca". Disse: "Poi osserva la tua Seconda Tirata", disse, "poiché saranno solo pesciolini". Egli disse: "Poi la Terza Tirata lo prender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 xml:space="preserve">E tutti quei ministri mi vennero attorno, dicevano: "Fratello Branham, sappiamo che tu puoi farlo! Alleluia! Fratello Branham!" Ecco dove ho le mie difficoltà, con un gruppo di predicatori. Vedete? Io amo le persone. Esse vogliono che si spieghi loro tut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qu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Ed io dissi: "Beh, uh, uh, uh". Dissi: "Non lo so". Dissi: "Io so come pescare. Ora", dissi io, "ora, per prima cosa voi fate… Ecco come viene fatto. Voi vedete tutti i pesci attorno, dovete dare una tirata all'esca". Ebbene, quella è esattamente la tattica del pescare. Così dissi: "Date una tirata all'esca. Ora, vedete, quando io do una tirata all'esca, la prima volta, ora il pesce si dà all'inseguimento d'essa". Essi però erano pesciolini. Ed erano proprio come quelli che stavano pigliando lor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Così allora io—io dissi: "Poi voi—voi metterete." Ed io la tirai fuori, sulla riva. Ed io presi un pesce, però sembrava una pelle sull'esca; era solo… era molto piccol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E dunque stavo lì in piedi, e Qualcosa disse: "Ti ho detto di fare così!"</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 xml:space="preserve">Io cominciai a piangere. Tutta la lenza mi si aggrovigliò attor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d io avevo… stavo là, piangendo, con la mia testa chinat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Dissi: "Dio! Oh, io… Perdonami! Io—io sono una persona stupida. Signore, non… Perdonami". Ed io avevo questa lenz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 xml:space="preserve">E quella, ciò che avevo in mano, era una scarpetta da neonato, lunga circ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d io avevo quel legaccio che era grosso quanto il mio dito, circa mezzo pollice, come dire. E l'occhiello in questa scarpa era circa la grandezza di un… più piccolo d'un sedicesimo d'un pollice, nell'occhiello. Ed io stavo cercando di allacciare questa scarpetta, con questa grande e grossa corda d'un pollice. Huh!</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Una Voce venne, disse: "Tu non puoi insegnare cose sovrannaturali ai bambini Pentecostali". Disse: "Ora, lascial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 xml:space="preserve">E proprio allora Egli mi prese su. Egli mi portò su, e mi mise a sedere molto in alto, dove era in corso una riunione. Sembrava come una tenda, o una cattedrale, di qualche sorta. Ed io guardai, e lì c'era una piccola cassa, come dire, un posticino di là nel lato. E vidi che la Luce stava parlando a qualcuno, al di sopra di me, quella Luce che voi vedete là nella fotografia. Essa volteggiò via da m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 andò sopra quella tenda. E disse: "Io t'incontrerò là". E disse: "Questo sarà la Terza Tirata, e tu non Lo dirai a nessuno".</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nel Sabino Canyon, Egli disse: "Questo è la Terza Tirata".</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E ci sono tre grandi cose che vanno assieme ad Esso. Ed una s'è dispiegata oggi… anzi ieri; l'altra s'è dispiegata oggi; e c'è una cosa che io non posso interpretare, poiché è in una lingua sconosciuta. Però stavo proprio lì e guardavo ben direttamente ad Essa. E questa è la Terza Tirata che s'avvicina. [Il Fratello Branham batte tre volte sul pulpito—Ed.] E lo Spirito Santo di Dio… Oh, my!</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cco la ragione che tutto il Cielo tacqu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Ora, è meglio che io—io mi fermi proprio qui, capite. Io—io mi sento trattenuto a non dire di più riguardo a Ciò. Capit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Così, ricordate, il Settimo Suggello, la ragione che Esso non è stato aperto. [Il Fratello Branham batte sei volte sul pulpito— Ed.] Vedete, la ragione per la quale Esso non Lo ha rivelato: nessuno doveva sapere in merit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 voglio che sappiate, ancor prima che io conoscessi alcuna Parola di Quello, quella visione venne anni fa. Ve lo ricordate? [La congregazione dice: "Amen".—Ed.] Ed eccoLo, proprio come lo ha quest'altro, scorre dritto nella Parola esattamente dove Esso era. [Il Fratello Branham batte due volte sul pulpito.] E Dio conosce il mio cuore, io mai una volta ho pensato ad una tale cosa come Quella; ed Essa era qui. E più tardi di quanto noi pensiamo. Uh-huh. Oh, my!</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Quello mostra che è da Dio, poiché, vedete, Esso S'inserisce esattamente nelle promesse di Dio, dalla fine del—il Messaggio. Notate. Notate ora: per il Messaggio della fine del tempo, questo Suggello. Dopotutto, Egli—Egli ha rivelato tutti i sei Suggelli, però non dice niente del Settimo. E il Suggello del tempo della fine, quando Esso inizia, sarà assolutamente un segreto totale, secondo la Bibbia, prima di sapere Quello. E ricordate, Apocalisse 10:1-7, 1 a 7, capitolo 10:1 a 7: "Alla fine del Messaggio del settimo angelo, tutti i misteri di Dio saranno resi noti". Noi siamo al tempo della fine, l'apertura del Settimo Suggell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Ora, come facevo a saperlo? L'altro giorno, la Domenica scorsa, oggi fa una settimana, quando stavo predicando su: "Siate umili! Siate umili! Ricordatevi, Dio Si occupa di piccole cose". Io non mi rendevo conto di cosa stava realmente parlando. Ed ora lo vedo. Avviene in un tale umile modo! Voi pensereste che qualcosa del genere verrebbe rivelato al Vaticano o... Ma Esso viene proprio come Giovanni Battista. Esso viene come la nascita del nostro Signore, in una stalla. Gloria a Dio! Dio m'è testimone, l'ora è giunta! Amen! Noi siamo qui. Oh, my!</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Lo vedete ora, la Verità della visione di Dio, i sette Angeli che mi portarono dall'ovest? Essi stavano venendo dall'ovest, ritornando ad est, mi portarono qui per questo Messaggio stasera. [Il Fratello Branham batte due volte sul pulpito—Ed.] Oh, my!</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Ora, la Voce di quel grande tuono, e la missione che è stata portata qui, è stata rivelata, che Ciò… e ha dimostrato che Ciò era da Dio. Pensate ora. Io non conoscevo questi Suggelli, ed Essi sono stati rivelati questa settimana. Chi ha immaginato questo, che quei sette Angeli sono Questo, sono il Messaggio che si stava facendo avanti, quegli Angeli mi hanno riportato qui per Quello? Capi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 xml:space="preserve">Ricordatevi: il settimo Messaggero è stato… I sette Messaggeri sono stati… Quello che per me era più risaltante, era il settimo Angelo; Esso significava per me più di qualsiasi. Ora, vedete, Essi stavan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Ora, vogliamo proprio che voi stiate attenti. Ed io stav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 stavo osservando quegli altr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Vedete, uno, il primo gruppo di quegli uccellini, erano con le piume tutte spioventi. Ve lo ricordate? E tutti loro volarono verso est. E il secondo gruppo erano degli uccelli più chiari e più grandi, sembravano come colombe, con le ali appuntite. Essi volarono verso est. Prima Tirata, Seconda Tirata, poi i successivi erano Angeli. E ment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 xml:space="preserve">Io stavo proprio là, e ci fu quest'esplosione. E stavo guardando in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direzione, verso l'ovest, ed Essi vennero e mi presero su Lì dentro. Io uscii completamente dal mio senso di ragionamento. E uno di Loro, che veniva, era Quello che a me sembrava così strano, era Quello sulla mia… Era sulla sinistra, dal punto dove io entrai nella costellazione. Ma contando dalla sinistra alla destra, Esso sarebbe stato il settimo Angelo, vedete, che si faceva avanti. Ora, ricordate, i sette Messagger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Vi ricordate la piramide di Roccia bianca, del sogno di Junior Jackson che io vi interpretai? [La congregazione dice: "Amen".—Ed.] Vedete? Notate, la sera che me ne andai, ed io… Ci furono sei sogni che vennero, ed ognuno di essi era diretto alla stessa cosa. Poi la visione ebbe inizio, e mi mandò a ovest. E Junior, Egli stava guardando mentre… Notate. Guardate com'è perfet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Ora io—io spero e confido che voialtri capiate che cerco di mettere questa grazia su Gesù Cristo, il Quale è l'Autore di tutto Questo. E la sola ragione per la quale nella vostra vita non mi avete mai sentito parlare così prima, ma quest'ora si sta avvicinando. Vedete? Vedete? Nota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er renderLo ora sicuro per voi, cosicché Esso sia ben impresso. Mi preparo a lasciarvi di nuovo. Non so dove andrò. Devo predicare il Vangelo in altri posti. Ma, ora, quell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Voi potreste dire: "Ho sentito tutta quella specie di fanatismo". Non so cosa dire; non posso giudicare alcun altro uo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Devo solo rispondere a Dio per quello che io... per—per me stesso. Ma c'è stata almeno una volta, in tutti questi anni, che lo vi abbia detto qualcosa nel Nome del Signore, che non sia stata giusta? [La congregazione dice: "No".—Ed.] Nessun altro può dire così, poiché ve l'ho sempre detto nel modo in cui lo ha detto Lu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Ora, lasciate solo che io vi mostri che questo è esattamente vero, e lo rafforz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Ora, ricordatevi: "Se c'è uno spirituale o un profeta, Io, Il Signore, parlerò a lui in visioni, e mi farò conoscere a lui tramite sogni". Cioè, interpretare i sogni. Giuseppe; egli poteva interpretare sogni, e parlare e—e vedere visioni. E vero questo? [La congregazione dice: "Amen".—Ed.]</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Notate ora questo. Quello, ora, quando questo ebbe luogo, Junior si trovava in un campo in cui c'era una—c'era una grande piramide, in questo modo. E c'era scritto qualcosa sulle rocce, ed io stavo rivelando Quello al popolo. E proprio così, Junior? [Il Fratello Junior Jackson dice: "Proprio così".—Ed.] Circa un anno prima che ciò accadess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E notate la prossima cosa ora. Io presi una specie di sbarra e La tagliai, e all'interno era Roccia bianca, su cui non c'era scritto niente. E, in quel tempo, mi avviai verso ovest. Ed io parlai a tutti loro, dissi: "Non trasferitevi ad ovest. State qui e guardate su Questo finché io ritorno". Andai ad ovest, per la raffica; ritornai di nuovo ad est, con lo Spirito Santo che interpretò questa Parola non scritta. Ora se quello non è perfettamente l'Onnipotente Iddio, voglio che sappiate cos'è.</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Per che cosa sto cercando di dire questo, amici? E per mostrarvi che siamo al tempo della fine. Ora, se Quegli altri sono perfettamente alla virgola con la Parola, così è pure Questo perfettamente alla virgola con la Parola! Ci siamo. Siamo alla fine, amic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Presto sarà: "Il tempo è scaduto". Milioni perderanno la loro vita. Saranno milioni, i quali ora credono d'essere salvati, che saranno considerati foraggio per l'epoca atomica. Stiamo vivendo nell'ultima ora. Per la grazia dell'Onnipotente Iddio, per il Suo aiuto verso il Suo popolo, che essi sono in grado di guardare avanti all'imminente apparizione di Cristo! "Quanto rimane, Fratello Branham?" Forse vent'anni; forse tra cinquant'anni; forse tra cento anni. Non lo so. E forse domattina; forse perfino questa notte. Io non lo so. E chiunque dice che lo sa, è nell'errore. Capite? Egli non lo sa. Solo Dio lo s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Ora, notate. Credetemi, per mezzo di Dio, vi dico la Verità, che Questi sono percepiti da me spiritualmente, percepiti tramite lo Spirito Santo. E il posto di ciascuno di Essi è stato identificato nella Bibb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Ora, cosa sia questo grande segreto che giace sotto a questo Suggello, io non lo so. Non lo conosco. Io non ho potuto decifrarlo. Non ho potuto capirLo, solo quello che—solo quello che Esso ha detto, ma so che Esso era quei Sette Tuoni, che proprio vicino emisero se stessi assieme, esplodendo sette diverse volte. Ed Esso si dischiuse in qualcos'altro che io vidi. Poi, quando vidi Quello, m'aspettavo l'interpretazione. Esso volò attraverso lì, e non ho potuto decifrarLo. E esattamente giusto. Capite? Non è del tutto ancora l'ora per Ess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Però, Esso si sta dirigendo verso quel cerchio, vedete. Si sta avvicinando. Così, la cosa che dovete fare, è di ricordarvi che vi parlo nel Nome del Signore. Siate pronti, poiché non sapete in quale tempo qualcosa possa accade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Ora, quando si sentirà ciò sul nastro, cosa che avverrà, ciò probabilmente allontanerà via da me diecimila dei miei amici. Poiché essi diranno, che: "Il Fratello Branham sta cercando di mettersi davanti a Dio, e fa di se stesso un servitore, o un—un profeta, o qualcosa di simile". Lasciate che io vi dica, fratelli miei, che è un erro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Io vi sto solo dicendo ciò che ho visto e ciò che mi è stato detto. Ed ora voi fate quello che volete. Io non so chi sta per… cosa sta per aver luogo. Io non lo so. So solo che quei Sette Tuoni ritengono quel mistero. I Cieli erano silenziosi. Comprendete tutti? [La congregazione dice: "Amen".—Ed.] Può essere il tempo, può essere adesso l'ora, che questa grande persona la quale stiamo aspettando che si alzi sulla scena, possa alzarsi sulla scena.</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Forse questo ministerio, col quale ho cercato di portare le persone indietro alla Parola, ha posto un fondamento; e se è così, allora io vi lascerò, definitivamente. Non ce ne saranno due di noi qui allo stesso tempo. Capite? Se è così, allora egli crescerà, ed io diminuirò. Io non lo s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Però sono stato privilegiato, da Dio, di guardare e vedere ciò che Esso era, vedete, vederLo quel tanto dispiegato. Ora, è la Verità.</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E sono certo che avete notato le cose che sono accadute in questa settimana. Sono certo che avete notato quel figlioletto dei Collins che l'altra sera giaceva là morente; quella ragazzina con la leucemi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 xml:space="preserve">Il Regno di Dio sta venendo. Ed Esso dal negativo sta passando di più al positivo, proprio come Esso è stato. Ora, ciò non dovrebbe soffocare la gente. Dalla giustificazione, alla santificazione, al battesimo dello Spirito Santo, e poi </w:t>
      </w:r>
      <w:r>
        <w:rPr>
          <w:rFonts w:cs="Times New Roman" w:ascii="Times New Roman" w:hAnsi="Times New Roman"/>
          <w:i/>
          <w:iCs/>
          <w:sz w:val="23"/>
          <w:szCs w:val="23"/>
          <w:lang w:val="it-IT" w:eastAsia="it-IT"/>
        </w:rPr>
        <w:t xml:space="preserve">qui, qui. </w:t>
      </w:r>
      <w:r>
        <w:rPr>
          <w:rFonts w:cs="Times New Roman" w:ascii="Times New Roman" w:hAnsi="Times New Roman"/>
          <w:sz w:val="23"/>
          <w:szCs w:val="23"/>
          <w:lang w:val="it-IT" w:eastAsia="it-IT"/>
        </w:rPr>
        <w:t>Vedete? Ci stiamo semplicemente avvicinando sempre di più a D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Non riuscite a vedere, voi ministri Metodisti, come il vostro messaggio di santificazione era più in alto di quello che predicò Luter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Voi Pentecostali, non riuscite a vedere che il vostro messaggio del battesimo va oltre a quello che i Metodisti predicarono? Lo capi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Oh, abbiamo avuto molte cose che sono andate avanti! E ciò è esatto. E se c'è qualcuno che disprezza il male, e le persone che dicono qualcosa che è in realtà menzogna e non la Verità, quello sono i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 xml:space="preserve">Però io—io amo la Verità ben fondata, non importa quanto Essa interrompe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parte o d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parte. Se è la Verità, Dio infine La mostrerà come Verità. E se non lo mostra, uno di questi giorni fra non molto, allora la mia visione non era corretta. Ora vedete dove mi sono appena mess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Quando sarà, Fratello Branham?" Non posso dirvelo. Non lo s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Ma uno di questi giorni, se non c'incontreremo più di nuovo su questa terra, c'incontreremo nell'aldilà, al—al seggio del Giudizio di Cristo. E scoprirete che la rivelazione che venne da Dio in quella stanza, è proprio come tutte le altre, che Quelle… Uno dei misteri di quel Suggello, la ragione per cui non fu rivelato, fu che Esso era i Sette Tuoni che emisero le Loro Voci. Ed eccoLo lì, perfettamente. Poiché nessuno Ne sa qualcosa in merito. Non era neanche scritto. Così, siamo al tempo della fine. Ci siamo. Ringrazio Dio, per la Su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Ringrazio Lui, per Gesù Cristo. Poiché, se non avesse mandato Lui, per la propiziazione dei nostri peccati, noi tutti saremmo in un grande sterco di peccato, senza alcuna speranza. Ma, per la Sua grazia, il Suo—Suo Sangue purifica tutto il peccato. Proprio come la goccia d'inchiostro in un secchio di Clorox, non troverete più di nuovo l'inchiostro. Quando i nostri peccati sono confessati, vengono messi nel Sangue di Gesù Cristo; non saranno mai più riconosciuti di nuovo. Dio li dimentica; essi perfino non sono mai stati commessi. E fintanto che quel Sacrificio giace là in espiazione per noi, allora quello è tutto. Eccolo, vedete. Noi—noi non siamo più peccatori. Siamo Cristiani, per la grazia di Dio. Ricordatevi: in noi stessi, probabilmente saremmo proprio tanto cattivi come lo siamo sempre stati. Ma, vedete, la grazia di Dio ci è apparsa, e quella è ciò che ci ha fatti essere quello che siamo oggi: fratelli e sorelle Cristian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Questa per me è stata una settimana tremenda. Sono stanco. La mia mente è stanca. Poiché io—io ho… col meglio che ho potuto fare. Ed ogni giorno qualcosa di strano era in corso. Io rimanevo sbalordito; entravo nella camera, e stavo lì per pochi minuti, e vedevo Qualcosa che mi mutava completame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 xml:space="preserve">Ed ecco, andavo là dentro e prendevo degli appunti. Andavo a prendere i libri del Dr. Smith, Uriah Smith, e, oh, di tutti quei scrittori, e così via, e li leggevo, leggevo nei loro libri. Dicevo: "O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Sesto Suggell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il Quarto Suggello. Ora, cosa dice quest'uomo? Forse egli diceva: 'Beh, Esso era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l'altro'". </w:t>
      </w:r>
      <w:r>
        <w:rPr>
          <w:rFonts w:cs="Times New Roman" w:ascii="Times New Roman" w:hAnsi="Times New Roman"/>
          <w:sz w:val="23"/>
          <w:szCs w:val="23"/>
          <w:lang w:val="it-IT" w:eastAsia="it-IT"/>
        </w:rPr>
        <w:t xml:space="preserve">Ed io guardavo quassù e prendevo un altro uomo. Egli diceva che Esso era un </w:t>
      </w:r>
      <w:r>
        <w:rPr>
          <w:rFonts w:cs="Times New Roman" w:ascii="Times New Roman" w:hAnsi="Times New Roman"/>
          <w:i/>
          <w:iCs/>
          <w:sz w:val="23"/>
          <w:szCs w:val="23"/>
          <w:lang w:val="it-IT" w:eastAsia="it-IT"/>
        </w:rPr>
        <w:t xml:space="preserve">tale. </w:t>
      </w:r>
      <w:r>
        <w:rPr>
          <w:rFonts w:cs="Times New Roman" w:ascii="Times New Roman" w:hAnsi="Times New Roman"/>
          <w:sz w:val="23"/>
          <w:szCs w:val="23"/>
          <w:lang w:val="it-IT" w:eastAsia="it-IT"/>
        </w:rPr>
        <w:t>E sembrava che io proprio... Ciò non andava bene. Capi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Allora io pensavo: "Beh, che cos'è Esso, Signore?" E per un po' andavo avanti e indietro per il pavimento. Mi inginocchiavo a pregare. Tornavo indietro a prendere la Bibbia; mi sedevo, leggevo. Andavo avanti e indietr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Poi, tutto ad un tratto, quando mi acquietavo, ecco che Esso si dispiegava in quel modo. Allora afferravo subito una penna, e andavo a scriverLo così, tutto quello che vedevo e facevo. Lo osservavo così, finché Lo scrivev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Poi passavo il resto del giorno, e continuavo a tracciare Questo, a vedere se Esso si collegava tutto attraverso le Scritture. Dunque: "Provate ogni cosa". Vedete? E ho annotato Questo qu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Ed io penso: "Ora, ci sono molte persone che hanno avuto visioni. Ci sono molti che hanno avuto rivelazioni". Se ciò è contrario alla Parola, lasciateli; proprio così, lasciatel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 xml:space="preserve">Ora, ora, poi passavo Questo propri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lo passav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annotavo in fretta piccole cose qui. Io pensavo: "Bene, la classe ora sarà felice di sentire questo, poiché ciò si colleg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si colleg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Ora, vediamo, cosa dice questo qui? Sì. E, sì, eccoLo qui, proprio qui". Vede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E Lo riportavo indietro attraverso la Bibbia, e collegavo la cosa durante la settimana. EccoLo ora lì, nei nastri. Li gradirete. E ho fatto questo, per quanto ne sappia io, con la comunione Cristiana, e la grazia di Dio, a tutti gli uomini, per mezzo di Gesù Cristo. Ho fatto il meglio che sapevo fa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Voi siete stati una delle classi migliori. Non c'è nessuno che avrebbe potuto stare seduto meglio di così. Tutti voi siete entrati qui all'una di giorno, fino alle cinque, fino a quando essi aprivano la chiesa e portavano il… per lasciare entrare le persone. Voi siete stati in piedi al freddo; siete stati seduti sulla neve; avete fatto ogni cosa; siete stati in piedi attorno alle pareti, a tal punto che vi facevano male le gambe. Vedevo gli uomini che erano seduti; alzarsi per fare sedere le donne. E diversi siete stati in piedi in quel modo, seduti attorno. Io ho pensato: "Signore, l'inter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Questa è stata una settimana misteriosa. L'intera cosa è stata proprio strana, come, quando le persone sono venute, vederle stare in piedi fuori attorno, ascoltando dalle finestre, dalle porte, dietro nel retro, da ogni parte. E in quanto all'oratore, io sono lungi dall'essere un oratore. Io—io ho quel tanto d'intelligenza da sapere che non sono un oratore. Ma perché le persone starebbero sedute ad ascoltare in quel modo? Perché lo farebbero? Esse non sono venute per udire una persona come me. Ma vengono perché c'è Qualcosa in ciò, che attira le persone a Questo. Capite? C'è Qualcosa in esso che li attir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Come mia moglie stette qui a cantare sulla piattaforma, quando io iniziai:</w:t>
      </w:r>
    </w:p>
    <w:p>
      <w:pPr>
        <w:pStyle w:val="Normal"/>
        <w:autoSpaceDE w:val="false"/>
        <w:spacing w:before="58"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rranno dall'Est e l'Ovest,</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rran da lontan paes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 festa col Re, a cena con Lu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ati son quei pellegrin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irando il Suo volto splenden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Raggiante di Luce Divin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 beati partecipi della Sua grazi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me gemme splendenti nella Sua coron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Che possiate tenere quello sempre in mente: "Essere una gemma nella Corona di Gesù Cristo". Paolo disse alla Chiesa: "Voi siete—voi siete i gioielli, le gemme della Sua Corona". Noi vogliamo essere le gemme della Corona di Gesù Cris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Non vogliamo mai mettere un uomo in questo. Voi dimenticatevi ogni cosa di me. Io sono vostro fratello, un peccatore salvato per grazia, non degno di vivere. Ciò è l'esatta verità. Non lo dico per essere umile; sono i fatti. In me non c'è niente, neanche una cosa buona, affat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Ma la grazia di Dio ha permesso ai miei poveri occhi offuscati, di guardare oltre la cortina del tempo, di vedere là quelle cose, e sono ritorn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Quand'ero un ragazzetto, amavo le persone. Ho sempre voluto che qualcuno mi amasse e parlasse con me. Nessuno lo faceva, a motivo del nome della famiglia. Nessuno mi parlav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 xml:space="preserve">Ma quando feci la mia resa a Dio, allora… L'origine della mia famiglia, essendo Irlandese, pensavo: "Forse… Essi erano tutti Cattolici, e forse che sia Essa". Anda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ed Egli era in un modo. E andai giù nella chiesa del Primo Battista, ed Egli era in un altro modo.</w:t>
      </w:r>
    </w:p>
    <w:p>
      <w:pPr>
        <w:pStyle w:val="Normal"/>
        <w:autoSpaceDE w:val="false"/>
        <w:spacing w:before="24"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Signore, deve pur esserci una via che sia ver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Qualcosa disse: "È la Parol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ho tenuto quella Parola. Guardate ogni visione, ovunqu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Il giorno che posi quella pietra angolare là, e la misi lì dentro, scrissi là sopra ciò che Egli mi mostrò quella mattina in una visione. "Che tu faccia istanza a tempo e fuor di tempo; sgrida con ogni pazienza e Dottrina. Perciocché verrà il tempo che non sopporteranno la sana Dottrina; ma pizzicando loro gli orecchi, si accumuleranno dottori per i loro propri appetiti; e si storneranno dalla Verità alle favole". Ed io ho visto quei due alberi, accanto a cui stavo, fare quella medesima cosa. Proprio così. E noi siamo là. E quello è vero. Ed ora, voi non.</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Ricordatevi. Lasciate che vi esorti di nuovo. Non dite: "Grazie", a nessuno, affatto. Non dite, non pensate che, in qualche ministro o altro, qualche uomo mortale; ci sia qualcosa di buono riguardo a lui. Poiché non c'è. A me non importa chi egli sia. Non c'è niente di buono in nessun uomo. Proprio così.</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Se c'è un intero mucchio di trombe che giace qui, e una di essa dovesse suonare una certa musica, si tratta dell'uomo… Quelle trombe sono perfettamente mute. Si tratta del tizio che può suonare la tromba, il quale sa quel che farà, che prende la tromba. La tromba non ha niente a che fare con questo. Il suono viene da un'intelligenza che le sta dietro. Proprio così. Così, tutte le trombe sono nello stesso modo.</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Tutti gli uomini sono nello stesso modo. Tutti i Cristiani sono nello stesso modo. Non c'è alcun grande uomo tra di noi. Noi non siamo grandi uomini, non grandi donne. Siamo tutti fratelli e sorelle, tutti gli stessi, nella stessa categoria. Non siamo nessun "grande". L'uno non può farsi più grande dell'altro, niente affatto. Nossignore. Siamo semplicemente tutti esseri umani.</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Non cercate di interpretare le cose. Non cercate proprio di fare niente di più che vivere una vita vicina al Signore, dando lode e onore a Gesù Cristo. Lo capite tutti ora? [La congregazione dice: "Amen".—Ed.] AmateLo con tutto il cuore. Lo amate? ["Amen".]</w:t>
      </w:r>
    </w:p>
    <w:p>
      <w:pPr>
        <w:pStyle w:val="Normal"/>
        <w:autoSpaceDE w:val="false"/>
        <w:spacing w:before="86" w:after="0"/>
        <w:ind w:right="16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E Lo amerò!) Io L'amo Perch'Ei prima mi amò E acquistò la mia salvezza Alla croce del Calvario.</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Lode a Dio! Comprendete tutti pienamente? [La congregazione dice: "Amen".—Ed .] Credete tutti? ["Amen".] Vi ricordate quando iniziai al principio? "Chi ha creduto alla nostra predicazione? A chi è stato rivelato il braccio del Signore?" Vi ha Lui rivelato la Sua misericordia, la Sua bontà? ["Amen".] Amen. Ricordate: amateLo con tutto il cuore.</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Ora ritornerò a casa. Sarò di nuovo di ritorno qui, se piace al Signore, verso i primi di Giugn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Forse, se il Signore me lo mette in cuore, forse un giorno questa prossima estate, come Giugno o lì attorno, forse prima dell'autunno, se il Signore tarda, mi piacerebbe ritornare e disporre altre sette sere, per le ultime Sette Trombe. Vi piacerebbe questo? Vi piacerebbe? [La congregazione dice: "Amen".—Ed.] Volete pregare per me, affinché Dio mi aiuti? ["Amen".] Benissim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Fino a che vi incontrerò di nuovo, ricordatevi di questo buon vecchio cantico:</w:t>
      </w:r>
    </w:p>
    <w:p>
      <w:pPr>
        <w:pStyle w:val="Normal"/>
        <w:autoSpaceDE w:val="false"/>
        <w:spacing w:before="53" w:after="0"/>
        <w:ind w:right="108"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erch'Ei prima mi amò E acquistò la mia salvezza Alla croce del Calvario.</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Ora voglio che chiniate il capo. Voglio pregare per voi. Prima che il pastore congeda, voglio pregare per vo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Nostro Padre Celeste, possano le persone, Signore, capire. Le quali, sono sicuro che ce ne sono alcune che non capiscono. Ma, Padre, possano esse—esse conoscere l'obiettivo. E possano capire, Padre, che—che è la Tua grazia verso di loro che queste cose sono rivelate. E voglio ringraziarTi, Signore, per la conoscenza di sapere queste cose che Tu ci hai rivela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Ed io prego per ognuno che è qui, per ognuno che ha assistito alle riunioni. Se ci sono alcuni che non credono, possano, Signore, diventare credent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Io prego per tutti coloro che ascolteranno i Messaggi tramite il nastro. E se Esso cade, cosa che senza dubbio accadrà, nelle case e nei luoghi di molti increduli che vogliono differire; però, Padre, prego per ciascuno, che prima che essi dicano qualsiasi parola blasfema, che possano sedersi, e investigare le Scritture tramite ciò che è stato detto, e poi dicano a Te che essi sono veramente sinceri e vogliono sapere se questa è la Verità, o no. Ed io prego per loro, Padr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 prego per questi che sono stati in piedi lungo queste pareti, per quelli che sono stati fuori, per quelli che sono stati seduti nelle loro macchine, per i piccoli bambini, e per tutti quelli che sono stati dentro. E proprio per tutti loro, Signore, prego per lor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Ed io prego che le mie preghiere siano esaudite, che Tu voglia benedirli. Per prima, Signore, dai a ciascuno Vita Eterna. Prego che nemmeno uno di loro si perda, nemmeno un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Ed ora, Padre, non sappiamo quando sarà questo grande evento. Ma quando vediamo apparire i segni, e gli avvenimenti Scritturali, ciò ci riscalda il cuore oltre misura. Ed io prego, Dio Padre, che Tu voglia aiutarc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Prego che Tu voglia aiutare il nostro caro pastore, il Fratello Neville. Rendilo, Signore, pieno di grazia e pieno di potenza, e con intendimento, così che egli possa prendere questo Cibo immagazzinato, e nutrire gli agnelli di D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Signore, io prego che Tu voglia tenere la malattia lontana da noi. Fa' che si possa adempiere che, quando le persone s'ammalano, ricordino che il presente e più che sufficiente Sangue del Signore Gesù giace sull'altare, per fare una espiazione. Ed io prego che siano guarite immediatament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E prego che Tu tenga lontano da loro la potenza di Satana, che li scoraggia, o che cerca di far fare loro dei culti. Ovvero, tieni lontane tutte le potenze del nemico, Signore. Santificaci alla Tua Parola. Concedilo, Signor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Poi, Signore, prego che Tu voglia aiutarmi. Io—io—io sto cominciando a svanire, Signore. So che i miei giorni non possono essere più tanti. Ed io prego che Tu mi aiuti, a farmi essere fedele, Signore, ed onesto e sincero, affinché io possa essere capace di portare il Messaggio tanto a lungo quanto è ordinato che io Lo porti. E quando giunge il tempo che dovrò mettermi giù, e scendo al Fiume, e le onde cominciano a venire dentro, O Dio, fa' che io sia in grado di passare questa vecchia Spada a qualcun altro, il quale sia onesto con Essa, Signore, e che porti la Verità. Concedilo, Signore. E, fino ad allora, aiutami ad essere forte e in salute, e coraggios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Aiuta la mia chiesa. Benedicici insieme, Signore. Noi siamo Tuoi. Sentiamo ora che il Tuo Spirito è tra di noi. Crediamo che Tu risponderai alle nostre preghiere. Poiché, ci affidiamo a Te, con la Tua Parola, per il servizio per il resto dei nostri giorni sopra questa terra, nel Nome del Figlio di Dio, Gesù Cristo, il nostro diletto Salvatore, per la Sua gloria. Amen.</w:t>
      </w:r>
    </w:p>
    <w:p>
      <w:pPr>
        <w:pStyle w:val="Normal"/>
        <w:autoSpaceDE w:val="false"/>
        <w:spacing w:before="101" w:after="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o vi benedica!)... Io Lo amo, (con</w:t>
      </w:r>
    </w:p>
    <w:p>
      <w:pPr>
        <w:pStyle w:val="Normal"/>
        <w:autoSpaceDE w:val="false"/>
        <w:ind w:right="2534" w:firstLine="192"/>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utto il cuore), Perch'Ei prima mi amò.</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ti benedica, Fratello Neville.</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La congregazione continua a cantare Io L'amo. Il Fratello Neville congeda in preghiera—Ed.] &lt;fi|k</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pPr>
      <w:r>
        <w:rPr>
          <w:rFonts w:cs="Times New Roman" w:ascii="Times New Roman" w:hAnsi="Times New Roman"/>
          <w:sz w:val="23"/>
          <w:szCs w:val="23"/>
          <w:lang w:val="it-IT" w:eastAsia="it-IT"/>
        </w:rPr>
        <w:t xml:space="preserve"> </w:t>
      </w:r>
      <w:r>
        <w:rPr>
          <w:rFonts w:cs="Times New Roman" w:ascii="Times New Roman" w:hAnsi="Times New Roman"/>
          <w:b/>
          <w:lang w:val="it-IT" w:eastAsia="it-IT"/>
        </w:rPr>
        <w:t>IL SETTIMO SUGGELLO CONTINUA</w:t>
      </w:r>
    </w:p>
    <w:p>
      <w:pPr>
        <w:pStyle w:val="Normal"/>
        <w:tabs>
          <w:tab w:val="clear" w:pos="624"/>
          <w:tab w:val="left" w:pos="37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 xml:space="preserve">[Il Fratello Branham in origine non rilasciò il precedente contenuto dei paragrafi 261-374, ma, invece, continuò il Lunedì del 25 Marzo 1963, i paragrafi 377 14, come conclusione autorizzata del nastro de </w:t>
      </w:r>
      <w:r>
        <w:rPr>
          <w:rFonts w:cs="Times New Roman" w:ascii="Times New Roman" w:hAnsi="Times New Roman"/>
          <w:i/>
          <w:iCs/>
          <w:sz w:val="23"/>
          <w:szCs w:val="23"/>
          <w:lang w:val="it-IT" w:eastAsia="it-IT"/>
        </w:rPr>
        <w:t xml:space="preserve">Il Settimo Suggello </w:t>
      </w:r>
      <w:r>
        <w:rPr>
          <w:rFonts w:cs="Times New Roman" w:ascii="Times New Roman" w:hAnsi="Times New Roman"/>
          <w:sz w:val="23"/>
          <w:szCs w:val="23"/>
          <w:lang w:val="it-IT" w:eastAsia="it-IT"/>
        </w:rPr>
        <w:t>perché fosse distribuito in quel tempo.—Ed.]</w:t>
      </w:r>
    </w:p>
    <w:p>
      <w:pPr>
        <w:pStyle w:val="Normal"/>
        <w:tabs>
          <w:tab w:val="clear" w:pos="624"/>
          <w:tab w:val="left" w:pos="370" w:leader="none"/>
        </w:tabs>
        <w:autoSpaceDE w:val="false"/>
        <w:spacing w:before="62" w:after="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Sarà una buona cosa che egli non sappia niente riguardo ad Esso. Poiché, se lo sapesse, allora Lo imiterebbe. Quello è il suo trucco nel fare le cose.</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Perciò, Dio Lo ha reso così nascosto all'intero mondo, perfino al Cielo, che non c'è alcun modo per capirLo, solo nel modo in cui Dio Stesso vuole rivelarLo.</w:t>
      </w:r>
    </w:p>
    <w:p>
      <w:pPr>
        <w:pStyle w:val="Normal"/>
        <w:tabs>
          <w:tab w:val="clear" w:pos="624"/>
          <w:tab w:val="left" w:pos="37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Ora voglio che notiate, questa sera, che nel Sesto Suggello, c'è stato un—un triplice proposito del Sesto Suggel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è stato un triplice proposito dei cavalieri.</w:t>
      </w:r>
    </w:p>
    <w:p>
      <w:pPr>
        <w:pStyle w:val="Normal"/>
        <w:tabs>
          <w:tab w:val="clear" w:pos="624"/>
          <w:tab w:val="left" w:pos="37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C'è stato un triplice proposito in tutte queste cose. Quello ci porta a un tre. E di nuovo a un sette, vedete, Sette Suggelli, Sette Coppe, e così via. Ora, nei tre e nei sette, che sono i numeri della matematica di Dio di rivelare la Sua Parola.</w:t>
      </w:r>
    </w:p>
    <w:p>
      <w:pPr>
        <w:pStyle w:val="Normal"/>
        <w:tabs>
          <w:tab w:val="clear" w:pos="624"/>
          <w:tab w:val="left" w:pos="37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Ora voi notate, come nei—i—i cavalieri, ora, vi furono tre cavalli che uscirono. Uno di essi era bianco, uno era rosso, e uno era nero. E poi, nel quarto cavallo, ebbene, tutti loro erano mescolati assieme. Vedete, un triplice proposito.</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Ora, Dio fece la stessa cosa. Dio fece lo stesso quando inviò il Suo leone, il quale fu la Sua Parola, per combattere l'anticristo.</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Poi scopriamo che Egli inviò il vitello, durante il tempo del periodo della—la tribolazione, l'animale da sacrificio. E in questo periodo di tribolazione, quello era tutto ciò che il popolo poteva fare, cioè soltanto lavorare, schiavi, e offrirsi in sacrifici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Scopriamo poi, nell'epoca successiva, la quale fu l'epoca dei riformatori, che Dio inviò la sapienza d'un uomo, una testa come d'uomo sull'Animale, la quale fu la potenza che partì nei riformatori.</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Ora, lo avete notato? Ogni… Non c'è da stupirsi che la gente di questi giorni vive ancora nei postumi, come se ciò fosse dall'epoca dei riformatori, perché essi lo vedono nel—nel modo ecclesiastico di considerarlo. Lo vedono come Lo hanno insegnato i seminari. Quello fu il modo di Dio per quel tempo, noi però abbiamo vissuto dopo quello.</w:t>
      </w:r>
    </w:p>
    <w:p>
      <w:pPr>
        <w:pStyle w:val="Normal"/>
        <w:tabs>
          <w:tab w:val="clear" w:pos="624"/>
          <w:tab w:val="left" w:pos="37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Ora siamo nell'epoca dell'aquila, in cui viene rivelata la rivelazione, l'intera cosa. Ora, compariamo questo col 10° capitolo di Apocalisse, dal versetto 1 a 7. E vedremo qui in questa Rivelazione di Apocalisse qui 10:1 a 7 che: "Nei giorni del suonare del Messaggio del settimo angelo, devono finire tutti i misteri di Dio".</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Ora, in questo scopriamo, inoltre, che il Sesto Suggello, che è ora aperto, era per un triplice proposito. Ora, ecco i proposit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La prima cosa, era, che la vergine addormentata dovette passare il periodo della Tribolazione per la purificazione. Lei dovette essere purificata dei suoi peccati d'incredulità, e del rigettare il Messaggio. Questo, le viene fatto nel periodo della Tribolazione. Vediamo che essi si ritrovano qui in Apocalisse 7, qui tra il 6° e il 7° capitolo, che lei era stata purificata e le vennero date le sue stole. Ora, non è la Sposa. Ma è la chiesa, le persone pure, che—che—che forse non ebbero l'opportunità di ricevere il Messaggio, o che in qualche modo furono accecate tramite questi falsi profeti. Ed esse—esse non ebbero una possibilità, eppure sono realmente sincere di cuore. E Dio conosce i loro cuori. E qui vengono purificate, durante questo temp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Voi notatelo, un altro tempo di purificazione, cioè per Israele, quando essa si raduna. Questa è la seconda piega. Dio purifica Israele nel periodo della Tribolazione. Dai milioni che si raduneranno là, ci saranno centoquarantaquattromila selezionati, ed anch'essi saranno purificati. Dio purifica Israel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Notate, c'è un'intera terra che deve essere purgata. Ci sarà una tale cosa che la luna, le stelle, e tutta la natura, saranno purgate. Vedete cos'è? La terra rinnova se stessa, viene purgata, preparandosi per il Millennio. Il Millennio sta arrivando. E, vedete, ogni cosa che ha in sé qualche impurità, deve essere purgata durante il Sesto Suggel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Ora, ora, lo notate? Nell'apertura di questo Settimo Suggello, è pure in un triplice mistero. Questo, io ho.ne parlerò e ne ho parlato, che è il mistero dei Sette Tuoni. I Sette Tuoni in Cielo dispiegheranno questo mistero. Ciò sarà dritto alla Venuta di Cristo, poiché Cristo disse che nessuno sapeva quand'Egli sarebbe ritorna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Lo avete notato quando i Giudei lo chiesero a Lui? Sapete… Quando abbiamo comparato le Scritture qui con Matteo 24, con i sei Suggelli, il Settimo Suggello venne escluso. Poiché, vedete, Cristo disse: "Solo Dio Stesso lo conosceva; nemmeno gli Angeli". Non c'è da stupirsi, Esso neanche fu scritto. Vedete, essi stettero zitti; allora non ebbe luogo niente. Gli Angeli non Lo conoscono. Nessuno sa quando Egli vien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 xml:space="preserve">Però ci sarà un—ci sarà un—un Sette Voci, di questi Tuoni, che a quel tempo riveleranno la grande rivelazione. Così, io credo, che a noi che… Se non Lo conosciamo, e se noi… Esso non sarà conosciuto fino a quel tempo. Però Esso sarà rivelato in quel giorno, nell'ora in cui deve essere rivelato. Così, la cosa per noi da fare è d'essere riverenti davanti a Dio, e servire Lui, e fare tutto ciò che sappiamo fare, e vivere buone vite Cristiane. </w:t>
      </w:r>
    </w:p>
    <w:p>
      <w:pPr>
        <w:pStyle w:val="Normal"/>
        <w:tabs>
          <w:tab w:val="clear" w:pos="624"/>
          <w:tab w:val="left" w:pos="365" w:leader="none"/>
        </w:tabs>
        <w:autoSpaceDE w:val="false"/>
        <w:spacing w:before="67"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i, ora, troviamo che il Sesto Suggello ci è stato aperto; Lo vediamo. E sappiamo che questo Settimo Suggello non può essere spezzato al pubblico finché non arriva quell'o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Ora, c'è stata una certa ragione per cui Dio ha fatto tuonare queste Sette Voci. Poiché, Ciò deve avvenire, vedete. Poiché il… Troviamo che Cristo, l'Agnello, prese il—il Libro in mano, ed aprì quel Settimo Suggello. Però, vedete, è un mistero nascosto. Nessuno Lo conosce. Ma, Esso—Esso, è in accordo a quello che Egli disse: "Nessuno avrebbe saputo la Sua Venuta". Essi inoltre non avrebbero conosciuto questo mistero dei Sette Tuoni. Così, vedete, è collegato assiem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Quel tanto, per cui oggi comprendiamo di Esso, poiché l'altro è tutto dischiuso; questo però non è dischiuso. Ma seduto nella mia camera, e ho udito questo… anzi, non l'ho udito, ma L'ho visto dischiuderSi a questi Sette Tuoni. Ora, questo è fin dove possiamo arrivare, proprio lì.</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Ed ora spero che ciascuno ed ognuno di voi serva Dio e faccia ciò che è giusto. E, Lo ami, per tutta la vita e Lo serva. E Dio Si prenderà cura del rest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Ora, noi abbiamo, nel completamento qui ora, per la grazia di Dio, tutti i misteri dei sei Suggelli che erano stati suggellati, e qui comprendiamo e sappiamo che il Settimo Suggello non deve essere conosciuto al pubblic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la Sua Venuta, all'ora della Sua Venuta, quando la distruzione della terra, sapete. Egli disse là: "Quale sarà il segno della venuta della fine del mondo?" In Matteo 24, là dove Gli fecero quella domanda. Egli arrivò fino a quella. Egli disse di Israele che viene radunata quale nazione, nel 31° versetto, di Matteo 24:31. Ma poi Egli cominciò con le parabole, capite. Allora voi vedete la… "Imparate la parabola del fico. Quando lo vedete che mette fuori i suoi germogli, ebbene, sapete che la primavera è vicina. E quando dunque vedete che questo si adempie, allora sapete che il tempo è vicino". Vedete, il raduno d'Israele nella sua propria Patria. Però, notate, Egli omise la rivelazione di questo Settimo Suggel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E qui, quando il Settimo Suggello, quando Lo aprì, Egli pure Lo omise di nuovo, capite. Così vediamo che Esso è un completo mistero, perciò non è ancora l'ora che il mistero sia conosciuto. Perciò, noi siamo arrivati fino a questo, e il resto di Esso sarà conosciuto proprio circa al tempo in cui Gesù appare di nuovo sulla terra, per la Sua Sposa, o per quello che ha luogo a quel tempo. Ora, fino a quel tempo, stiamo tutti in preghiera, viviamo buone e corrette vite Cristiane, guardando avanti per la Sua Venut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Ed ora se accadesse che questo nastro cada da qualche parte nelle mani di alcune persone, non cercate di fare da questo alcuna specie di ismo. L'unica cosa che dovete fare, è di continuare semplicemente a servire Dio. Poiché, questo grande segreto è così grande tanto che Dio a Giovanni non permise nemmeno di scriverLo. Esso tuonò, però Egli… lo sapeva, che ci promise che Esso sarebbe stato aperto. Però, fino a questo tempo, Esso non è aper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Ed ora siamo grati a Dio per quello che Egli ci ha mostrato. Io sono stato seduto nella camera là sopra per otto giorni. E il Messaggio che ho appena finito di spiegarvi, molti di voi qui lo capiranno. E vi ho assicurato che c'è stato qualcosa di spirituale che è andato avanti continuamente, che ero certo che lo stavate mancando. Ed ecco di che si tratta; è l'assoluta conferma di questa interpretazione delle Scritture che è stata inviata da Di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 xml:space="preserve">Poiché, ancor prima che ci addentrassimo in Questo, e che io partissi per andare ad ovest, il Signore un giorno mi mostrò una visione, una mattina verso le dieci. Ed io venni e lo spiegai qui, quello che avevo visto; io non sapevo cosa fosse. Era una costellazione di sette Angeli. Noi lo ricorderemo. Lo troverete nel nastro, intitolato: </w:t>
      </w:r>
      <w:r>
        <w:rPr>
          <w:rFonts w:cs="Times New Roman" w:ascii="Times New Roman" w:hAnsi="Times New Roman"/>
          <w:i/>
          <w:iCs/>
          <w:sz w:val="23"/>
          <w:szCs w:val="23"/>
          <w:lang w:val="it-IT" w:eastAsia="it-IT"/>
        </w:rPr>
        <w:t xml:space="preserve">Che Ora È, Signore? </w:t>
      </w:r>
      <w:r>
        <w:rPr>
          <w:rFonts w:cs="Times New Roman" w:ascii="Times New Roman" w:hAnsi="Times New Roman"/>
          <w:sz w:val="23"/>
          <w:szCs w:val="23"/>
          <w:lang w:val="it-IT" w:eastAsia="it-IT"/>
        </w:rPr>
        <w:t>Ebbene, ora, ecco esattamente quel che state vedendo ora. I sette Angeli... Io mi trovavo ad ovest.</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Voi ricordate, i piccolissimi messaggeri; andarono ad est. I secondi messaggeri, le colombe, uccelli un po' più grandi, andarono ad est. Ed allora io guardai… Essi furono tutto il tempo con me. Quello fu quella Prima e Seconda Tirat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Ora, la Terza è venuta da ovest, balzando avanti a grande e terrificante velocità, ed Essi mi presero su. Quello stava tornando ad est, con il mistero di questi Sette Suggelli. Proprio come fu detto nel—nel sogno di Junior Jackson, che il Signore mi lasciò interpretare lì per lui: "All'interno di quella piramide, c'era della Pietra bianca sopra la quale non era scritto". Ecco perché dovetti andare ad ovest, per collegarmi col Messaggio di questi Angeli, onde ritornare qui e rivelarLo alla chiesa. Ricordate, dissi: "Le prossime cose che accadranno saranno qui nella chiesa". Quello è proprio esat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 xml:space="preserve">Un'altra cosa, voglio che notiate ciò che ha avuto luogo. E se ascoltate il nastro del </w:t>
      </w:r>
      <w:r>
        <w:rPr>
          <w:rFonts w:cs="Times New Roman" w:ascii="Times New Roman" w:hAnsi="Times New Roman"/>
          <w:i/>
          <w:iCs/>
          <w:sz w:val="23"/>
          <w:szCs w:val="23"/>
          <w:lang w:val="it-IT" w:eastAsia="it-IT"/>
        </w:rPr>
        <w:t xml:space="preserve">Che Ora È, Signore?, </w:t>
      </w:r>
      <w:r>
        <w:rPr>
          <w:rFonts w:cs="Times New Roman" w:ascii="Times New Roman" w:hAnsi="Times New Roman"/>
          <w:sz w:val="23"/>
          <w:szCs w:val="23"/>
          <w:lang w:val="it-IT" w:eastAsia="it-IT"/>
        </w:rPr>
        <w:t>noterete che un Angelo era a me molto particolare. Gli Altri sembravano proprio ordinari. Ma quest'Angelo era un Angelo particolare. Egli era alla mia destra, nella costellazione a forma di piramid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E, ricordatevi, era nella piramide, dove stava la misteriosa Roccia bianca, su cui non era scritto. E gli Angeli mi presero in quella piramide che Loro stessi formavano, ed i misteri di Dio sono conosciuti solo a Loro. E, ora, Quelli erano i Messaggeri che vennero per interpretare quella piramide, ossia quel Messaggio del segreto di questi Sette Suggelli, che si trova dentro la piramid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Ora, l'Angelo, era alla mia sinistra, che sarebbe in realtà l'ultimo, ossia il settimo Angelo, se Li contiamo da sinistra a destra. Poiché, Egli era alla mia sinistra; io Lo guardavo, verso ovest, e Lui veniva verso est, che sarebbe sul lato sinistro. Così, quello sarebbe il Messaggio dell'ultimo angelo, molto importante. Ricordate come dissi che Egli aveva la Sua, teneva la testa all'indietro; e le Sue grandi ali appuntite, e come volò dritto da me. Ora, Quello è questo Settimo Suggello. Esso è ancora una cosa importante. E noi siamo… Non sappiamo ancora cosa Esso sia, perché non è permesso che sia spezzat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Ma ora, ciascuno di voi nella riunione lo ha notato, che riunione è stata! Ognuno sembrava proprio che stesse seduto sulla punta della sedia. E sono stati tutti qui attorno, dall'una o le due del pomeriggio, aspettando che si aprissero le porte, e venire qui davanti. Stando attorno alle pareti; le gambe indolenzite, e così via.</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Che cos'è? È stato lo Spirito Santo, che ha mandato giù questi Messaggeri; ed Essi Lo hanno rivelato a noi. E poi notate come Ciò ha combaciato esattamente con l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E poi per farvi sapere a tutti che Questa è la Verità, Egli lo predisse circa—circa due mesi fa, ora, o più, prima ancora che accadesse. Quello, quando andai ad ovest, non conoscendoLo; tornai qui con l'interpretazione come Egli Lo ha dato. Ora, ricordate, nella visione, Egli non mi disse nulla nella visione quando mi prese su. Io ero spaventato, avevo paura che sarei morto, ucciso in un'esplosione. Vedete, Essi non potevano far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L'interpretazione venne proprio quando io Ne ebbi bisogno, cioè nella camera, ed io L'ho dato come L'ha dato Lu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Ora, vedete amici, le visioni non vengono meno. Esse sono sempre perfette. Esse sono esattamente ve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Ora, la visione, più la Parola, più la storia, più le epoche della chiesa, e tutto, si fonde assieme. Così, potrei in verità dire che al meglio della mia comprensione, e in accordo alla Parola di Dio, e la visione, e la rivelazione, che l'interpretazione di ciò è il COSÌ DICE IL SIGNOR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Possa ora il Signore benedire tutti voi, ciascuno, molto riccamente, mentre ora ci alziamo e cantiamo questo buon vecchio cantico della chiesa. Dio benedica ciascuno di voi. Amen.</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Il Fratello Branham aggiunge le quattro righe seguenti prese dal paragrafo 374 del suo Messaggio la sera precedente, 24 Marzo, 1963—Ed.]</w:t>
      </w:r>
    </w:p>
    <w:p>
      <w:pPr>
        <w:pStyle w:val="Normal"/>
        <w:autoSpaceDE w:val="false"/>
        <w:spacing w:before="19" w:after="0"/>
        <w:ind w:right="1267"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o vi benedica!).Io Lo amo (con tutto il cuore.) Perch'Ei prima mi amò.</w:t>
      </w:r>
    </w:p>
    <w:p>
      <w:pPr>
        <w:pStyle w:val="Normal"/>
        <w:autoSpaceDE w:val="false"/>
        <w:ind w:right="5" w:hanging="0"/>
        <w:rPr/>
      </w:pPr>
      <w:r>
        <w:rPr>
          <w:rFonts w:cs="Times New Roman" w:ascii="Times New Roman" w:hAnsi="Times New Roman"/>
          <w:sz w:val="23"/>
          <w:szCs w:val="23"/>
          <w:lang w:val="it-IT" w:eastAsia="it-IT"/>
        </w:rPr>
        <w:t>Dio ti benedica, Fratello Neville.</w:t>
      </w:r>
      <w:r>
        <w:rPr>
          <w:rFonts w:cs="Times New Roman" w:ascii="Times New Roman" w:hAnsi="Times New Roman"/>
          <w:sz w:val="23"/>
          <w:szCs w:val="23"/>
          <w:lang w:val="it-IT" w:eastAsia="en-US"/>
        </w:rPr>
        <w:t xml:space="preserve"> </w:t>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Angsana New"/>
          <w:b/>
          <w:b/>
          <w:sz w:val="28"/>
          <w:szCs w:val="28"/>
          <w:lang w:val="it-IT" w:eastAsia="it-IT"/>
        </w:rPr>
      </w:pPr>
      <w:r>
        <w:rPr>
          <w:rFonts w:cs="Angsana New" w:ascii="Times New Roman" w:hAnsi="Times New Roman"/>
          <w:b/>
          <w:sz w:val="28"/>
          <w:szCs w:val="28"/>
          <w:lang w:val="it-IT" w:eastAsia="it-IT"/>
        </w:rPr>
        <w:t>Il Settimo Suggello</w:t>
      </w:r>
    </w:p>
    <w:p>
      <w:pPr>
        <w:pStyle w:val="Normal"/>
        <w:autoSpaceDE w:val="false"/>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Seventh Seal</w:t>
      </w:r>
    </w:p>
    <w:p>
      <w:pPr>
        <w:pStyle w:val="Normal"/>
        <w:autoSpaceDE w:val="false"/>
        <w:spacing w:before="72" w:after="0"/>
        <w:rPr>
          <w:rFonts w:ascii="Times New Roman" w:hAnsi="Times New Roman" w:cs="Times New Roman"/>
          <w:smallCaps/>
          <w:sz w:val="24"/>
          <w:szCs w:val="24"/>
          <w:lang w:val="it-IT" w:eastAsia="en-US"/>
        </w:rPr>
      </w:pPr>
      <w:r>
        <w:rPr>
          <w:rFonts w:cs="Times New Roman" w:ascii="Times New Roman" w:hAnsi="Times New Roman"/>
          <w:sz w:val="24"/>
          <w:szCs w:val="24"/>
          <w:lang w:val="it-IT" w:eastAsia="it-IT"/>
        </w:rPr>
        <w:t>Questo Messaggio fratello William Marrion Branham originariamente ha predicato, originariamente in inglese</w:t>
      </w:r>
      <w:r>
        <w:rPr>
          <w:rFonts w:cs="Times New Roman" w:ascii="Times New Roman" w:hAnsi="Times New Roman"/>
          <w:i/>
          <w:iCs/>
          <w:sz w:val="24"/>
          <w:szCs w:val="24"/>
          <w:lang w:val="it-IT" w:eastAsia="it-IT"/>
        </w:rPr>
        <w:t xml:space="preserve">, </w:t>
      </w:r>
      <w:r>
        <w:rPr>
          <w:rFonts w:cs="Times New Roman" w:ascii="Times New Roman" w:hAnsi="Times New Roman"/>
          <w:iCs/>
          <w:sz w:val="24"/>
          <w:szCs w:val="24"/>
          <w:lang w:val="it-IT" w:eastAsia="it-IT"/>
        </w:rPr>
        <w:t>domenica sera 24 marzo 1963, nel Tabernacolo Branham a Jeffersonville, Indiana, U.S.A.</w:t>
      </w:r>
      <w:r>
        <w:rPr>
          <w:rFonts w:cs="Times New Roman" w:ascii="Times New Roman" w:hAnsi="Times New Roman"/>
          <w:smallCaps/>
          <w:sz w:val="24"/>
          <w:szCs w:val="24"/>
          <w:lang w:val="it-IT" w:eastAsia="en-US"/>
        </w:rPr>
        <w:t xml:space="preserve"> </w:t>
      </w:r>
      <w:r>
        <w:rPr>
          <w:rFonts w:cs="Times New Roman" w:ascii="Times New Roman" w:hAnsi="Times New Roman"/>
          <w:sz w:val="24"/>
          <w:szCs w:val="24"/>
          <w:lang w:val="it-IT" w:eastAsia="it-IT"/>
        </w:rPr>
        <w:tab/>
      </w:r>
    </w:p>
    <w:p>
      <w:pPr>
        <w:pStyle w:val="Normal"/>
        <w:autoSpaceDE w:val="false"/>
        <w:spacing w:lineRule="exact" w:line="206"/>
        <w:ind w:right="14" w:firstLine="317"/>
        <w:jc w:val="center"/>
        <w:rPr>
          <w:rFonts w:ascii="Times New Roman" w:hAnsi="Times New Roman" w:cs="Times New Roman"/>
          <w:smallCaps/>
          <w:sz w:val="23"/>
          <w:szCs w:val="23"/>
          <w:lang w:val="it-IT" w:eastAsia="en-US"/>
        </w:rPr>
      </w:pPr>
      <w:r>
        <w:rPr>
          <w:rFonts w:cs="Times New Roman" w:ascii="Times New Roman" w:hAnsi="Times New Roman"/>
          <w:smallCaps/>
          <w:sz w:val="23"/>
          <w:szCs w:val="23"/>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lang w:val="it-IT" w:eastAsia="it-IT"/>
        </w:rPr>
        <w:t>La durata della predica è di 2 ore 36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67" w:right="720" w:gutter="0" w:header="284" w:top="705"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Settimo Suggello</w:t>
    </w:r>
    <w:r>
      <mc:AlternateContent>
        <mc:Choice Requires="wps">
          <w:drawing>
            <wp:anchor behindDoc="0" distT="0" distB="0" distL="0" distR="0" simplePos="0" locked="0" layoutInCell="0" allowOverlap="1" relativeHeight="58">
              <wp:simplePos x="0" y="0"/>
              <wp:positionH relativeFrom="page">
                <wp:posOffset>381635</wp:posOffset>
              </wp:positionH>
              <wp:positionV relativeFrom="paragraph">
                <wp:posOffset>-2730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8</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5pt;mso-position-vertical-relative:text;margin-left:30.0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8</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color w:val="808080"/>
        <w:sz w:val="18"/>
        <w:lang w:val="it-IT"/>
      </w:rPr>
      <w:t>24 marzo  1963</w:t>
    </w:r>
    <w:r>
      <mc:AlternateContent>
        <mc:Choice Requires="wps">
          <w:drawing>
            <wp:anchor behindDoc="0" distT="0" distB="0" distL="0" distR="0" simplePos="0" locked="0" layoutInCell="0" allowOverlap="1" relativeHeight="29">
              <wp:simplePos x="0" y="0"/>
              <wp:positionH relativeFrom="page">
                <wp:posOffset>372110</wp:posOffset>
              </wp:positionH>
              <wp:positionV relativeFrom="paragraph">
                <wp:posOffset>-2730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7</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5pt;mso-position-vertical-relative:text;margin-left:29.3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7</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Angsana New" w:hAnsi="Angsana New" w:cs="Angsana New"/>
    </w:rPr>
  </w:style>
  <w:style w:type="character" w:styleId="WW8Num4z0">
    <w:name w:val="WW8Num4z0"/>
    <w:qFormat/>
    <w:rPr>
      <w:rFonts w:ascii="Angsana New" w:hAnsi="Angsana New" w:cs="Angsana New"/>
    </w:rPr>
  </w:style>
  <w:style w:type="character" w:styleId="WW8Num5z0">
    <w:name w:val="WW8Num5z0"/>
    <w:qFormat/>
    <w:rPr>
      <w:rFonts w:ascii="Angsana New" w:hAnsi="Angsana New" w:cs="Angsana New"/>
    </w:rPr>
  </w:style>
  <w:style w:type="character" w:styleId="WW8Num6z0">
    <w:name w:val="WW8Num6z0"/>
    <w:qFormat/>
    <w:rPr>
      <w:rFonts w:ascii="Angsana New" w:hAnsi="Angsana New" w:cs="Angsana New"/>
    </w:rPr>
  </w:style>
  <w:style w:type="character" w:styleId="WW8Num7z0">
    <w:name w:val="WW8Num7z0"/>
    <w:qFormat/>
    <w:rPr>
      <w:rFonts w:ascii="Angsana New" w:hAnsi="Angsana New" w:cs="Angsana New"/>
    </w:rPr>
  </w:style>
  <w:style w:type="character" w:styleId="WW8Num8z0">
    <w:name w:val="WW8Num8z0"/>
    <w:qFormat/>
    <w:rPr>
      <w:rFonts w:cs="Times New Roman"/>
    </w:rPr>
  </w:style>
  <w:style w:type="character" w:styleId="WW8Num9z0">
    <w:name w:val="WW8Num9z0"/>
    <w:qFormat/>
    <w:rPr>
      <w:rFonts w:ascii="Angsana New" w:hAnsi="Angsana New" w:cs="Angsana New"/>
    </w:rPr>
  </w:style>
  <w:style w:type="character" w:styleId="WW8Num10z0">
    <w:name w:val="WW8Num10z0"/>
    <w:qFormat/>
    <w:rPr>
      <w:rFonts w:ascii="Century Schoolbook" w:hAnsi="Century Schoolbook" w:cs="Times New Roman"/>
    </w:rPr>
  </w:style>
  <w:style w:type="character" w:styleId="WW8Num11z0">
    <w:name w:val="WW8Num11z0"/>
    <w:qFormat/>
    <w:rPr>
      <w:rFonts w:cs="Times New Roman"/>
      <w:b w:val="false"/>
      <w:sz w:val="23"/>
      <w:vertAlign w:val="superscript"/>
    </w:rPr>
  </w:style>
  <w:style w:type="character" w:styleId="WW8Num11z1">
    <w:name w:val="WW8Num11z1"/>
    <w:qFormat/>
    <w:rPr>
      <w:rFonts w:cs="Times New Roman"/>
    </w:rPr>
  </w:style>
  <w:style w:type="character" w:styleId="WW8Num12z0">
    <w:name w:val="WW8Num12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12z1">
    <w:name w:val="WW8Num12z1"/>
    <w:qFormat/>
    <w:rPr>
      <w:b w:val="false"/>
      <w:i w:val="false"/>
      <w:caps w:val="false"/>
      <w:smallCaps w:val="false"/>
      <w:strike w:val="false"/>
      <w:dstrike w:val="false"/>
      <w:color w:val="000000"/>
      <w:sz w:val="28"/>
      <w:u w:val="none"/>
    </w:rPr>
  </w:style>
  <w:style w:type="character" w:styleId="WW8Num13z0">
    <w:name w:val="WW8Num13z0"/>
    <w:qFormat/>
    <w:rPr>
      <w:rFonts w:cs="Times New Roman"/>
      <w:vertAlign w:val="superscript"/>
    </w:rPr>
  </w:style>
  <w:style w:type="character" w:styleId="WW8Num13z1">
    <w:name w:val="WW8Num13z1"/>
    <w:qFormat/>
    <w:rPr>
      <w:rFonts w:cs="Times New Roman"/>
    </w:rPr>
  </w:style>
  <w:style w:type="character" w:styleId="WW8Num14z0">
    <w:name w:val="WW8Num14z0"/>
    <w:qFormat/>
    <w:rPr>
      <w:rFonts w:ascii="Angsana New" w:hAnsi="Angsana New" w:cs="Angsana New"/>
    </w:rPr>
  </w:style>
  <w:style w:type="character" w:styleId="WW8Num15z0">
    <w:name w:val="WW8Num15z0"/>
    <w:qFormat/>
    <w:rPr>
      <w:rFonts w:ascii="Century Schoolbook" w:hAnsi="Century Schoolbook" w:cs="Times New Roman"/>
    </w:rPr>
  </w:style>
  <w:style w:type="character" w:styleId="WW8Num16z0">
    <w:name w:val="WW8Num16z0"/>
    <w:qFormat/>
    <w:rPr>
      <w:rFonts w:ascii="Century Schoolbook" w:hAnsi="Century Schoolbook" w:cs="Times New Roman"/>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cs="Angsana New"/>
    </w:rPr>
  </w:style>
  <w:style w:type="character" w:styleId="WW8Num19z0">
    <w:name w:val="WW8Num19z0"/>
    <w:qFormat/>
    <w:rPr>
      <w:rFonts w:ascii="Angsana New" w:hAnsi="Angsana New" w:cs="Angsana New"/>
    </w:rPr>
  </w:style>
  <w:style w:type="character" w:styleId="WW8Num20z0">
    <w:name w:val="WW8Num20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16"/>
      <w:szCs w:val="16"/>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43:00Z</dcterms:created>
  <dc:creator>William Marrion Branham</dc:creator>
  <dc:description/>
  <cp:keywords>it.branham.ru</cp:keywords>
  <dc:language>en-US</dc:language>
  <cp:lastModifiedBy>ruslan</cp:lastModifiedBy>
  <cp:lastPrinted>2013-04-23T08:14:00Z</cp:lastPrinted>
  <dcterms:modified xsi:type="dcterms:W3CDTF">2013-04-23T06:14:00Z</dcterms:modified>
  <cp:revision>10</cp:revision>
  <dc:subject/>
  <dc:title>Сокрытая жизнь во Христе</dc:title>
</cp:coreProperties>
</file>